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Приложение №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bCs/>
          <w:sz w:val="20"/>
          <w:szCs w:val="20"/>
        </w:rPr>
        <w:t>к АОП по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специальности</w:t>
      </w:r>
      <w:r>
        <w:rPr>
          <w:rFonts w:eastAsia="Calibri"/>
          <w:b/>
          <w:i/>
          <w:sz w:val="20"/>
          <w:szCs w:val="20"/>
        </w:rPr>
        <w:t xml:space="preserve"> </w:t>
        <w:br/>
        <w:t xml:space="preserve">43.02.10 Туризм </w:t>
      </w:r>
    </w:p>
    <w:p>
      <w:pPr>
        <w:pStyle w:val="Normal"/>
        <w:widowControl w:val="false"/>
        <w:jc w:val="center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2.7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2. география тур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ind w:left="36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autoSpaceDE w:val="false"/>
        <w:jc w:val="center"/>
        <w:rPr/>
      </w:pPr>
      <w:r>
        <w:rPr>
          <w:bCs/>
        </w:rPr>
        <w:t>Серпухов, 2021 г.</w:t>
      </w:r>
      <w:r>
        <w:br w:type="page"/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ограмма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профессии) среднего профессионального образования 43.02.10 Туризм</w:t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36936593"/>
      <w:bookmarkStart w:id="1" w:name="_Hlk3693659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7"/>
        <w:gridCol w:w="8358"/>
        <w:gridCol w:w="70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1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1.Паспорт рабочей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1. Область применения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2. Место дисциплины в структуре адаптированной</w:t>
              <w:br/>
              <w:t>образовательн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1.3. Цели и задачи дисциплины, требования к результатам </w:t>
              <w:br/>
              <w:t>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1.4. Количество часов на освоение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2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2. Структура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u w:val="single"/>
              </w:rPr>
            </w:pPr>
            <w:r>
              <w:rPr/>
              <w:t>2.1. Объем дисциплины и виды учебных занят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2.2. Тематический план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3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3. Специальные условия реализации рабочей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3.1. Образовательные технолог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 xml:space="preserve">3.2. Требования к минимальному материально-техническому </w:t>
              <w:br/>
              <w:t>обеспеч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ind w:firstLine="284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firstLine="284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3.3. Информационное обеспечение обуч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ind w:firstLine="284"/>
              <w:jc w:val="right"/>
              <w:rPr>
                <w:b/>
                <w:b/>
                <w:caps/>
              </w:rPr>
            </w:pPr>
            <w:r>
              <w:rPr/>
              <w:t>4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firstLine="284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4. Контроль и оценка результатов 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u w:val="single"/>
        </w:rPr>
      </w:pPr>
      <w:bookmarkStart w:id="2" w:name="_Hlk36936593"/>
      <w:bookmarkEnd w:id="2"/>
      <w:r>
        <w:rPr>
          <w:b/>
          <w:caps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>ГЕОГРАФИЯ ТУР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адаптированной образовательной программы в соответствии с ФГОС по специальности 43.02.10 Туриз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1.2. Место учебной дисциплины в структуре адаптированной образовательной программы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85" w:hanging="709"/>
        <w:jc w:val="both"/>
        <w:rPr/>
      </w:pPr>
      <w:r>
        <w:rPr/>
        <w:t>Дисциплина «География туризма» входит в общий математический и естественнонаучный цикл, базовая часть, углубленн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/>
        <w:tab/>
        <w:t xml:space="preserve">Цель: </w:t>
      </w:r>
      <w:r>
        <w:rPr>
          <w:color w:val="000000"/>
          <w:shd w:fill="FFFFFF" w:val="clear"/>
        </w:rPr>
        <w:t>ознакомление студентов с основными пространственными аспектами распределения рекреационных ресурсов и формирования рекреационных систем различной размерности, которые находят соответствие в единицах туристско-рекреационного районир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результате освоения учебной дисциплины обучающийся должен </w:t>
      </w:r>
      <w:r>
        <w:rPr>
          <w:bCs/>
          <w:color w:val="000000"/>
        </w:rPr>
        <w:t>обладать общими компетенциями,</w:t>
      </w:r>
      <w:r>
        <w:rPr>
          <w:color w:val="000000"/>
        </w:rPr>
        <w:t xml:space="preserve"> включающими в себя способность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52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готовым к смене технологий в профессиональной деятельност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1.1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ять и анализировать запросы потребителя и возможности их реализации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1.2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ть потребителя о туристских продуктах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боту по оказанию визовой поддержки потребителю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3.2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Формировать туристский продукт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Style22"/>
        <w:numPr>
          <w:ilvl w:val="0"/>
          <w:numId w:val="4"/>
        </w:numPr>
        <w:shd w:fill="FFFFFF" w:val="clear"/>
        <w:jc w:val="both"/>
        <w:rPr/>
      </w:pPr>
      <w:r>
        <w:rPr/>
        <w:t xml:space="preserve">оценивать влияние географических факторов на </w:t>
      </w:r>
      <w:r>
        <w:rPr>
          <w:spacing w:val="4"/>
        </w:rPr>
        <w:t>развитие туризма в регионах мира;</w:t>
      </w:r>
    </w:p>
    <w:p>
      <w:pPr>
        <w:pStyle w:val="Style22"/>
        <w:numPr>
          <w:ilvl w:val="0"/>
          <w:numId w:val="4"/>
        </w:numPr>
        <w:shd w:fill="FFFFFF" w:val="clear"/>
        <w:jc w:val="both"/>
        <w:rPr/>
      </w:pPr>
      <w:r>
        <w:rPr/>
        <w:t xml:space="preserve">работать со справочными и информационными </w:t>
      </w:r>
      <w:r>
        <w:rPr>
          <w:spacing w:val="1"/>
        </w:rPr>
        <w:t>материалами по страноведению, географии туристских ресурсов и регионоведению;</w:t>
      </w:r>
    </w:p>
    <w:p>
      <w:pPr>
        <w:pStyle w:val="Style22"/>
        <w:numPr>
          <w:ilvl w:val="0"/>
          <w:numId w:val="4"/>
        </w:numPr>
        <w:shd w:fill="FFFFFF" w:val="clear"/>
        <w:jc w:val="both"/>
        <w:rPr/>
      </w:pPr>
      <w:r>
        <w:rPr>
          <w:spacing w:val="1"/>
        </w:rPr>
        <w:t xml:space="preserve">собирать актуальную информацию об </w:t>
      </w:r>
      <w:r>
        <w:rPr>
          <w:spacing w:val="-1"/>
        </w:rPr>
        <w:t xml:space="preserve">инфраструктуре туристских центров, экскурсионных </w:t>
      </w:r>
      <w:r>
        <w:rPr/>
        <w:t xml:space="preserve">объектах, правилах пересечения границ и специфике </w:t>
      </w:r>
      <w:r>
        <w:rPr>
          <w:spacing w:val="1"/>
        </w:rPr>
        <w:t>организации туризма в различных регионах мира и России.</w:t>
      </w:r>
    </w:p>
    <w:p>
      <w:pPr>
        <w:pStyle w:val="Style22"/>
        <w:numPr>
          <w:ilvl w:val="0"/>
          <w:numId w:val="4"/>
        </w:numPr>
        <w:jc w:val="both"/>
        <w:rPr/>
      </w:pPr>
      <w:r>
        <w:rPr/>
        <w:t>формировать туристский проду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spacing w:val="1"/>
        </w:rPr>
        <w:t>особенности влияния географических факторов на развитие туризма;</w:t>
      </w:r>
    </w:p>
    <w:p>
      <w:pPr>
        <w:pStyle w:val="Style22"/>
        <w:numPr>
          <w:ilvl w:val="0"/>
          <w:numId w:val="2"/>
        </w:numPr>
        <w:shd w:fill="FFFFFF" w:val="clear"/>
        <w:jc w:val="both"/>
        <w:rPr/>
      </w:pPr>
      <w:r>
        <w:rPr/>
        <w:t>основы туристского районирования;</w:t>
      </w:r>
    </w:p>
    <w:p>
      <w:pPr>
        <w:pStyle w:val="Style22"/>
        <w:numPr>
          <w:ilvl w:val="0"/>
          <w:numId w:val="2"/>
        </w:numPr>
        <w:shd w:fill="FFFFFF" w:val="clear"/>
        <w:jc w:val="both"/>
        <w:rPr/>
      </w:pPr>
      <w:r>
        <w:rPr/>
        <w:t>основные закономерности размещения туристских ресурсов в крупных туристских регионах мира и России;</w:t>
      </w:r>
    </w:p>
    <w:p>
      <w:pPr>
        <w:pStyle w:val="Style22"/>
        <w:numPr>
          <w:ilvl w:val="0"/>
          <w:numId w:val="2"/>
        </w:numPr>
        <w:shd w:fill="FFFFFF" w:val="clear"/>
        <w:jc w:val="both"/>
        <w:rPr/>
      </w:pPr>
      <w:r>
        <w:rPr/>
        <w:t>географию крупных туристских центров мира и специфику их туристской инфраструктуры;</w:t>
      </w:r>
    </w:p>
    <w:p>
      <w:pPr>
        <w:pStyle w:val="Style22"/>
        <w:numPr>
          <w:ilvl w:val="0"/>
          <w:numId w:val="2"/>
        </w:numPr>
        <w:shd w:fill="FFFFFF" w:val="clear"/>
        <w:jc w:val="both"/>
        <w:rPr/>
      </w:pPr>
      <w:r>
        <w:rPr/>
        <w:t>правила пересечения границ зарубежных государств гражданами Российской Федерации;</w:t>
      </w:r>
    </w:p>
    <w:p>
      <w:pPr>
        <w:pStyle w:val="Style22"/>
        <w:numPr>
          <w:ilvl w:val="0"/>
          <w:numId w:val="2"/>
        </w:numPr>
        <w:shd w:fill="FFFFFF" w:val="clear"/>
        <w:jc w:val="both"/>
        <w:rPr/>
      </w:pPr>
      <w:r>
        <w:rPr/>
        <w:t>методику работы со справочными и информационными материалами по страновед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ксимальной учебной нагрузки  -   13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бязательной аудиторной учебной нагрузки обучающегося 88 часов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амостоятельной работы обучающихся  - 44 ча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  <w:r>
              <w:rPr>
                <w:i/>
              </w:rPr>
              <w:t xml:space="preserve"> рефераты, доклады, аналитическая работа, домашняя работа и т.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Cs/>
              </w:rPr>
              <w:t xml:space="preserve">Итоговая аттестация в форме экзамена    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36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  <w:t>2.2.  Тематический план и содержание учебной дисциплины «География туризм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558"/>
        <w:gridCol w:w="8063"/>
        <w:gridCol w:w="1506"/>
        <w:gridCol w:w="1176"/>
      </w:tblGrid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№ п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зделов и тем занятий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час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вед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едмет, задачи и цели дисциплины. Порядок изучения и взаимосвязь с другими дисциплинами учебного плана. Теоретическое и практическое значение дисциплины для подготовки специалиста в сфере туризма. Современное развитие дисциплин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ИЗМ КАК ВИД СОЦИАЛЬНО ЭКОНОМ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-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ль туризма в развитии территориальных социально-экономических систем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родные рекреационные ресурсы. Историко-культурные и социально-экономические рекреационные ресурсы. Способы оценки туристской аттрактивности территории. Определение туристской специализации дестинации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Определение перспективы развития внутреннего туризма и социально-экономической целесообразности ТР ОЭ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ы организации туризма. Виды туристской деятельност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ификационные признаки туризма: по географическому  принципу; по направлениям туристских потоков; по целевой направленности; по источнику финансирования; по способу передвижения; по количеству туристов; по организационной форме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ст №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СТРАНСТВЕННЫЕ ХАРАКТЕРИСТИКИ ТУР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-1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ирование туристской деятельности. Влияние географических факторов на развитие туризма в регионах мир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странственная картина международного туризма. География международных туристских потоков. Туристско-рекреационный потенциал и методы его оценки.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Тест №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/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i/>
                <w:sz w:val="18"/>
                <w:szCs w:val="18"/>
              </w:rPr>
              <w:t xml:space="preserve">Практическое занятие  №3    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ые туристские регионы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айоны международного туриз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оставление таблицы «Формы программного туризма в регионах мира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РОВЫЕ ТУРИСТСКИЕ РЕСУР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102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-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-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-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-2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туристских ресурсов. Охрана туристских ресурсов ЮНЕСКО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мирное наследие ЮНЕСКО. Основные туристские макрорегионы мира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10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Тест № 3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/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/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/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6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Характеристика туристско-рекреационной системы и анализ использования рекреационных ресурсов в турист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Анализ опыта использования национальных и природных парков в интересах туристско-рекреацион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ценка экологической обстановки в зонах туристско-рекреационного природопольз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БАНИЗАЦИЯ В ТУРИЗ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-2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банизированное расселение. Роль городов в развитии туризма на примере СШ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оры урбанизации, способствующие туризму. Типы городов США по их туристской привлекательност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Тест №4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Практическое занятие 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ОГРАФИЯ МЕЖДУНАРОДНОГО ТУР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>23-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-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ропейский регион. Лондон и Париж – мировые центры делового туриз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па – ведущий туристский регион мира. Характеристика туристского потенциала Зарубежной Европы. Страны-лидеры мирового туризма в регионе. Туристские ресурсы в странах региона. Основные туристские центры, курорты. Виды туризма популярные в странах региона. Туристская инфраструктура, степень рекреационной освоенности. Туристские формальности и условия въезда в страны региона. Перспективы развития туризма в Европейском регион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10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Практическое занятие  №7 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Европейский реги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презентации об одной стране Европейского региона на выб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-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-3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но-климатические альпийские курорты. 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бусные экскурсионные туры и скоростные железнодорожные маршруты по Европе. Лечебно-оздоровительные курорты Средней и Центральной Европы. Экологический туризм и ландшафтное планирование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Тест №5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Практическое занятие  №8 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Города Европ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3"/>
              <w:snapToGrid w:val="false"/>
              <w:ind w:left="567" w:hanging="56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Style23"/>
              <w:ind w:left="567" w:hanging="567"/>
              <w:jc w:val="center"/>
              <w:rPr/>
            </w:pPr>
            <w:r>
              <w:rPr>
                <w:b/>
                <w:sz w:val="18"/>
                <w:szCs w:val="18"/>
              </w:rPr>
              <w:t>ТУРИЗМ И ТУРИСТСКИЕ РЕСУРСЫ СРЕДИЗЕМНОМОРЬЯ</w:t>
            </w:r>
          </w:p>
          <w:p>
            <w:pPr>
              <w:pStyle w:val="Style23"/>
              <w:ind w:left="567" w:hanging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-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-3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ая физико-географическая характеристика региона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рские курорты Средиземноморья.  Морские круиз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Тест №6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Практическое занятие  №10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оставление тура (разработка туристского маршрута) по странам Средиземномор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Инфраструктура туристских центров Европы, правила пересечения границ, специфика организации туриз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ИСТСКИЕ РЕСУРСЫ СЕВЕРНОЙ АМЕР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-4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кологический туризм в США и Канаде. Национальные парки Северной Америки – ресурс экологического туризма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уристского потенциала Северной Америки. Страны-лидеры мирового туризма в регионе. Туристские ресурсы в странах региона. Основные туристские центры, курорты. Виды туризма популярные в странах региона. Туристская инфраструктура, степень рекреационной освоенности. Туристские формальности и условия въезда в страны региона. Перспективы развития туризма в регионе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7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ставление тура (разработка туристского маршрута) по территории стран Северной Америк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фраструктура туристских центров Северной Америки, правила пересечения границ, специфика организации туриз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презентации об одной стране Северной Америки на выб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ТИНСКАЯ АМЕР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-5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ко-географическая характеристика. Туристские ресурсы латиноамериканских стра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уристского потенциала Латинской Америки. Страны-лидеры мирового туризма в регионе. Туристские ресурсы в странах региона. Основные туристские центры, курорты. Виды туризма популярные в странах региона. Туристская инфраструктура, степень рекреационной освоенности. Туристские формальности и условия въезда в страны региона. Перспективы развития туризма в регионе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8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5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аны Латинской Америк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ставление тура (разработка туристского маршрута) по территории стран Латинской Амер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фраструктура туристских центров Латинской Америки, правила пересечения границ, специфика организации туриз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презентации об одной стране Южной Америки на выб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СТРАЛИЙСКО-ОКЕАНИЙСКИЙ РЕГИ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-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-5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уристские ресурсы Австрал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ские ресурсы Океании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уристского потенциала Австралийско-Океанийского</w:t>
            </w:r>
            <w:r>
              <w:rPr>
                <w:spacing w:val="-2"/>
                <w:sz w:val="18"/>
                <w:szCs w:val="18"/>
              </w:rPr>
              <w:t xml:space="preserve"> региона</w:t>
            </w:r>
            <w:r>
              <w:rPr>
                <w:sz w:val="18"/>
                <w:szCs w:val="18"/>
              </w:rPr>
              <w:t>. Страны-лидеры мирового туризма в регионах. Туристские ресурсы в изучаемых регионах. Основные туристские центры, курорты. Виды туризма популярные в странах региона. Туристская инфраструктура, степень рекреационной освоенности. Туристские формальности и условия въезда в страны регионов. Перспективы развития туризма в регионах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Тест №9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6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фраструктура туристских центров, правила пересечения границ, специфика организации туризма в странах реги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дготовка презентации об одной стране Австрало-Океанического региона  на выб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ИЗМ В СТРАНАХ АЗ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-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-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-6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уристские ресурсы Среднего Востока и  Южной, Восточной и  Юго-Восточной Ази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Характеристика туристского потенциала Южной Азии и </w:t>
            </w:r>
            <w:r>
              <w:rPr>
                <w:spacing w:val="-2"/>
                <w:sz w:val="18"/>
                <w:szCs w:val="18"/>
              </w:rPr>
              <w:t>Азиатско-Тихоокеанского региона</w:t>
            </w:r>
            <w:r>
              <w:rPr>
                <w:sz w:val="18"/>
                <w:szCs w:val="18"/>
              </w:rPr>
              <w:t>. Страны-лидеры мирового туризма в регионах. Туристские ресурсы в изучаемых регионах. Основные туристские центры, курорты. Виды туризма популярные в странах региона. Туристская инфраструктура, степень рекреационной освоенности. Туристские формальности и условия въезда в страны регионов. Перспективы развития туризма в регионах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1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19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ы Аз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ение тура  на отдых (разработка туристского маршрута) по территории стран Южной Аз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фраструктура туристских, правила пересечения границ, специфика организации туризма в странах реги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презентации об одной стране Азии на выб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ФРИКАНСКИЙ  РЕГИ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-6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-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-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ые парки Центральной Африки. Островные государства Индийского океан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туристского потенциала </w:t>
            </w:r>
            <w:r>
              <w:rPr>
                <w:spacing w:val="-2"/>
                <w:sz w:val="18"/>
                <w:szCs w:val="18"/>
              </w:rPr>
              <w:t xml:space="preserve">Африканского региона. </w:t>
            </w:r>
            <w:r>
              <w:rPr>
                <w:sz w:val="18"/>
                <w:szCs w:val="18"/>
              </w:rPr>
              <w:t>Страны-лидеры мирового туризма в регионе. Туристские ресурсы в странах региона. Основные туристские центры, курорты. Виды туризма популярные в странах региона. Туристская инфраструктура, степень рекреационной освоенности. Туристские формальности и условия въезда в страны региона. Перспективы развития туризма в регион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ы Аф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авление тура  на отдых (разработка туристского маршрута) по территории стран Аф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фраструктура туристских, правила пересечения границ, специфика организации туризма в Африк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готовка презентации об одной стране Африканского региона на выб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ОГРАФИЯ ТУРИЗМА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-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-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уристские ресурсы и основные туристские регионы России. </w:t>
            </w:r>
            <w:r>
              <w:rPr>
                <w:b/>
                <w:sz w:val="18"/>
                <w:szCs w:val="18"/>
              </w:rPr>
              <w:t>Европейский Север.</w:t>
            </w:r>
            <w:r>
              <w:rPr>
                <w:b/>
                <w:bCs/>
                <w:sz w:val="18"/>
                <w:szCs w:val="18"/>
              </w:rPr>
              <w:t xml:space="preserve"> Центр Росси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ризм в Российской Федерации. Туристское районирование территории РФ. </w:t>
            </w:r>
            <w:r>
              <w:rPr>
                <w:spacing w:val="-2"/>
                <w:sz w:val="18"/>
                <w:szCs w:val="18"/>
              </w:rPr>
              <w:t>Основные рекреационно-туристские зоны, выделяемые на территории РФ. Особые рекреационно-туристские зоны, выделяемые на территории РФ.</w:t>
            </w:r>
            <w:r>
              <w:rPr>
                <w:sz w:val="18"/>
                <w:szCs w:val="18"/>
              </w:rPr>
              <w:t xml:space="preserve"> Характеристика туристского потенциала </w:t>
            </w:r>
            <w:r>
              <w:rPr>
                <w:spacing w:val="-2"/>
                <w:sz w:val="18"/>
                <w:szCs w:val="18"/>
              </w:rPr>
              <w:t xml:space="preserve">региона. </w:t>
            </w:r>
            <w:r>
              <w:rPr>
                <w:sz w:val="18"/>
                <w:szCs w:val="18"/>
              </w:rPr>
              <w:t>Основные  туристские ресурсы в регионе. Виды туризма, развитые и перспективные для развития в регионе. Туристская инфраструктура, степень рекреационной освоенности. Перспективы развития туризма в регион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3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i/>
                <w:spacing w:val="-2"/>
                <w:sz w:val="18"/>
                <w:szCs w:val="18"/>
                <w:lang w:val="ru-RU" w:eastAsia="ru-RU"/>
              </w:rPr>
              <w:t>Золотое кольцо Росс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сообщения об одной из достопримечательностей Москов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сообщения о городах Золотого кольца Росс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-7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-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-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-8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-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г России.</w:t>
            </w:r>
            <w:r>
              <w:rPr>
                <w:b/>
                <w:sz w:val="18"/>
                <w:szCs w:val="18"/>
              </w:rPr>
              <w:t xml:space="preserve"> Сибирь и Дальний Восток. Особо охраняемые территории Росси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туристского потенциала </w:t>
            </w:r>
            <w:r>
              <w:rPr>
                <w:spacing w:val="-2"/>
                <w:sz w:val="18"/>
                <w:szCs w:val="18"/>
              </w:rPr>
              <w:t xml:space="preserve">региона. </w:t>
            </w:r>
            <w:r>
              <w:rPr>
                <w:sz w:val="18"/>
                <w:szCs w:val="18"/>
              </w:rPr>
              <w:t>Основные  туристские ресурсы в регионе. Виды туризма, развитые и перспективные для развития в регионе. Туристская инфраструктура, степень рекреационной освоенности. Перспективы развития туризма в регион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4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5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6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ктическое занятие  №27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ценка современного уровня развития внутреннего туризма в РФ на основе анализа статистических данных и составление тезисов по аналитическим стать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Города европейской част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Города азиатской част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иродное и культурное наследие Росс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сообщения о городах европейской част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готовка сообщения о городах азиатской части Росс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,5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ЧЕБНО-ОЗДОРОВИТЕЛЬНЫЙ, КРУИЗНЫЙ И АКТИВНЫЙ ВИДЫ ТУРИЗМА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-8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чебно-оздоровительный туризм.  Речные круизы. Направления развития активного туризма.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ы, стимулирующие развитие туризма.  Факторы, сдерживающие темпы развития туризма. Новые виды туризма. Условия развития новых видов туризма.  Перспективы развития отрасли туризма в мире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1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Практическое занятие  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амостоятельная работа студент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здать систему картографических значков и с их помощью закодировать информацию на контурной карт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Специальные условия реализации рабочей программы дисциплины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1. Образовательные технологии </w:t>
      </w:r>
    </w:p>
    <w:p>
      <w:pPr>
        <w:pStyle w:val="Normal"/>
        <w:ind w:firstLine="567"/>
        <w:jc w:val="both"/>
        <w:rPr/>
      </w:pPr>
      <w:bookmarkStart w:id="3" w:name="_Hlk36937892"/>
      <w:bookmarkEnd w:id="3"/>
      <w:r>
        <w:rPr/>
        <w:t>3.1.1. Указываются образовательные технологии, используемые при реализации различных видов учебных занятий и дающие наиболее эффективные результаты освоения дисципл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 xml:space="preserve">Например:  В учебном процессе, помимо лекций, которые составляют ____% аудиторных занятий, </w:t>
      </w:r>
      <w:r>
        <w:rPr>
          <w:i/>
          <w:iCs/>
        </w:rPr>
        <w:t>широко используются активные и интерактивные формы проведения занятий. В сочетании с внеаудиторной самостоятельной работой это способствует формированию и развитию общих  компетенций обучающихс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3.1.2. В соответствии с требованиями ФГОС СПО по специальности  реализация компетентностного подхода должна предусматривать использование в учебном процессе активных и интерактивных форм проведения занятий: компьютерных симуляций, групповых дискуссий, деловых и ролевых игр, разбора конкретных, психологических и иных тренингов, индивидуальных и групповых проектов – в сочетании с внеаудиторной работой с целью формирования и развития требуемых компетенций обучающихся. 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  <w:color w:val="000000"/>
        </w:rPr>
        <w:t>В программе в табличной форме приводится по семестрам перечень используемых при преподавании дисциплины активных и интерактивных форм проведения занятий по видам аудиторных занятий:</w:t>
      </w:r>
    </w:p>
    <w:p>
      <w:pPr>
        <w:pStyle w:val="Style25"/>
        <w:tabs>
          <w:tab w:val="clear" w:pos="720"/>
          <w:tab w:val="left" w:pos="756" w:leader="none"/>
        </w:tabs>
        <w:spacing w:lineRule="auto" w:line="276" w:before="120" w:after="60"/>
        <w:ind w:left="0" w:hanging="0"/>
        <w:jc w:val="center"/>
        <w:rPr/>
      </w:pPr>
      <w:r>
        <w:rPr/>
        <w:t>Активные и интерактивные формы проведения занятий, используемые в учебном процесс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5"/>
        <w:gridCol w:w="3062"/>
        <w:gridCol w:w="3514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/>
            </w:pPr>
            <w:r>
              <w:rPr/>
              <w:t>Вид занятия*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/>
            </w:pPr>
            <w:r>
              <w:rPr/>
              <w:t xml:space="preserve">Используемые активные и </w:t>
              <w:br/>
              <w:t xml:space="preserve">интерактивные </w:t>
              <w:br/>
              <w:t>формы проведения занят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ные учебно-методические материалы, обеспечивающие реализацию формы проведения занятий</w:t>
            </w:r>
          </w:p>
        </w:tc>
      </w:tr>
      <w:tr>
        <w:trPr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/>
            </w:pPr>
            <w:r>
              <w:rPr/>
              <w:t>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/>
            </w:pPr>
            <w:r>
              <w:rPr/>
              <w:t>ПЗ, 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/>
            </w:pPr>
            <w:r>
              <w:rPr/>
              <w:t>ЛР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21"/>
        <w:autoSpaceDE w:val="false"/>
        <w:spacing w:lineRule="auto" w:line="240" w:before="0" w:after="0"/>
        <w:ind w:left="851" w:hanging="0"/>
        <w:rPr/>
      </w:pPr>
      <w:r>
        <w:rPr/>
        <w:t>*) Л – лекции, ПЗ – практические занятия, С – семинары, ЛР – лабораторные занят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4" w:name="_Hlk36937892"/>
      <w:bookmarkStart w:id="5" w:name="_Hlk36937892"/>
      <w:bookmarkEnd w:id="5"/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/>
      </w:pPr>
      <w:r>
        <w:rPr>
          <w:bCs/>
        </w:rPr>
        <w:t>Реализация программы дисциплины требует наличия учебного кабинета  географии туризма.</w:t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ind w:left="57" w:right="57" w:hanging="0"/>
        <w:jc w:val="both"/>
        <w:rPr/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ind w:left="57" w:right="57" w:hanging="0"/>
        <w:jc w:val="both"/>
        <w:rPr/>
      </w:pPr>
      <w:r>
        <w:rPr>
          <w:bCs/>
        </w:rPr>
        <w:t>шкафы для хранения учебных материалов по предм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комплект рекомендованных учеб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карты мира, России и отдельных регио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каталоги, путеводители, буклеты о странах;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>периодические издания туристской тематики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</w:t>
      </w:r>
    </w:p>
    <w:p>
      <w:pPr>
        <w:pStyle w:val="Normal"/>
        <w:rPr/>
      </w:pPr>
      <w:r>
        <w:rPr/>
        <w:t>В стандартной аудитории  первые столы в ряду у окна и в среднем ряду предусматриваются для обучающихся с нарушениями  слух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слуха предусматривается наличие звукоусиливающей аппаратуры, мультимедийных средств и других технических средств приема-передачи учебной информации в доступных формах, что является средством оптимизации учебного процесса и средством компенсации утраченной или нарушенной слуховой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аудитория, в которой обучаются студенты с нарушением слуха, должна быть оборудована радиоклассом, компьютерной техникой, аудиотехникой (акустический усилитель и колонки), видеотехникой (мультимедийный проектор, телевизор), электронной доской, документ-камерой, мультимедийной систем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в обучении слабослышащих  играют видеоматериалы.</w:t>
      </w:r>
    </w:p>
    <w:p>
      <w:pPr>
        <w:pStyle w:val="Normal"/>
        <w:rPr/>
      </w:pPr>
      <w:r>
        <w:rPr/>
        <w:t>Обучающиеся с ограниченными возможностями здоровья имеют свои специфические особенности восприятия, переработки материала. Подбор и разработка учебных материалов должны производиться с учетом того, чтобы предоставлять этот материал в различных формах, в частности, чтобы обучающиеся с нарушениями слуха получали информацию визу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специальных технических средств и программного обеспечения для обучения студентов с нарушениями слу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бильный радиокласс или мобильный радиокласс на основе FM-сист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устическая система (Система свободного звукового по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ая индукционная сист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Арбузов А.Ф. География туризма. - ОИЦ "Академия", 2017 </w:t>
      </w:r>
    </w:p>
    <w:p>
      <w:pPr>
        <w:pStyle w:val="Normal"/>
        <w:jc w:val="both"/>
        <w:rPr/>
      </w:pPr>
      <w:r>
        <w:rPr/>
        <w:t>2. Арбузов А.Ф. География туризма. Практикум. -  ОИЦ "Академия" ,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Александрова А.Ю. География туризма: «Кнорус» 2018   </w:t>
      </w:r>
    </w:p>
    <w:p>
      <w:pPr>
        <w:pStyle w:val="Normal"/>
        <w:jc w:val="both"/>
        <w:rPr/>
      </w:pPr>
      <w:r>
        <w:rPr/>
        <w:t>3. Асташкина М.В., Козырева О.Н., Кусков А.С. География туризма: М.: «Альфа-М» 20016– учебник 3</w:t>
      </w:r>
    </w:p>
    <w:p>
      <w:pPr>
        <w:pStyle w:val="Normal"/>
        <w:jc w:val="both"/>
        <w:rPr/>
      </w:pPr>
      <w:r>
        <w:rPr/>
        <w:t>4. Косолапов А.Б. География Российского внутреннего туризма: Учебное пособие  М.: КНОРУС 2017</w:t>
      </w:r>
    </w:p>
    <w:p>
      <w:pPr>
        <w:pStyle w:val="Normal"/>
        <w:jc w:val="both"/>
        <w:rPr/>
      </w:pPr>
      <w:r>
        <w:rPr/>
        <w:t>5. Косолапов А.Б. Туристское страноведение. Европа и Азия: учебно-практическое пособие. – М.: КНОРУС 2019</w:t>
      </w:r>
    </w:p>
    <w:p>
      <w:pPr>
        <w:pStyle w:val="Normal"/>
        <w:jc w:val="both"/>
        <w:rPr/>
      </w:pPr>
      <w:r>
        <w:rPr/>
        <w:t>6. Филиппова И.Г., Погодина В.Л., Лукьянов Е.А. – География туризма: СПб.: Бизнес-Пресса» 2017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/>
        </w:rPr>
        <w:t>Электронные</w:t>
      </w:r>
      <w:r>
        <w:rPr>
          <w:b/>
          <w:bCs/>
        </w:rPr>
        <w:t xml:space="preserve">  ресурсы:</w:t>
      </w:r>
    </w:p>
    <w:p>
      <w:pPr>
        <w:pStyle w:val="Style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временная мультимедийная энциклопедия «Туристический атлас мира Кирилла и Мефодия 2008» </w:t>
      </w:r>
      <w:r>
        <w:rPr>
          <w:lang w:val="en-US"/>
        </w:rPr>
        <w:t>CD</w:t>
      </w:r>
    </w:p>
    <w:p>
      <w:pPr>
        <w:pStyle w:val="Style22"/>
        <w:numPr>
          <w:ilvl w:val="0"/>
          <w:numId w:val="6"/>
        </w:numPr>
        <w:jc w:val="both"/>
        <w:rPr/>
      </w:pPr>
      <w:hyperlink r:id="rId7">
        <w:r>
          <w:rPr>
            <w:rStyle w:val="InternetLink"/>
            <w:color w:val="000000"/>
            <w:lang w:val="en-US"/>
          </w:rPr>
          <w:t>http://www.unwto.org</w:t>
        </w:r>
      </w:hyperlink>
      <w:r>
        <w:rPr>
          <w:lang w:val="en-US"/>
        </w:rPr>
        <w:t xml:space="preserve">  – World Tourism Organization (UNWTO) </w:t>
      </w:r>
    </w:p>
    <w:p>
      <w:pPr>
        <w:pStyle w:val="Style22"/>
        <w:numPr>
          <w:ilvl w:val="0"/>
          <w:numId w:val="6"/>
        </w:numPr>
        <w:jc w:val="both"/>
        <w:rPr/>
      </w:pPr>
      <w:hyperlink r:id="rId8">
        <w:r>
          <w:rPr>
            <w:rStyle w:val="InternetLink"/>
            <w:color w:val="000000"/>
          </w:rPr>
          <w:t>http://www.mid.ru</w:t>
        </w:r>
      </w:hyperlink>
      <w:r>
        <w:rPr/>
        <w:t xml:space="preserve"> – Информационный сервер МИД России.</w:t>
      </w:r>
    </w:p>
    <w:p>
      <w:pPr>
        <w:pStyle w:val="Style22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  <w:color w:val="000000"/>
          </w:rPr>
          <w:t>http://www.russiatourism.ru</w:t>
        </w:r>
      </w:hyperlink>
      <w:r>
        <w:rPr/>
        <w:t xml:space="preserve"> – Официальный сайт Федерального агентства по туризму Российской Федерации.</w:t>
      </w:r>
    </w:p>
    <w:p>
      <w:pPr>
        <w:pStyle w:val="Style22"/>
        <w:numPr>
          <w:ilvl w:val="0"/>
          <w:numId w:val="6"/>
        </w:numPr>
        <w:jc w:val="both"/>
        <w:rPr/>
      </w:pPr>
      <w:hyperlink r:id="rId10">
        <w:r>
          <w:rPr>
            <w:rStyle w:val="InternetLink"/>
            <w:color w:val="000000"/>
          </w:rPr>
          <w:t>http://www.terrus.ru</w:t>
        </w:r>
      </w:hyperlink>
      <w:r>
        <w:rPr/>
        <w:t xml:space="preserve">  – Территориальное устройство России.</w:t>
      </w:r>
    </w:p>
    <w:p>
      <w:pPr>
        <w:pStyle w:val="Style22"/>
        <w:numPr>
          <w:ilvl w:val="0"/>
          <w:numId w:val="6"/>
        </w:numPr>
        <w:jc w:val="both"/>
        <w:rPr/>
      </w:pPr>
      <w:r>
        <w:rPr/>
        <w:t>Федеральное агентство по туризму (РОСТУРИЗМ).- http//www.russiatourism/ru/.</w:t>
      </w:r>
    </w:p>
    <w:p>
      <w:pPr>
        <w:pStyle w:val="Normal"/>
        <w:ind w:left="426" w:hanging="0"/>
        <w:jc w:val="both"/>
        <w:rPr/>
      </w:pPr>
      <w:r>
        <w:rPr/>
        <w:t>7. Российский Союз Туриндустрии.- http//www.rostourunion.ru/.</w:t>
      </w:r>
    </w:p>
    <w:p>
      <w:pPr>
        <w:pStyle w:val="Normal"/>
        <w:ind w:left="426" w:hanging="0"/>
        <w:jc w:val="both"/>
        <w:rPr/>
      </w:pPr>
      <w:r>
        <w:rPr/>
        <w:t>8. Ежедневная электронная газета Российского Союза Туриндустрии- http//www.ratanews/ru/.</w:t>
      </w:r>
    </w:p>
    <w:p>
      <w:pPr>
        <w:pStyle w:val="Normal"/>
        <w:ind w:left="426" w:hanging="0"/>
        <w:jc w:val="both"/>
        <w:rPr/>
      </w:pPr>
      <w:r>
        <w:rPr/>
        <w:t>9. сайты туроператоров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Style22"/>
        <w:ind w:left="85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252"/>
        <w:gridCol w:w="324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</w:tr>
      <w:tr>
        <w:trPr/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ния: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влияние географических факторов на </w:t>
            </w:r>
            <w:r>
              <w:rPr>
                <w:spacing w:val="4"/>
                <w:sz w:val="20"/>
                <w:szCs w:val="20"/>
              </w:rPr>
              <w:t>развитие туризма в регионах мира;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Тестирование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экспертная оценка на     практическом занятии,  письмен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экспертная оценка выполнения    практического задания,  уст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экспертная оценка выполнения задания для самостоятельной работы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лич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полностью, пробелы в знаниях отсутствуют, все предусмотренные умения сформированы, качество выполнения самостоятельной работы высо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орош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не менее чем на 2\3, имеются незначительные пробелы в знаниях, некоторые умения сформированы недостаточно, имеются незначительные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довлетворитель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ое содержание курса освоено не менее чем на 1\2, имеются  пробелы в знаниях, некоторые умения сформированы слабо, имеются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удовлетворительно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Теоретическое содержание курса освоено  менее чем на 1\2, имеются значительные пробелы в знаниях,  умения не сформированы, имеются значительные ошибки при выполнении заданий для самостоятельной работы</w:t>
            </w:r>
          </w:p>
        </w:tc>
      </w:tr>
      <w:tr>
        <w:trPr>
          <w:trHeight w:val="8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о справочными и информационными </w:t>
            </w:r>
            <w:r>
              <w:rPr>
                <w:spacing w:val="1"/>
                <w:sz w:val="20"/>
                <w:szCs w:val="20"/>
              </w:rPr>
              <w:t>материалами по страноведению, географии туристских ресурсов и регионоведению;</w:t>
            </w:r>
          </w:p>
          <w:p>
            <w:pPr>
              <w:pStyle w:val="Style22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0"/>
                <w:szCs w:val="20"/>
              </w:rPr>
              <w:t xml:space="preserve">собирать актуальную информацию об </w:t>
            </w:r>
            <w:r>
              <w:rPr>
                <w:spacing w:val="-1"/>
                <w:sz w:val="20"/>
                <w:szCs w:val="20"/>
              </w:rPr>
              <w:t xml:space="preserve">инфраструктуре туристских центров, экскурсионных </w:t>
            </w:r>
            <w:r>
              <w:rPr>
                <w:sz w:val="20"/>
                <w:szCs w:val="20"/>
              </w:rPr>
              <w:t xml:space="preserve">объектах, правилах пересечения границ и специфике </w:t>
            </w:r>
            <w:r>
              <w:rPr>
                <w:spacing w:val="1"/>
                <w:sz w:val="20"/>
                <w:szCs w:val="20"/>
              </w:rPr>
              <w:t>организации туризма в различных регионах мира и России.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туристский продукт.</w:t>
            </w:r>
          </w:p>
          <w:p>
            <w:pPr>
              <w:pStyle w:val="Style22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собенности влияния географических факторов на развитие туризма;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Тестирование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экспертная оценка на     практическом занятии,  письмен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 xml:space="preserve"> </w:t>
            </w:r>
            <w:r>
              <w:rPr/>
              <w:t>контрольная работа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экспертная оценка выполнения    практического задания,  устный опрос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/>
            </w:pPr>
            <w:r>
              <w:rPr/>
              <w:t>экспертная оценка выполнения задания для самостоятельной работы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</w:rPr>
              <w:t>экзамен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уристского районирования;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 размещения туристских ресурсов в крупных туристских регионах мира и России;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ю крупных туристских центров мира и специфику их туристской инфраструктуры;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сечения границ зарубежных государств гражданами Российской Федерации;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у работы со справочными и информационными материалами по страноведению.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1"/>
        <w:ind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194"/>
        <w:gridCol w:w="2268"/>
        <w:gridCol w:w="2126"/>
      </w:tblGrid>
      <w:tr>
        <w:trPr>
          <w:trHeight w:val="5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своения программ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контроля 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ок</w:t>
            </w:r>
          </w:p>
        </w:tc>
      </w:tr>
      <w:tr>
        <w:trPr>
          <w:trHeight w:val="114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устойчивого интереса к будущей профессии. Проявление инициативы в аудиторной и самостоя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усвоения учебной дисциплин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а полностью Сформирована частич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а</w:t>
            </w:r>
          </w:p>
        </w:tc>
      </w:tr>
      <w:tr>
        <w:trPr>
          <w:trHeight w:val="153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объема работы и выделение приоритетов. Грамотное определение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амоконтроля в процессе выполнения работы, достижение ее результат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реакция на внешнюю оценку выполнен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 Решать проблемы, оценивать риски и принимать решения в нестандартных ситуациях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наличия проблемы и адекватная реакция на нее. 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ая оценка ресурсов, необходимых для выполнения задан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ой игр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и использование разнообразны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определение типа и формы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ужной информации и сохранение ее в удобном для работы формат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достоверности и актуальности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ключевых фрагментов и основного содержания из всего массива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подачи информации для ясности понимания и пред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еятельности обучающегося в процессе самостоятельной работы. Экспертная оценка выполненной работ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применение специализированного программного обеспечения для сбора, хранения и обработки информации, подготовки внеаудиторной самостоя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оценка вклада членов команды в общекомандную работу. Передача информации идей и опыта членам команды. 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Формирование понимания членами команды личной и коллективной ответственности. Регулярное представление обратной связи среди членов команды. Демонстрация навыков эффективного об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ых игр, группов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решений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ая постановка целей. Точное установление критериев успеха и оценки деятельности. Гибкая адаптация целей к изменяющимся условиям. Обеспечение выполнения поставленных задач. Демонстрация способности контролировать и корректировать работу коллектива. Демонстрация самостоятельности в принятии ответственных решений. Демонстрация принятия ответственности на себя в различных ситу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групповой работ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организации и планированию выполнения самостоятельных заданий при изучении учебной дисциплины. Эффективный поиск возможностей развития профессиональных навыков. Разработка, регулярный анализ и совершенствование плана личностного развития и повышения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9 Быть готовым к смене технологий в профессиональной деятельност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готовности к освоению новых технологий 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>ПК 1.1.Выявлять и анализировать запросы потребителя и возможности их реализаци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 xml:space="preserve">- Определяет и анализирует потребности заказчика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- Выбирает оптимальный туристский продукт; Осуществляет поиск актуальной информации о туристских ресурсах на русском и иностранном языках из разных источников (печатных, электронных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>- Взаимодействует  с потребителями и туроператорами с соблюдением делового этикета и методов эффективного общ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а полностью Сформирована частич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а</w:t>
            </w:r>
          </w:p>
        </w:tc>
      </w:tr>
      <w:tr>
        <w:trPr>
          <w:trHeight w:val="91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2. </w:t>
            </w:r>
            <w:r>
              <w:rPr/>
              <w:t>Информировать потребителя о туристских продукта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еспечивает своевременное получение потребителем документов, необходимых для осуществления турпоезд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>- осуществляет оперирование актуальными данными о туристских услугах, входящих в турпродукт, и расчет различных его вариан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</w:t>
            </w:r>
            <w:r>
              <w:rPr/>
              <w:t>Выполнять работу по оказанию визовой поддержки потребителю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- предоставляет потребителю полную и актуальную информацию о требованиях консульств зарубежных стран к пакету документов, предоставляемых для оформления виз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- консультирует потребителя об особенностях заполнения пакета необходимых документов на основании консультации туроператора по оформлению ви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>- Доставляет туроператору пакет документов туриста, необходимых для получения виз в консульствах зарубежных стран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3.2. </w:t>
            </w:r>
            <w:r>
              <w:rPr/>
              <w:t>Формировать туристский продук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пределяет и обосновывает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лекс услуг, составляющих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уристский продукт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составляет программы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луживания турист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  <w:t xml:space="preserve">Оценочные средства для проведения </w:t>
      </w:r>
      <w:r>
        <w:rPr>
          <w:spacing w:val="-3"/>
        </w:rPr>
        <w:t>т</w:t>
      </w:r>
      <w:r>
        <w:rPr/>
        <w:t>екущего контроля успеваемост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  <w:t>Оценочные средства для проведения промежуточной аттестаци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олный комплект заданий и иных материалов для проведения текущего контроля успеваемости и промежуточной аттестации по дисциплине приводится в фонде оценочных средств.</w:t>
      </w:r>
    </w:p>
    <w:p>
      <w:pPr>
        <w:pStyle w:val="Normal"/>
        <w:shd w:fill="FFFFFF" w:val="clear"/>
        <w:spacing w:before="0" w:after="28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мерный перечень оценочных средств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175"/>
        <w:gridCol w:w="2451"/>
      </w:tblGrid>
      <w:tr>
        <w:trPr>
          <w:tblHeader w:val="true"/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очного средств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тавление </w:t>
              <w:br/>
              <w:t xml:space="preserve">оценочного средства </w:t>
              <w:br/>
              <w:t>в фонд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/или ролевая игр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а (проблема), концепция, роли и ожидаемый результат по каждой игр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с-задач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Задания для решения кейс-задач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Вопросы по темам/разделам дисциплины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Комплект контрольных заданий по </w:t>
              <w:br/>
              <w:t>вариантам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углый стол, дискуссия, </w:t>
              <w:br/>
              <w:t xml:space="preserve">полемика, </w:t>
              <w:br/>
              <w:t>диспут, деба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Перечень дискуссионных тем для проведения круглого стола, дискуссии, полемики, диспута, деба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ы групповых и/или индивидуальных проек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боч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Образец рабочей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чи и зад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задачи и задания: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разноуровневых задач и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о-графическ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hanging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заданий для выполнения расчетно-графической работ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клад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докладов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й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м/разделам </w:t>
              <w:br/>
              <w:t>дисциплин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ворческое </w:t>
              <w:br/>
              <w:t>задание</w:t>
            </w:r>
            <w:bookmarkStart w:id="6" w:name="_GoBack"/>
            <w:bookmarkEnd w:id="6"/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групповых </w:t>
              <w:br/>
              <w:t>и/или индивидуальных творческих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тестовых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Техническое средство,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заданий </w:t>
              <w:br/>
              <w:t xml:space="preserve">для работы на </w:t>
              <w:br/>
              <w:t>тренажере</w:t>
            </w:r>
          </w:p>
        </w:tc>
      </w:tr>
      <w:tr>
        <w:trPr>
          <w:trHeight w:val="147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firstLine="29"/>
              <w:jc w:val="both"/>
              <w:rPr/>
            </w:pPr>
            <w:r>
              <w:rPr>
                <w:sz w:val="22"/>
                <w:szCs w:val="22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эсс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тодический комплект обеспечения внеаудиторной работы обучающихся по учебной дисциплине / профессиональному модулю включает:</w:t>
      </w:r>
    </w:p>
    <w:p>
      <w:pPr>
        <w:pStyle w:val="Style22"/>
        <w:numPr>
          <w:ilvl w:val="0"/>
          <w:numId w:val="3"/>
        </w:numPr>
        <w:ind w:left="0" w:firstLine="284"/>
        <w:jc w:val="both"/>
        <w:rPr/>
      </w:pPr>
      <w:r>
        <w:rPr>
          <w:sz w:val="22"/>
          <w:szCs w:val="22"/>
        </w:rPr>
        <w:t>Перечень видов самостоятельной работы обучающихся по учебной дисциплине / профессиональному модулю.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организации самостоятельной работы обучающихся.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я для внеаудиторной работы обучающихся (варианты, образцы выполнения). 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ники задач, упражнения, задания расчетного характера, задания разного уровня трудности, тестов. 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теоретических вопросов для самостоятельного изучения обучающимися. 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орные конспекты. 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ие тетради. 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ериалы к самостоятельному изучению. </w:t>
      </w:r>
    </w:p>
    <w:p>
      <w:pPr>
        <w:pStyle w:val="Style22"/>
        <w:numPr>
          <w:ilvl w:val="0"/>
          <w:numId w:val="3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очник формул, терминов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Тематика рефератов, творческих работ, сообщений и методические рекомендации по их выполнению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тературы для выполнения внеаудиторной самостоятельной работы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Задания и методические указания по их выполнению для обучающихся заочной формы обучен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териалы для работы с обучающимися на дополнительных занятиях, консультациях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rPr>
          <w:sz w:val="22"/>
          <w:szCs w:val="22"/>
        </w:rPr>
      </w:pPr>
      <w:r>
        <w:rPr>
          <w:sz w:val="22"/>
          <w:szCs w:val="22"/>
        </w:rPr>
        <w:t>иные материалы.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указываются необходимые компоненты; методический комплект прикладывается к программе дисциплин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unwto.org/" TargetMode="External"/><Relationship Id="rId8" Type="http://schemas.openxmlformats.org/officeDocument/2006/relationships/hyperlink" Target="http://www.mid.ru/" TargetMode="External"/><Relationship Id="rId9" Type="http://schemas.openxmlformats.org/officeDocument/2006/relationships/hyperlink" Target="http://www.russiatourism.ru/" TargetMode="External"/><Relationship Id="rId10" Type="http://schemas.openxmlformats.org/officeDocument/2006/relationships/hyperlink" Target="http://www.terrus.ru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35:00Z</dcterms:created>
  <dc:creator>Галина</dc:creator>
  <dc:description/>
  <cp:keywords/>
  <dc:language>en-US</dc:language>
  <cp:lastModifiedBy>user</cp:lastModifiedBy>
  <cp:lastPrinted>2015-12-25T13:54:00Z</cp:lastPrinted>
  <dcterms:modified xsi:type="dcterms:W3CDTF">2022-02-15T12:30:00Z</dcterms:modified>
  <cp:revision>29</cp:revision>
  <dc:subject/>
  <dc:title>ПРОЕКТ</dc:title>
</cp:coreProperties>
</file>