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  <w:t xml:space="preserve">43.02.10 Туризм 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Московской област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БПОУ МО «Серпуховский колледж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2.7pt;mso-wrap-distance-left:9pt;mso-wrap-distance-right:0pt;mso-wrap-distance-top:0pt;mso-wrap-distance-bottom:0pt;margin-top:7.9pt;mso-position-vertical-relative:text;margin-left:25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1. информационно-коммуник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Г.о. Серпухов, 2021 г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Программа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разработана на основе Федерального государственного образовательного стандарта по специальности (профессии) среднего профессионального образования 43.02.10 Туризм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0" w:name="_Hlk36936593"/>
      <w:bookmarkEnd w:id="0"/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7"/>
        <w:gridCol w:w="8358"/>
        <w:gridCol w:w="70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jc w:val="left"/>
              <w:rPr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бласть применения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Место дисциплины в структуре адаптированной</w:t>
              <w:br/>
              <w:t>образовательн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Цели и задачи дисциплины, требования к результатам </w:t>
              <w:br/>
              <w:t>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Количество часов на освоение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hanging="0"/>
              <w:jc w:val="left"/>
              <w:rPr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1. Объем дисциплины и виды учебных занят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Тематический план и содержание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hanging="0"/>
              <w:jc w:val="left"/>
              <w:rPr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словия реализации рабочей программы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Образовательные технолог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2. Требования к минимальному материально-техническому </w:t>
              <w:br/>
              <w:t>обеспеч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567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 Информационное обеспечение обуч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Heading1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8358" w:type="dxa"/>
            <w:tcBorders/>
            <w:vAlign w:val="center"/>
          </w:tcPr>
          <w:p>
            <w:pPr>
              <w:pStyle w:val="Heading1"/>
              <w:ind w:left="33" w:hanging="0"/>
              <w:jc w:val="left"/>
              <w:rPr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дисципли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36936593"/>
      <w:bookmarkStart w:id="2" w:name="_Hlk36936593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65" w:hanging="3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 УЧЕБНОЙ ДИСЦИПЛИНЫ Информационно-коммуникационные технологии в профессиональной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  <w:tab/>
        <w:t>Область применения программ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чебной дисциплины "Информационно-коммуникационные технологии в профессиональной деятельности" разработана на основе Федерального государственного образовательного стандарта среднего профессионального образования по специальности 43.02.10 "Туризм"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адаптированной образовательной программы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относится к математическому и общему естественнонаучному циклу базовой части адаптационной  образовательной программы углубленной подготов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  <w:tab/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сновной целью дисциплины являются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sz w:val="24"/>
        </w:rPr>
        <w:t>формирование системы знаний о современных информационных технологиях, используемых, в сфере социально культурного сервиса (СКС) и туризма и перспективах их развития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ыработка у студентов устойчивых навыков работы с современными программными продуктами, используемыми в сфере туризма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bCs/>
          <w:color w:val="000000"/>
          <w:sz w:val="24"/>
          <w:szCs w:val="24"/>
        </w:rPr>
        <w:t>обладать общими и профессиональными компетенциями,</w:t>
      </w:r>
      <w:r>
        <w:rPr>
          <w:color w:val="000000"/>
          <w:sz w:val="24"/>
          <w:szCs w:val="24"/>
        </w:rPr>
        <w:t xml:space="preserve"> включающими в себя способность</w:t>
      </w:r>
    </w:p>
    <w:p>
      <w:pPr>
        <w:pStyle w:val="Normal"/>
        <w:widowControl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ть поиск, анализ и оценку информации, необходимую для постановки и реш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для совершенствования в профессиональной деятельност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и анализировать запросы потребителя и возможности их реализаци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потребителя о туристских продуктах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овать с туроператором по реализации и продвижению туристского продук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готовность группы, оборудования и транспортных средств к выходу на маршру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и контролировать деятельность подчиненных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отчетно-планирующую документацию.</w:t>
            </w:r>
          </w:p>
        </w:tc>
      </w:tr>
    </w:tbl>
    <w:p>
      <w:pPr>
        <w:pStyle w:val="Normal"/>
        <w:widowControl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результате освоения дисциплины студент должен знать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360" w:hanging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онятия автоматизированной обработки информации в сфере туризма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360" w:hanging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360" w:hanging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ые системные программные продукты и пакеты прикладных программ в области профессиональной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360" w:hanging="363"/>
        <w:jc w:val="both"/>
        <w:rPr/>
      </w:pPr>
      <w:r>
        <w:rPr>
          <w:sz w:val="24"/>
          <w:szCs w:val="24"/>
        </w:rPr>
        <w:t>состав, функции и возможности использования информационных и телекоммуникационных технологий в профессиональной деятельности; методы и средства сбора, обработки, хранения, передачи и накопления информации; основные методы и приемы обеспечения информацион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 xml:space="preserve">запускать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-программы на выполнени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раивать интерфейс программ и  программных элемен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тандартные приложения Windows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пировать, переименовывать, удалять файлы и каталог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справочной информацие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рикладные и специальные программ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антивирусными программа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тать с архивными файлами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раивать для работы офисные программ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, загружать и сохранять документ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дактировать и оформлять документ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тать с фрагментами документ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озможности поиска и замен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водить документ на печать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озможности системы управления базами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исунки, графические образы, диаграммы при оформлении докумен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заданному адресу находить ресурс в сети Internet;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отправлять и принимать электронную почту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4.</w:t>
        <w:tab/>
        <w:t>Количество часов на освоение программы учебной дисциплины:</w:t>
      </w:r>
    </w:p>
    <w:p>
      <w:pPr>
        <w:pStyle w:val="Normal"/>
        <w:ind w:left="13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20" w:hanging="0"/>
        <w:jc w:val="both"/>
        <w:rPr/>
      </w:pPr>
      <w:r>
        <w:rPr>
          <w:sz w:val="24"/>
          <w:szCs w:val="24"/>
        </w:rPr>
        <w:t>Максимальная учебная нагрузка обучающего 90 часов, в том числ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бязательная аудиторная учебная нагрузка обучающегося 60 ча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бязательные аудиторные практические  (лабораторные) работы 36 ча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самостоятельная работа обучающегося 30 часа.</w:t>
      </w:r>
    </w:p>
    <w:p>
      <w:pPr>
        <w:pStyle w:val="Normal"/>
        <w:ind w:left="360" w:hanging="3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/>
      </w:pPr>
      <w:r>
        <w:rPr>
          <w:b/>
          <w:sz w:val="24"/>
          <w:szCs w:val="24"/>
        </w:rPr>
        <w:t>2.  СТРУКТУРА И СОДЕРЖАНИЕ УЧЕБНОЙ ДИСЦИПЛИ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</w:t>
        <w:tab/>
        <w:t>Объем учебной дисциплины и виды учебной работы</w:t>
      </w:r>
    </w:p>
    <w:p>
      <w:pPr>
        <w:pStyle w:val="Normal"/>
        <w:ind w:left="360" w:hanging="3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4"/>
                <w:szCs w:val="24"/>
              </w:rPr>
              <w:t>практические (лабораторные) заня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аудиторная самостоятельная работа (работа над учебным материалом учебников [1], [3], конспектом лекций, ответы на контрольные вопросы, творческие работы разных видов (подготовка </w:t>
            </w:r>
            <w:r>
              <w:rPr>
                <w:rFonts w:eastAsia="Calibri"/>
                <w:bCs/>
                <w:sz w:val="24"/>
                <w:szCs w:val="24"/>
              </w:rPr>
              <w:t>сообщений, докладов, рефератов, компьютерных презентаций)</w:t>
            </w:r>
            <w:r>
              <w:rPr>
                <w:sz w:val="24"/>
                <w:szCs w:val="24"/>
              </w:rPr>
              <w:t>, поиск информации в сети Интернет);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матических индивидуальных практических заданий[2], работа с интерактивными учебными пособиями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360" w:hanging="34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345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Тематический план и содержание учебной дисциплины</w:t>
      </w:r>
      <w:r>
        <w:rPr>
          <w:b/>
          <w:caps/>
          <w:sz w:val="24"/>
          <w:szCs w:val="24"/>
        </w:rPr>
        <w:t>: И</w:t>
      </w:r>
      <w:r>
        <w:rPr>
          <w:b/>
          <w:sz w:val="24"/>
          <w:szCs w:val="24"/>
        </w:rPr>
        <w:t>нформационно-коммуникационные технологии в профессиональной деятельности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320"/>
        <w:gridCol w:w="960"/>
        <w:gridCol w:w="1401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практические и лаборатор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, 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охране труда. Цели и задачи, структура учебной дисциплины. Информационные технологии и информационные системы в туризм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информационные процессы в сфере туризма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информационных технологиях. Развитие информационных технологий. Виды информационных технологий. Техническое и программное обеспечение информационных технолог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упражнений, поиск информации в сети Интерне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.</w:t>
            </w:r>
            <w:r>
              <w:rPr>
                <w:sz w:val="24"/>
                <w:szCs w:val="24"/>
              </w:rPr>
              <w:t xml:space="preserve"> Техническое и программное обеспечение информационных технологий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персонального компьютера. Основные и дополнительные устройства компьюте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ссификация программного обеспечения компьютера. Операционные системы семейства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 Прикладное программ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ядок работы  в компьютерном кабинете. Работа с клавиатурным тренажером. Интерфейс среды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. Организация работы в среде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. Запуск приложений. Стандартные программы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 Сервисное программное обеспечение. Архиваторы, антивирус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практических работ из практикума[2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Технология обработки текстовой  и числовой информации в профессиональной деятельности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ы технологии обработки текстовой  и числовой информации в профессиональной деятельности. Текстовой редакт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Табличный процесс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.Ввод текста, чисел и формул в таблицы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>.Выполнение расчетов. Использование встроенных функц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sz w:val="24"/>
                <w:szCs w:val="24"/>
              </w:rPr>
              <w:t xml:space="preserve">Работа с обучающей программой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Создание, заполнение и оформление документов. Вставка рисунков и диаграмм в документы. Комплексное использование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упражнений выполнение практических работ из практикума[2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поль-зования систем управления  базами данных в сфере туризма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зы данных  и банки данных (основные понятия). Организация базы данных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ктическая работа:</w:t>
            </w:r>
            <w:r>
              <w:rPr>
                <w:sz w:val="24"/>
                <w:szCs w:val="24"/>
              </w:rPr>
              <w:t xml:space="preserve"> Создание таблиц с использованием конструктора и мастера таблиц. Редактирование и модификация таблиц. Работа с данными и создание запросов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практических работ из практикума[2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бработки графической информации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ы подготовки графических материалов. Встроенный векторный редакт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 Растровый редактор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 xml:space="preserve">.Подготовка презентаций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werPoin</w:t>
            </w:r>
            <w:r>
              <w:rPr>
                <w:sz w:val="24"/>
                <w:szCs w:val="24"/>
              </w:rPr>
              <w:t>. Современные способы организации презентац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sz w:val="24"/>
                <w:szCs w:val="24"/>
              </w:rPr>
              <w:t xml:space="preserve">Обработка графической информации. Графические редакторы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XnViewe</w:t>
            </w:r>
            <w:r>
              <w:rPr>
                <w:sz w:val="24"/>
                <w:szCs w:val="24"/>
              </w:rPr>
              <w:t xml:space="preserve">. Технология создания и редактирования изображений, конвертирование графических изображений. Работа с обучающей программой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werPoint</w:t>
            </w:r>
            <w:r>
              <w:rPr>
                <w:sz w:val="24"/>
                <w:szCs w:val="24"/>
              </w:rPr>
              <w:t>. Разработка слайдов презентаций  в MS PowerPoint. Создание презентаций, докладов и рекламных материал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практических работ из практикума[2] Подготовка к сдаче зач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онные технологии в туризме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поненты сетевых технологий в сфере туризма. Локальные  и глобальные сети. Сеть Интернет. Электронная поч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sz w:val="24"/>
                <w:szCs w:val="24"/>
              </w:rPr>
              <w:t xml:space="preserve">Поиск информации в глобальной сет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. Электронная почта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). Подготовка и оформление почтовых сообщ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практических работ из практикума[2] Подготовка к сдаче зач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занятие: </w:t>
            </w:r>
            <w:r>
              <w:rPr>
                <w:sz w:val="24"/>
                <w:szCs w:val="24"/>
              </w:rPr>
              <w:t>Промежуточная аттестация в форме дифференцированного зачета (теория в программе Тест-тренажер и индивидуальная практическая работа на компьютере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Специальные условия реализации рабочей программы дисциплины</w:t>
      </w:r>
    </w:p>
    <w:p>
      <w:pPr>
        <w:pStyle w:val="Normal"/>
        <w:widowControl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. Образовательные технологии 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" w:name="_Hlk36937892"/>
      <w:bookmarkEnd w:id="3"/>
      <w:r>
        <w:rPr>
          <w:sz w:val="24"/>
          <w:szCs w:val="24"/>
        </w:rPr>
        <w:t>3.1.1. Указываются образовательные технологии, используемые при реализации различных видов учебных занятий и дающие наиболее эффективные результаты освоения дисципл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sz w:val="24"/>
          <w:szCs w:val="24"/>
        </w:rPr>
        <w:t xml:space="preserve">Например:  В учебном процессе, помимо лекций, которые составляют ____% аудиторных занятий, </w:t>
      </w:r>
      <w:r>
        <w:rPr>
          <w:i/>
          <w:iCs/>
          <w:sz w:val="24"/>
          <w:szCs w:val="24"/>
        </w:rPr>
        <w:t>широко используются активные и интерактивные формы проведения занятий. В сочетании с внеаудиторной самостоятельной работой это способствует формированию и развитию общих  компетенций обучающихся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В соответствии с требованиями ФГОС СПО по специальности  реализация компетентностного подхода должна предусматривать использование в учебном процессе активных и интерактивных форм проведения занятий: компьютерных симуляций, групповых дискуссий, деловых и ролевых игр, разбора конкретных, психологических и иных тренингов, индивидуальных и групповых проектов – в сочетании с внеаудиторной работой с целью формирования и развития требуемых компетенций обучающихся. </w:t>
      </w:r>
    </w:p>
    <w:p>
      <w:pPr>
        <w:pStyle w:val="Normal"/>
        <w:spacing w:before="120" w:after="0"/>
        <w:ind w:firstLine="567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В программе в табличной форме приводится по семестрам перечень используемых при преподавании дисциплины активных и интерактивных форм проведения занятий по видам аудиторных занятий:</w:t>
      </w:r>
    </w:p>
    <w:p>
      <w:pPr>
        <w:pStyle w:val="Style17"/>
        <w:tabs>
          <w:tab w:val="clear" w:pos="720"/>
          <w:tab w:val="left" w:pos="756" w:leader="none"/>
        </w:tabs>
        <w:spacing w:lineRule="auto" w:line="276" w:before="120" w:after="60"/>
        <w:ind w:left="0" w:hanging="0"/>
        <w:jc w:val="center"/>
        <w:rPr/>
      </w:pPr>
      <w:r>
        <w:rPr/>
        <w:t>Активные и интерактивные формы проведения занятий, используемые в учебном процесс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86"/>
        <w:gridCol w:w="3184"/>
        <w:gridCol w:w="365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нятия*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мые активные и </w:t>
              <w:br/>
              <w:t xml:space="preserve">интерактивные </w:t>
              <w:br/>
              <w:t>формы проведения заняти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ые учебно-методические материалы, обеспечивающие реализацию формы проведения занятий</w:t>
            </w:r>
          </w:p>
        </w:tc>
      </w:tr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autoSpaceDE w:val="false"/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*) Л – лекции, ПЗ – практические занятия, С – семинары, ЛР – лабораторные занятия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36937892"/>
      <w:bookmarkStart w:id="5" w:name="_Hlk36937892"/>
      <w:bookmarkEnd w:id="5"/>
    </w:p>
    <w:p>
      <w:pPr>
        <w:pStyle w:val="Normal"/>
        <w:widowControl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программы дисциплины требует наличия лаборатории информационно-коммуникационных технологи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sz w:val="24"/>
          <w:szCs w:val="24"/>
        </w:rPr>
        <w:t>рабочее место преподавателя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комплект сетевого оборудования, обеспечивающий соединение всех компьютеров, установленных в кабинете в единую сеть, с выходом через шлюз в Интернет</w:t>
      </w:r>
      <w:r>
        <w:rPr>
          <w:bCs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маркерная аудиторная доска для письм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компьютерные столы по числу рабочих мест обучающихся;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 обучен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Персональные компьютеры студентов типа IBM P –</w:t>
      </w:r>
      <w:r>
        <w:rPr>
          <w:sz w:val="24"/>
          <w:lang w:val="en-US"/>
        </w:rPr>
        <w:t>IV</w:t>
      </w:r>
      <w:r>
        <w:rPr>
          <w:sz w:val="24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Персональный компьютер учителя IBM P-I</w:t>
      </w:r>
      <w:r>
        <w:rPr>
          <w:sz w:val="24"/>
          <w:lang w:val="en-US"/>
        </w:rPr>
        <w:t>V</w:t>
      </w:r>
      <w:r>
        <w:rPr>
          <w:sz w:val="24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 xml:space="preserve">Принтер лазерный </w:t>
      </w:r>
      <w:r>
        <w:rPr>
          <w:sz w:val="24"/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 xml:space="preserve">Планшетный сканер </w:t>
      </w:r>
      <w:r>
        <w:rPr>
          <w:sz w:val="24"/>
          <w:lang w:val="en-US"/>
        </w:rPr>
        <w:t>HP2400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Аудиколонки</w:t>
      </w:r>
      <w:r>
        <w:rPr>
          <w:sz w:val="24"/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 xml:space="preserve">Ноутбук </w:t>
      </w:r>
      <w:r>
        <w:rPr>
          <w:sz w:val="24"/>
          <w:lang w:val="en-US"/>
        </w:rPr>
        <w:t>DELL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Цифровой фотоаппарат</w:t>
      </w:r>
      <w:r>
        <w:rPr>
          <w:sz w:val="24"/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ЖК телевизор 42</w:t>
      </w:r>
      <w:r>
        <w:rPr>
          <w:sz w:val="24"/>
          <w:lang w:val="en-US"/>
        </w:rPr>
        <w:t xml:space="preserve">" </w:t>
      </w:r>
      <w:r>
        <w:rPr>
          <w:sz w:val="24"/>
        </w:rPr>
        <w:t>"</w:t>
      </w:r>
      <w:r>
        <w:rPr>
          <w:sz w:val="24"/>
          <w:lang w:val="en-US"/>
        </w:rPr>
        <w:t>PIONER"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Источники бесперебойного питания.</w:t>
      </w:r>
    </w:p>
    <w:p>
      <w:pPr>
        <w:pStyle w:val="Normal"/>
        <w:widowControl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Программное обеспечение:</w:t>
      </w:r>
    </w:p>
    <w:p>
      <w:pPr>
        <w:pStyle w:val="Normal"/>
        <w:ind w:left="840" w:hanging="0"/>
        <w:rPr/>
      </w:pPr>
      <w:r>
        <w:rPr>
          <w:b/>
          <w:sz w:val="24"/>
        </w:rPr>
        <w:t>1). Системные программы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  <w:t>Windows</w:t>
      </w:r>
      <w:r>
        <w:rPr>
          <w:sz w:val="24"/>
        </w:rPr>
        <w:t xml:space="preserve"> </w:t>
      </w:r>
      <w:r>
        <w:rPr>
          <w:sz w:val="24"/>
          <w:lang w:val="en-US"/>
        </w:rPr>
        <w:t>XP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</w:p>
    <w:p>
      <w:pPr>
        <w:pStyle w:val="Normal"/>
        <w:ind w:left="840" w:hanging="0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. Инструментальные средства: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Windows Commander  5.0 rus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 xml:space="preserve">WinRar,WinZIP 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 xml:space="preserve">AVP, DR.WEB </w:t>
      </w:r>
      <w:r>
        <w:rPr>
          <w:sz w:val="24"/>
        </w:rPr>
        <w:t>;</w:t>
      </w:r>
    </w:p>
    <w:p>
      <w:pPr>
        <w:pStyle w:val="Normal"/>
        <w:ind w:left="840" w:hanging="0"/>
        <w:rPr/>
      </w:pPr>
      <w:r>
        <w:rPr>
          <w:b/>
          <w:sz w:val="24"/>
        </w:rPr>
        <w:t>3)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Офисны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ограммы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MS Office XP Pro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en-US"/>
        </w:rPr>
        <w:t>Finereader</w:t>
      </w:r>
      <w:r>
        <w:rPr>
          <w:sz w:val="24"/>
        </w:rPr>
        <w:t xml:space="preserve"> 7.0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en-US"/>
        </w:rPr>
        <w:t>PROMT</w:t>
      </w:r>
      <w:r>
        <w:rPr>
          <w:sz w:val="24"/>
        </w:rPr>
        <w:t>-переводчик с иностранных языков.</w:t>
      </w:r>
    </w:p>
    <w:p>
      <w:pPr>
        <w:pStyle w:val="Normal"/>
        <w:ind w:left="840" w:hanging="0"/>
        <w:rPr/>
      </w:pPr>
      <w:r>
        <w:rPr>
          <w:b/>
          <w:sz w:val="24"/>
        </w:rPr>
        <w:t>4). Программы обучения  и контроля знаний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Программа обучения  по </w:t>
      </w:r>
      <w:r>
        <w:rPr>
          <w:sz w:val="24"/>
          <w:lang w:val="en-US"/>
        </w:rPr>
        <w:t>OC</w:t>
      </w:r>
      <w:r>
        <w:rPr>
          <w:sz w:val="24"/>
        </w:rPr>
        <w:t xml:space="preserve">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Программа обучения  по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 xml:space="preserve"> </w:t>
      </w:r>
      <w:r>
        <w:rPr>
          <w:sz w:val="24"/>
          <w:lang w:val="en-US"/>
        </w:rPr>
        <w:t>XP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лавиатурные тренажеры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онтролирующая программа "Тест-тренажер"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ограмма обучения "Информатика";</w:t>
      </w:r>
    </w:p>
    <w:p>
      <w:pPr>
        <w:pStyle w:val="Normal"/>
        <w:widowControl/>
        <w:numPr>
          <w:ilvl w:val="0"/>
          <w:numId w:val="14"/>
        </w:numPr>
        <w:rPr>
          <w:sz w:val="24"/>
        </w:rPr>
      </w:pPr>
      <w:r>
        <w:rPr>
          <w:sz w:val="24"/>
        </w:rPr>
        <w:t>Справочно-правовая система "Гарант", "Консультант Плюс" (учебные версия).</w:t>
      </w:r>
    </w:p>
    <w:p>
      <w:pPr>
        <w:pStyle w:val="Normal"/>
        <w:widowControl/>
        <w:numPr>
          <w:ilvl w:val="0"/>
          <w:numId w:val="14"/>
        </w:numPr>
        <w:rPr>
          <w:sz w:val="24"/>
        </w:rPr>
      </w:pPr>
      <w:r>
        <w:rPr>
          <w:sz w:val="24"/>
        </w:rPr>
        <w:t>Учебная программа "1С: Бухгалтерия";</w:t>
      </w:r>
    </w:p>
    <w:p>
      <w:pPr>
        <w:pStyle w:val="Normal"/>
        <w:widowControl/>
        <w:numPr>
          <w:ilvl w:val="0"/>
          <w:numId w:val="14"/>
        </w:numPr>
        <w:rPr>
          <w:sz w:val="24"/>
        </w:rPr>
      </w:pPr>
      <w:r>
        <w:rPr>
          <w:sz w:val="24"/>
        </w:rPr>
        <w:t>Учебная программа "Инфо-Бухгалтер 8.5";</w:t>
      </w:r>
    </w:p>
    <w:p>
      <w:pPr>
        <w:pStyle w:val="Normal"/>
        <w:widowControl/>
        <w:numPr>
          <w:ilvl w:val="0"/>
          <w:numId w:val="14"/>
        </w:numPr>
        <w:rPr>
          <w:sz w:val="24"/>
        </w:rPr>
      </w:pPr>
      <w:r>
        <w:rPr>
          <w:sz w:val="24"/>
        </w:rPr>
        <w:t>Учебная программа "Само-Тур".</w:t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ее место инвалида с нарушением слух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В стандартной аудитории  первые столы в ряду у окна и в среднем ряду предусматриваются для обучающихся с нарушениями  слух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с нарушениями слуха предусматривается наличие звукоусиливающей аппаратуры, мультимедийных средств и других технических средств приема-передачи учебной информации в доступных формах, что является средством оптимизации учебного процесса и средством компенсации утраченной или нарушенной слуховой фун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аудитория, в которой обучаются студенты с нарушением слуха, должна быть оборудована радиоклассом, компьютерной техникой, аудиотехникой (акустический усилитель и колонки), видеотехникой (мультимедийный проектор, телевизор), электронной доской, документ-камерой, мультимедийной систем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в обучении слабослышащих  играют видеоматериа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ющиеся с ограниченными возможностями здоровья имеют свои специфические особенности восприятия, переработки материала. Подбор и разработка учебных материалов должны производиться с учетом того, чтобы предоставлять этот материал в различных формах, в частности, чтобы обучающиеся с нарушениями слуха получали информацию визу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специальных технических средств и программного обеспечения для обучения студентов с нарушениями слу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бильный радиокласс или мобильный радиокласс на основе FM-сист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устическая система (Система свободного звукового по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онная индукционная сист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3. Информационное обеспечение обучения.  </w:t>
      </w:r>
    </w:p>
    <w:p>
      <w:pPr>
        <w:pStyle w:val="Normal"/>
        <w:overflowPunct w:val="false"/>
        <w:autoSpaceDE w:val="false"/>
        <w:spacing w:lineRule="auto" w:line="254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Основные источник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sz w:val="24"/>
          <w:szCs w:val="24"/>
        </w:rPr>
        <w:t>Михеева Е.В. "Информационные технологии в профессиональной деятельности", М "Академия" 2017 г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Михеева Е.В. "Практикум по информационным технологиям в профессиональной деятельности", М "Академия" 2017 г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sz w:val="24"/>
          <w:szCs w:val="24"/>
        </w:rPr>
        <w:t>Гохберг Г.С., А.В.Зафиевский  "Информационные технологии", М "Академия" 2016 г.</w:t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t>Дополнительные источники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>
          <w:sz w:val="24"/>
          <w:szCs w:val="24"/>
        </w:rPr>
        <w:t>Морозов М.А., Морозова Н.С. "Информационные технологии в социально-культурном сервисе и туризме", М "Академия" 2017 г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Елочкин М.Е.и др."Информационные технологии",М "Оникс",2016 г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720" w:hanging="360"/>
        <w:rPr/>
      </w:pPr>
      <w:r>
        <w:rPr>
          <w:sz w:val="24"/>
          <w:szCs w:val="24"/>
        </w:rPr>
        <w:t>Информационные технологии: Пособие для 8-11 классов./ Под общей редакцией С.А. Христочевского. / М.: АРКТИ, 2017 г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t>Электронные интерактивные учебные пособия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</w:t>
      </w:r>
      <w:r>
        <w:rPr>
          <w:sz w:val="24"/>
          <w:szCs w:val="24"/>
          <w:lang w:val="en-US"/>
        </w:rPr>
        <w:t>O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ИДДК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Word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Кировский Электронный завод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Access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Кировский Электронный завод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Excel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Кировский Электронный завод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PowerPoint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Кировский Электронный завод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Иллюстрированный самоучитель по Microsoft Office XP, "Новый диск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Иллюстрированный самоучитель по Microsoft Internet Explorer 7.0., "Новый диск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Иллюстрированный самоучитель по локальным сетям."</w:t>
      </w:r>
      <w:r>
        <w:rPr>
          <w:sz w:val="24"/>
          <w:szCs w:val="24"/>
          <w:lang w:val="en-US"/>
        </w:rPr>
        <w:t>Media</w:t>
      </w:r>
      <w:r>
        <w:rPr>
          <w:sz w:val="24"/>
          <w:szCs w:val="24"/>
        </w:rPr>
        <w:t>2000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>Мультимедийный учебник TeachPro "Информатика".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t>Интернет-ресурсы.</w:t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ttp://ru.wikipedia.org/wiki/Википедия</w:t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ttp://urist.fatal.ru/Book/Glava8/Glava8.htm Электронные презентации</w:t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онтроль и оценка результатов освоения учебной дисципли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аудиторных занятий, тестирования, а также выполнения обучающимися индивидуальных  и групповых практических задани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9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>
          <w:trHeight w:val="2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автоматизированной обработки информации в сфере туризм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приемы обеспечения информационной безопас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товая диагностика (тестирова-ние) подготовки обучающихся по  курсу информатики, выявление мотивации к изучению нового материал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ьный и фронтальный опрос в ходе аудиторных занятий, контроль выполнения индивиду-альных и групповых заданий, защита сообщений и рефератов по проделанной внеаудиторной самостоятельной работе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лично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тическое содержание курса освоено полностью, пробелы в знаниях отсутствуют, все предусмотренные умения сформированы, качество выполнения самостоятельной работы высок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орошо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тическое содержание курса освоено не менее чем на 2\3, имеются незначительные пробелы в знаниях, некоторые умения сформированы недостаточно, имеются незначительные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тическое содержание курса освоено не менее чем на 1\2, имеются  пробелы в знаниях, некоторые умения сформированы слабо, имеются ошибки при выполнении заданий для самостоятельной рабо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тическое содержание курса освоено  менее чем на 1\2, имеются значительные пробелы в знаниях,  умения не сформированы, имеются значительные ошибки при выполнении заданий для самостоятельной работы</w:t>
            </w:r>
          </w:p>
        </w:tc>
      </w:tr>
      <w:tr>
        <w:trPr>
          <w:trHeight w:val="2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запускать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-программы на выполнени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ть интерфейс программ и  программных элемент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тандартные приложения Windows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ть, переименовывать, удалять файлы и каталог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справочной информацией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рикладные и специальные программ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антивирусными программам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архивными файлам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ть для работы офисные программ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, загружать и сохранять документ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ть и оформлять документ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фрагментами документ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озможности поиска и замен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ить документ на печать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озможности системы управления базами данных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исунки, графические образы, диаграммы при оформлении документ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ному адресу находить ресурс в сети Internet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правлять и принимать электронную почт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ый контроль при работе в обучающих  интерактив-ных программах по темам курса при проведении аудиторных заня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студентов при выполнении индивидуальных и групповых аудиторных практи-ческих работ по тем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автоматизированное тестирование в программе Тест-тренаже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ы по проделанной внеаудиторной самостоятельной работе (выполнение практических работ, подготовка сообщений, презентаций и реферат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 в форме дифференцированного зачета (теория в программе Тест-тренажер и индивидуальная практическая работа на компьютере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989"/>
        <w:gridCol w:w="2616"/>
        <w:gridCol w:w="1948"/>
      </w:tblGrid>
      <w:tr>
        <w:trPr>
          <w:trHeight w:val="54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своения программ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контроля и оцен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ок</w:t>
            </w:r>
          </w:p>
        </w:tc>
      </w:tr>
      <w:tr>
        <w:trPr>
          <w:trHeight w:val="114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устойчивого интереса к будущей профессии. Проявление инициативы в аудиторной и самостоятельной работ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усвоения учебной дисциплины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а полностью Сформирована частич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а</w:t>
            </w:r>
          </w:p>
        </w:tc>
      </w:tr>
      <w:tr>
        <w:trPr>
          <w:trHeight w:val="153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ланирование собственной учебной деятельности и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объема работы и выделение приоритетов. Грамотное определение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амоконтроля в процессе выполнения работы, достижение ее результат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реакция на внешнюю оценку выполненной работы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 Решать проблемы, оценивать риски и принимать решения в нестандартных ситуациях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наличия проблемы и адекватная реакция на нее. Выстраивание вариантов альтернативных действий в случае возникновения нестандартных ситуац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ая оценка ресурсов, необходимых для выполнения задан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возможных рисков и определение методов и способов их снижения при выполнении профессиональных зада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 наблюдений за деятельностью обучающихся в процессе деловой игры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и использование разнообразны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определение типа и формы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ужной информации и сохранение ее в удобном для работы формат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достоверности и актуальности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ключевых фрагментов и основного содержания из всего массива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подачи информации для ясности понимания и представ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еятельности обучающегося в процессе самостоятельной работы. Экспертная оценка выполненной работы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применение специализированного программного обеспечения для сбора, хранения и обработки информации, подготовки внеаудиторной самостоятельной рабо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выполнения внеаудиторной самостоятельной работы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6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оценка вклада членов команды в общекомандную работу. Передача информации идей и опыта членам команды. Использование знания сильных сторон, интересов и качеств, которые необходимо развивать у членов команды, для определения персональных задач в общекомандной работе. Формирование понимания членами команды личной и коллективной ответственности. Регулярное представление обратной связи среди членов команды. Демонстрация навыков эффективного обще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ов наблюдений за деятельностью обучающихся в процессе деловых игр, групповой работы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реше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ая постановка целей. Точное установление критериев успеха и оценки деятельности. Гибкая адаптация целей к изменяющимся условиям. Обеспечение выполнения поставленных задач. Демонстрация способности контролировать и корректировать работу коллектива. Демонстрация самостоятельности в принятии ответственных решений. Демонстрация принятия ответственности на себя в различных ситуациях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деятельности обучающегося в процессе освоения учебной дисциплины и групповой работы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организации и планированию выполнения самостоятельных заданий при изучении учебной дисциплины. Эффективный поиск возможностей развития профессиональных навыков. Разработка, регулярный анализ и совершенствование плана личностного развития и повышения квалифик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9 Быть готовым к смене технологий в профессиональной деятельност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готовности к освоению новых технологий в профессиональной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. Экспертная оценка выполненной работ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К 1.1.Выявлять и анализировать запросы потребителя и возможности их реализаци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обрабатывает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олученные результаты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ведет документация на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электронных и бумажных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осителях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демонстрирует интереса к будущей профессии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ведет эффективный поиск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еобходимой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и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использует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азличных источников,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ключая электронные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производить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аркетинговые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сследования с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спользованием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хнических средств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 и оценка деятельности обучающегося в процессе выполнения практической  работ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а полностью Сформирована частич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а</w:t>
            </w:r>
          </w:p>
        </w:tc>
      </w:tr>
      <w:tr>
        <w:trPr>
          <w:trHeight w:val="91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Информировать потребителей о туристских продуктах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ИКТ при информировании потребителей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едет документацию на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электронных и бумажных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осителях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использует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азличных источников,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ключая электронные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3  </w:t>
            </w:r>
            <w:r>
              <w:rPr>
                <w:sz w:val="24"/>
                <w:szCs w:val="24"/>
              </w:rPr>
              <w:t>Взаимодействовать с туроператором по реализации и продвижению туристского продукт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заполняет разовые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заявки под конкретного и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ьного клиента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ведет документацию на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электронных и бумажных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осителях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оформляет турпакет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оформляет ваучеры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оформляет страховые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олисы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 использует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азличных источников,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ключая электронные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1 </w:t>
            </w:r>
            <w:r>
              <w:rPr>
                <w:sz w:val="24"/>
                <w:szCs w:val="24"/>
              </w:rPr>
              <w:t>Контролировать готовность группы, оборудования и транспортных средств к выходу на маршру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 документации в электронном вид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электронные источники информации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  </w:t>
            </w:r>
            <w:r>
              <w:rPr>
                <w:sz w:val="24"/>
                <w:szCs w:val="24"/>
              </w:rPr>
              <w:t>Организовывать и контролировать деятельность подчиненных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ет отчетно-планирующую документацию в электронном вид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ует и планирует деятельность подчиненных с использование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3 </w:t>
            </w:r>
            <w:r>
              <w:rPr>
                <w:sz w:val="24"/>
                <w:szCs w:val="24"/>
              </w:rPr>
              <w:t>Оформлять отчетно-планирующую документацию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ет отчетно-планирующую документацию в электронном виде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 xml:space="preserve">Оценочные средства для проведения </w:t>
      </w:r>
      <w:r>
        <w:rPr>
          <w:spacing w:val="-3"/>
        </w:rPr>
        <w:t>т</w:t>
      </w:r>
      <w:r>
        <w:rPr/>
        <w:t>екущего контроля успеваемости</w:t>
      </w:r>
    </w:p>
    <w:p>
      <w:pPr>
        <w:pStyle w:val="Heading1"/>
        <w:ind w:firstLine="567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r>
        <w:rPr/>
        <w:t>Оценочные средства для проведения промежуточной аттестации</w:t>
      </w:r>
    </w:p>
    <w:p>
      <w:pPr>
        <w:pStyle w:val="Heading1"/>
        <w:ind w:firstLine="567"/>
        <w:jc w:val="both"/>
        <w:rPr/>
      </w:pPr>
      <w:r>
        <w:rPr/>
        <w:t>…………………………………………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Полный комплект заданий и иных материалов для проведения текущего контроля успеваемости и промежуточной аттестации по дисциплине приводится в фонде оценочных средств.</w:t>
      </w:r>
    </w:p>
    <w:p>
      <w:pPr>
        <w:pStyle w:val="Normal"/>
        <w:shd w:fill="FFFFFF" w:val="clear"/>
        <w:spacing w:before="0" w:after="28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мерный перечень оценочных средств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175"/>
        <w:gridCol w:w="2451"/>
      </w:tblGrid>
      <w:tr>
        <w:trPr>
          <w:tblHeader w:val="true"/>
          <w:trHeight w:val="8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очного средств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тавление </w:t>
              <w:br/>
              <w:t xml:space="preserve">оценочного средства </w:t>
              <w:br/>
              <w:t>в фонд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/или ролевая игр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Тема (проблема), концепция, роли и ожидаемый результат по каждой игр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с-задач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Задания для решения кейс-задач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Вопросы по темам/разделам дисциплины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2" w:hanging="0"/>
              <w:rPr/>
            </w:pPr>
            <w:r>
              <w:rPr>
                <w:sz w:val="22"/>
                <w:szCs w:val="22"/>
              </w:rPr>
              <w:t xml:space="preserve">Комплект контрольных заданий по </w:t>
              <w:br/>
              <w:t>вариантам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углый стол, дискуссия, </w:t>
              <w:br/>
              <w:t xml:space="preserve">полемика, </w:t>
              <w:br/>
              <w:t>диспут, деба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Перечень дискуссионных тем для проведения круглого стола, дискуссии, полемики, диспута, деба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Темы групповых и/или индивидуальных проек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боч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ь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/>
            </w:pPr>
            <w:r>
              <w:rPr>
                <w:sz w:val="22"/>
                <w:szCs w:val="22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Образец рабочей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тетрад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чи и зад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firstLine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задачи и задания: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а)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ind w:left="58" w:right="115" w:firstLine="504"/>
              <w:jc w:val="both"/>
              <w:rPr/>
            </w:pPr>
            <w:r>
              <w:rPr>
                <w:sz w:val="22"/>
                <w:szCs w:val="22"/>
              </w:rPr>
              <w:t>в)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Комплект разноуровневых задач и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четно-графическая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5" w:hanging="29"/>
              <w:jc w:val="both"/>
              <w:rPr/>
            </w:pPr>
            <w:r>
              <w:rPr>
                <w:sz w:val="22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Комплект заданий для выполнения расчетно-графической работ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рефератов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клад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 докладов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сообщений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м/разделам </w:t>
              <w:br/>
              <w:t>дисциплины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ворческое </w:t>
              <w:br/>
              <w:t>задание</w:t>
            </w:r>
            <w:bookmarkStart w:id="6" w:name="_GoBack"/>
            <w:bookmarkEnd w:id="6"/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 групповых </w:t>
              <w:br/>
              <w:t>и/или индивидуальных творческих 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д тестовых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задани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2"/>
                <w:szCs w:val="22"/>
              </w:rPr>
              <w:t>Техническое средство,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заданий </w:t>
              <w:br/>
              <w:t xml:space="preserve">для работы на </w:t>
              <w:br/>
              <w:t>тренажере</w:t>
            </w:r>
          </w:p>
        </w:tc>
      </w:tr>
      <w:tr>
        <w:trPr>
          <w:trHeight w:val="147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firstLine="29"/>
              <w:jc w:val="both"/>
              <w:rPr/>
            </w:pPr>
            <w:r>
              <w:rPr>
                <w:sz w:val="22"/>
                <w:szCs w:val="22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эссе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тодический комплект обеспечения внеаудиторной работы обучающихся по учебной дисциплине / профессиональному модулю включает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Перечень видов самостоятельной работы обучающихся по учебной дисциплине / профессиональному модулю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тодические рекомендации по организации самостоятельной работы обучающихся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дания для внеаудиторной работы обучающихся (варианты, образцы выполнения)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борники задач, упражнения, задания расчетного характера, задания разного уровня трудности, тестов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еречень теоретических вопросов для самостоятельного изучения обучающимися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порные конспекты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бочие тетради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атериалы к самостоятельному изучению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правочник формул, терминов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Тематика рефератов, творческих работ, сообщений и методические рекомендации по их выполнению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писок литературы для выполнения внеаудиторной самостоятельной работы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Задания и методические указания по их выполнению для обучающихся заочной формы обучения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териалы для работы с обучающимися на дополнительных занятиях, консультациях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ые материалы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i/>
          <w:i/>
          <w:sz w:val="24"/>
          <w:szCs w:val="24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указываются необходимые компоненты; методический комплект прикладывается к программе дисциплины )</w:t>
      </w:r>
    </w:p>
    <w:p>
      <w:pPr>
        <w:pStyle w:val="Normal"/>
        <w:widowControl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3.%2.%3%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3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990"/>
        </w:tabs>
        <w:ind w:left="99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990"/>
        </w:tabs>
        <w:ind w:left="99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3"/>
      </w:pPr>
      <w:rPr>
        <w:rFonts w:ascii="Symbol" w:hAnsi="Symbol" w:cs="Symbol" w:hint="default"/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3"/>
      </w:pPr>
      <w:rPr>
        <w:rFonts w:ascii="Symbol" w:hAnsi="Symbol" w:cs="Symbol" w:hint="default"/>
        <w:i w:val="false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63"/>
        </w:tabs>
        <w:ind w:left="1263" w:hanging="363"/>
      </w:pPr>
      <w:rPr>
        <w:rFonts w:ascii="Symbol" w:hAnsi="Symbol" w:cs="Symbol" w:hint="default"/>
        <w:i w:val="false"/>
        <w:b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3"/>
      </w:pPr>
      <w:rPr>
        <w:rFonts w:ascii="Symbol" w:hAnsi="Symbol" w:cs="Symbol" w:hint="default"/>
        <w:i w:val="false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3"/>
      </w:pPr>
      <w:rPr>
        <w:rFonts w:ascii="Symbol" w:hAnsi="Symbol" w:cs="Symbol" w:hint="default"/>
        <w:i w:val="false"/>
        <w:b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pacing w:before="100" w:after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17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22:04:00Z</dcterms:created>
  <dc:creator>Борис</dc:creator>
  <dc:description/>
  <cp:keywords/>
  <dc:language>en-US</dc:language>
  <cp:lastModifiedBy>user</cp:lastModifiedBy>
  <cp:lastPrinted>2012-10-31T12:15:00Z</cp:lastPrinted>
  <dcterms:modified xsi:type="dcterms:W3CDTF">2022-02-15T11:12:00Z</dcterms:modified>
  <cp:revision>57</cp:revision>
  <dc:subject/>
  <dc:title>Министерство образования Московской области</dc:title>
</cp:coreProperties>
</file>