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Приложение №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bCs/>
          <w:sz w:val="20"/>
          <w:szCs w:val="20"/>
        </w:rPr>
        <w:t>к АОП по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специальности</w:t>
      </w:r>
      <w:r>
        <w:rPr>
          <w:rFonts w:eastAsia="Calibri"/>
          <w:b/>
          <w:i/>
          <w:sz w:val="20"/>
          <w:szCs w:val="20"/>
        </w:rPr>
        <w:t xml:space="preserve"> </w:t>
        <w:br/>
        <w:t xml:space="preserve">43.02.10 Туризм </w:t>
      </w:r>
    </w:p>
    <w:p>
      <w:pPr>
        <w:pStyle w:val="Normal"/>
        <w:widowControl w:val="false"/>
        <w:jc w:val="center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2.7pt;mso-wrap-distance-left:9pt;mso-wrap-distance-right:0pt;mso-wrap-distance-top:0pt;mso-wrap-distance-bottom:0pt;margin-top:7.9pt;mso-position-vertical-relative:text;margin-left:23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4. ИНОСТРАННЫЙ ЯЗЫК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jc w:val="center"/>
        <w:rPr/>
      </w:pPr>
      <w:r>
        <w:rPr>
          <w:bCs/>
        </w:rPr>
        <w:t>Серпухов, 202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ограмма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профессии) среднего профессионального образования 43.02.10 Туриз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7"/>
        <w:gridCol w:w="8358"/>
        <w:gridCol w:w="70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  <w:t>1.П</w:t>
            </w:r>
            <w:r>
              <w:rPr>
                <w:b/>
              </w:rPr>
              <w:t>аспорт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1. Область применения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2. Место дисциплины в структуре адаптированной</w:t>
              <w:br/>
              <w:t>образовательн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1.3. Цели и задачи дисциплины, требования к результатам </w:t>
              <w:br/>
              <w:t>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4. Количество часов на освоение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  <w:t>2.С</w:t>
            </w:r>
            <w:r>
              <w:rPr>
                <w:b/>
              </w:rPr>
              <w:t>труктура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u w:val="single"/>
              </w:rPr>
            </w:pPr>
            <w:r>
              <w:rPr/>
              <w:t>2.1. Объем дисциплины и виды учебных занят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2.2. Тематический план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  <w:t>3.С</w:t>
            </w:r>
            <w:r>
              <w:rPr>
                <w:b/>
              </w:rPr>
              <w:t>пециальные условия реализации рабочей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3.1. Образовательные технолог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 xml:space="preserve">3.2. Требования к минимальному материально-техническому </w:t>
              <w:br/>
              <w:t>обеспеч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firstLine="284"/>
              <w:rPr/>
            </w:pPr>
            <w:r>
              <w:rPr/>
              <w:t xml:space="preserve">     </w:t>
            </w:r>
            <w:r>
              <w:rPr/>
              <w:t>3.3. Информационное обеспечение обуч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caps/>
              </w:rPr>
            </w:pPr>
            <w:r>
              <w:rPr>
                <w:b/>
              </w:rPr>
              <w:t>4. Контроль и оценка результатов 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остранный язык (английский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0" w:hanging="0"/>
        <w:rPr>
          <w:b/>
          <w:b/>
          <w:bCs/>
        </w:rPr>
      </w:pPr>
      <w:r>
        <w:rPr>
          <w:b/>
          <w:bCs/>
        </w:rPr>
        <w:t>1.1.Область применения программы</w:t>
      </w:r>
    </w:p>
    <w:p>
      <w:pPr>
        <w:pStyle w:val="Normal"/>
        <w:widowControl w:val="false"/>
        <w:autoSpaceDE w:val="false"/>
        <w:spacing w:lineRule="exact" w:line="2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100" w:right="240" w:firstLine="708"/>
        <w:jc w:val="both"/>
        <w:rPr/>
      </w:pPr>
      <w:bookmarkStart w:id="0" w:name="_Hlk36923943"/>
      <w:bookmarkEnd w:id="0"/>
      <w:r>
        <w:rPr/>
        <w:t>Программа учебной дисциплины является частью адаптированной образовательной  программы в соответствии с ФГОС по специальности  43.02.10 Туризм среднего профессионального образования (далее - СПО), программы подготовки специалистов среднего звена, углубленной подготовки.</w:t>
      </w:r>
    </w:p>
    <w:p>
      <w:pPr>
        <w:pStyle w:val="Normal"/>
        <w:widowControl w:val="false"/>
        <w:autoSpaceDE w:val="false"/>
        <w:spacing w:lineRule="exact" w:line="19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100" w:right="240" w:firstLine="720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в рамках реализации программ подготовки и переподготовки кадров в учреждениях СПО.</w:t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  <w:bookmarkStart w:id="1" w:name="_Hlk36923943"/>
      <w:bookmarkStart w:id="2" w:name="_Hlk36923943"/>
      <w:bookmarkEnd w:id="2"/>
    </w:p>
    <w:p>
      <w:pPr>
        <w:pStyle w:val="Normal"/>
        <w:widowControl w:val="false"/>
        <w:overflowPunct w:val="false"/>
        <w:autoSpaceDE w:val="false"/>
        <w:spacing w:lineRule="auto" w:line="288"/>
        <w:ind w:left="100" w:right="240" w:hanging="0"/>
        <w:jc w:val="both"/>
        <w:rPr>
          <w:b/>
          <w:b/>
          <w:bCs/>
        </w:rPr>
      </w:pPr>
      <w:r>
        <w:rPr>
          <w:b/>
          <w:bCs/>
        </w:rPr>
        <w:t xml:space="preserve">1.2. Место учебной дисциплины в структуре адаптированной образовательной программы: </w:t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100" w:right="240" w:hanging="0"/>
        <w:jc w:val="both"/>
        <w:rPr/>
      </w:pPr>
      <w:r>
        <w:rPr/>
        <w:t>дисциплина «Иностранный язык» относится к группе дисциплин общего гуманитарного и социально-экономического учебного цикла, базовой части образовательной программы, углубленный уровень подготов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, требования к результатам освоения дисциплины:</w:t>
      </w:r>
    </w:p>
    <w:p>
      <w:pPr>
        <w:pStyle w:val="Normal"/>
        <w:jc w:val="both"/>
        <w:rPr/>
      </w:pPr>
      <w:r>
        <w:rPr/>
      </w:r>
    </w:p>
    <w:p>
      <w:pPr>
        <w:pStyle w:val="C8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8"/>
          <w:color w:val="000000"/>
        </w:rPr>
        <w:t>Содержание учебной дисциплины «Иностранный язык»  направлено на достижение следующих</w:t>
      </w:r>
      <w:r>
        <w:rPr>
          <w:rStyle w:val="C66"/>
          <w:b/>
          <w:bCs/>
          <w:color w:val="000000"/>
        </w:rPr>
        <w:t> </w:t>
      </w:r>
      <w:r>
        <w:rPr>
          <w:rStyle w:val="C90"/>
          <w:b/>
          <w:bCs/>
          <w:i/>
          <w:iCs/>
          <w:color w:val="000000"/>
        </w:rPr>
        <w:t>целей:</w:t>
      </w:r>
    </w:p>
    <w:p>
      <w:pPr>
        <w:pStyle w:val="C56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color w:val="000000"/>
        </w:rPr>
      </w:pPr>
      <w:r>
        <w:rPr>
          <w:rStyle w:val="C9"/>
          <w:color w:val="000000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C56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color w:val="000000"/>
        </w:rPr>
      </w:pPr>
      <w:r>
        <w:rPr>
          <w:rStyle w:val="C9"/>
          <w:color w:val="000000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C56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color w:val="000000"/>
        </w:rPr>
      </w:pPr>
      <w:r>
        <w:rPr>
          <w:rStyle w:val="C9"/>
          <w:color w:val="000000"/>
        </w:rPr>
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C56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color w:val="000000"/>
        </w:rPr>
      </w:pPr>
      <w:r>
        <w:rPr>
          <w:rStyle w:val="C9"/>
          <w:color w:val="000000"/>
        </w:rPr>
        <w:t>воспитание личности, способной и желающей участвовать в общении на межкультурном уровне;</w:t>
      </w:r>
    </w:p>
    <w:p>
      <w:pPr>
        <w:pStyle w:val="C56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color w:val="000000"/>
        </w:rPr>
      </w:pPr>
      <w:r>
        <w:rPr>
          <w:rStyle w:val="C9"/>
          <w:color w:val="000000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В результате освоения учебной дисциплины обучающийся должен </w:t>
      </w:r>
      <w:r>
        <w:rPr>
          <w:bCs/>
          <w:color w:val="000000"/>
        </w:rPr>
        <w:t>обладать общими компетенциями,</w:t>
      </w:r>
      <w:r>
        <w:rPr>
          <w:color w:val="000000"/>
        </w:rPr>
        <w:t xml:space="preserve"> включающими в себя способнос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умет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jc w:val="both"/>
        <w:rPr/>
      </w:pPr>
      <w:r>
        <w:rPr/>
        <w:t>- переводить (со словарем) иностранные тексты профессиональной направленности;</w:t>
      </w:r>
    </w:p>
    <w:p>
      <w:pPr>
        <w:pStyle w:val="Normal"/>
        <w:jc w:val="both"/>
        <w:rPr/>
      </w:pPr>
      <w:r>
        <w:rPr/>
        <w:t>- самостоятельно совершенствовать устную и письменную речь, пополнять словарный запа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знат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лексический (1200-1400 лексических единиц) и грамматический минимум, необходимый для чтения и перевода (со словарем ) иностранных текстов профессиональной направленно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200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1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3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ых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учебных занят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еревод специальных текстов и газетных стате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ставление диалог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аписание деловой документа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ставление монологических высказыва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ыполнение лексико-грамматических упражне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учивание новой лекси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оставление анализа тек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2.2 Примерный тематический план и содержание учебной дисциплины </w:t>
      </w:r>
      <w:r>
        <w:rPr>
          <w:b/>
          <w:iCs/>
        </w:rPr>
        <w:t>«Иностранный язык»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212"/>
        <w:gridCol w:w="2160"/>
        <w:gridCol w:w="171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+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 Путешествия. Страны изучаемого язы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траны. Языки. Континенты. Употребление артиклей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. Географическое положение и политическое устройство. Чтение текстов с полным пониманием прочитанного. Выполнение лексических упражнений, составление монологических высказываний и диалог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. Достопримечательности. Чтение текстов по теме. Просмотр фильма. Повторение простого и длительного време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8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. Географическое положение и политическое устройство. Чтение текстов с полным пониманием прочитанного. Выполнение лексических упражнений, составление монологических высказываний и диалог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. Географическое положение и политическое устройство. Чтение текстов с полным пониманием прочитанного. Выполнение лексических упражнений, составление монологических высказываний и диалог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Зеландия. Географическое положение и политическое устройство. Чтение текстов с полным пониманием прочитанного. Выполнение лексических упражнений, составление монологических высказываний и диалог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и обычаи англоговорящих стран. Чтение текстов с полным пониманием прочитанного. Выполнение лексических упражнений, составление монологических высказываний и диалогов. Повторение видовременных форм глагол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англоговорящих стран. . Чтение текстов с полным пониманием прочитанного. Выполнение лексических упражнений, составление монологических высказываний и диалогов. Повторение видовременных форм глагол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Путешеств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Страны изучаемого языка, выполнение лексических и грамматических упражнений по теме, заучивание новой лексики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 Свободное время. Хобби. Повседневная жизнь</w:t>
            </w:r>
            <w:r>
              <w:rPr/>
              <w:t>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бязанности. Чтение текстов и диалогов по теме. Введение лексики по теме. Выполнение лексических упражнений по теме. Страдательный зало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день. Введение лексики по теме работа и учеба ( учебные дисциплины и заведения). Чтение текстов и диалогов по теме. Выполнение лексических упражнений. Страдательный и активный залог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. Введение лексики по теме. Чтение текстов по теме. Составление диалогов по теме. Выполнение лексических упражнений. Страдательный и активный залог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и интересы. Введение лексики по теме. Чтение диалогов и составление своих. Выполнение лексических упражнений. Страдательный и активный залог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 в англоговорящих странах и в России. Чтение текстов по теме. Обсуждение. Составление и ответы на вопросы. Составление монологического высказывания. Страдательный и активный залог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визитная карточка.( возраст, семейное положение, национальность, профессия, семейные отношения, рабочий день и увлечения) Самопрезент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Свободное время. Повседневная жиз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свободное время и повседневная жизнь, составление диалогов по темам: свободное время, выполнение лексических и грамматических упражнений по теме, заучивание новой лексики по теме, составление самопрез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 Проблемы молодеж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. Виды деятельности. Введение лексики по теме. Чтение текстов по теме. Выполнение лексических упражнений. Согласование време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 со взрослыми и подростками. Чтение текстов и диалогов по теме. Аудирование по пройденной лексики. Работа с формирование диалогических навыков. Согласование времен. Грамматические упражне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 родителями. Проблемы. Пути и способы их решения. Аудирование по пройденной лексики. Чтение писем подростков. Составление монологического высказывания. Согласование времен. Грамматические упражне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ые наклонности. Вредные привычки. Введение лексики по теме. Чтение текстов по теме. Выполнение лексических упражнений по теме. Согласование времен. Грамматические упражне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риска. Лексика по теме. Чтение текстов и диалогов по теме. Работа с формированием диалогических навыков. Лексические упражнения. Согласование времен. Грамматические упражне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е субкультуры. Работа с текстами по теме. Составление монологического высказывания по теме. Выполнение лексических упражнений. Согласование времен. Грамматические упражне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 Проблемы молодеж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Проблемы молодежи, составление диалогов по темам: проблемы молодежи, выполнение лексических и грамматических упражнений по теме, заучивание новой лексики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 Окружающая сред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загрязнений. Кислотные дожди. Промышленные отходы. Чтение текстов по теме. Выполнение лексических упражнений. Глаголы </w:t>
            </w:r>
            <w:r>
              <w:rPr>
                <w:lang w:val="en-US"/>
              </w:rPr>
              <w:t>say, tell, speak, tal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оновые дыры. Парниковый эффект. Введение лексики по теме. Чтение текстов и диалогов по теме. Аудирование по пройденной теме. Составление монологических высказываний. Глаголы </w:t>
            </w:r>
            <w:r>
              <w:rPr>
                <w:lang w:val="en-US"/>
              </w:rPr>
              <w:t>say, tell, speak, talk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обновляемые и не возобновляемые ресурсы. Чтение и перевод текстов по теме. Выполнение лексических упражнений. Будущее в прошедше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выступающие за сохранение окружающей среды. Чтение и перевод текстов по теме. Составление вопросов по тексту. Составление монологического высказывания по теме. Будущее в прошедше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кологии России. Чтение текста по теме. Составление вопросов и ответы на вопросы. Составление диалогов по теме. Аудирование по тем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окружающей среды. Составление монологических высказываний по теме. Обсуждение вопросов экологии в группах. Подготовка публичного высказывания по теме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Окружающая сре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окружающая среда,, составление диалогов по темам: проблемы экологии в России, выполнение лексических и грамматических упражнений по теме, заучивание новой лексики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+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 СМ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МИ. Введение лексики по теме. Чтение текстов по теме. Выполнение лексических упражнений. Составление монологических высказываний. Повелительные предложения в косвенной реч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ы и журналы. Введение лексики по теме. Чтение текстов по теме. Выполнение лексических упражнений. </w:t>
            </w:r>
          </w:p>
          <w:p>
            <w:pPr>
              <w:pStyle w:val="Normal"/>
              <w:rPr/>
            </w:pPr>
            <w:r>
              <w:rPr/>
              <w:t>Повелительные предложения в косвен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. Чтение текстов и диалогов по теме. Аудирование по пройденной лексики. Выполнение лексических упражнений. Утвердительные предложения в косвенной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. Чтение и перевод текстов по теме. Выполнений лексических упражнений. Составление монологического высказывания по теме. Утвердительные предложения в косвенной реч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. Чтение и перевод текстов по теме. Выполнений лексических упражнений. Составление монологического высказывания по теме. Утвердительные и повелительные предложения в косвенной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С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СМИ,  составление диалогов по темам :влияние  СМИ, выполнение лексических и грамматических упражнений по теме, заучивание новой лексики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 Культурная жизнь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развлечений. Введение лексики по теме. Чтение текста по теме. Выполнение лексических упражнений. Составление монологического высказывания. Общие вопросы в косвенной реч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театральной, музыкальной, кинематографической деятельностью. Чтение текста по теме. Выполнений лексических упражнений по теме. Общие вопросы в косвенной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 Концерты. Чтение текстов и диалогов по теме. Составление монологического  высказывания по теме. Выполнений лексических упражнений. Специальные вопросы в косвенной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представления и спектакли. Чтение афиш и составление своих. Составление высказывания о посещении театра. Составление диалога – обсуждения театральных представлений. Общие и специальные вопросы в косвенной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мы. Кинотеатры. Жанры фильмов. Чтение афиш и составление своих. Составление высказывания о фильме. Составление диалога – обсуждения фильмов. Общие и специальные вопросы в косвенной реч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Культурная жиз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культурная жизнь,  составление диалогов по темам :обсуждение театральных постановок и фильмов, выполнение лексических и грамматических упражнений по теме, заучивание новой лексики по теме, составление обзора на фильм, театральное представление и конце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 Музеи и картинные галере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и и картинные галереи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живописи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различных эпох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художники России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художники Англиии и Америки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 Музеи и картинные галере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музеи, картинные галереи,  выполнение лексических и грамматических упражнений по теме, заучивание новой лексики по теме, составление описание карт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4 Спорт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( обобщение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( обобщение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и предметы гигиены. Введение лексики по теме. Чтение текстов по теме. Составление вопросов к тексту. Выполнение лексических упражнений. Составление диалогов по теме. Косвенная речь.(обобщение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служивание. Введение лексики по теме. Чтение текстов и диалогов  по теме. Составление вопросов к тексту. Выполнение лексических упражнений. Составление монологического высказывания. Косвенная речь. ( обобщение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й игры. Введение лексики по теме. Чтение текстов по теме. Составление вопросов к тексту. Выполнение лексических упражнений. Составление монологического высказывания. Косвенная речь. ( обобщение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Косвенная реч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спорт,  составление диалогов по темам :медицинское обслуживание, выполнение лексических и грамматических упражнений по теме, заучивание новой лексики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 Образование и карьер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образовательных учебных заведений. Всемирно-известные университеты. Введение лексики по теме. Чтение и перевод текстов по теме. Выполнение лексических упражнений. Составление монологического высказывания. Инфинитив. Виды инфинити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ания в России. Введение лексики по теме. Чтение и перевод текстов по теме. Выполнение лексических упражнений. Составление монологического высказывания. Инфинитив. Функции инфинити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ания в Англии. Всемирно-известные университеты. Введение лексики по теме. Чтение и перевод текстов по теме. Выполнение лексических упражнений. Составление монологического высказывания. Инфинитив. Функции инфинити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бразования в Америке. Всемирно-известные университеты. Введение лексики по теме. Чтение и перевод текстов по теме. Выполнение лексических упражнений. Составление монологического высказывания. Инфинитив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и презентации на тему «Сравнительная характеристика образовательных систем Англии и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е</w:t>
            </w:r>
            <w:r>
              <w:rPr/>
              <w:t xml:space="preserve"> «Образование и карье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составление монологических высказываний по темам: образование и карьера,   выполнение лексических и грамматических упражнений по теме, заучивание новой лексики по теме, составление презентации учебн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+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3.1 Лексико-грамматические особенности перевод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особенности перевода публицистических и художественных текстов. Лексические упражнения на перевод. Герундий. Виды и функции герунд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особенности перевода публицистических и художественных  текстов. Лексико-грамматические упражнения на перевод. Герундий и инфинити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азет на английском языке. Выполнение лексико-грамматических заданий по прочтению. Клиш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статей с русского на английский. Составление вопросов к текс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статей с русского на английский. Составление вопросов к текс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е</w:t>
            </w:r>
            <w:r>
              <w:rPr/>
              <w:t xml:space="preserve"> «Лексико-грамматические особенности перев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и газетных статей со словарем, выполнение лексических и грамматических упражнений по теме, заучивание новой лексики по теме, составление презентации учебн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 Перевод деловой документаци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тельное ( разъяснительное ) письмо. Введение новой лексики. Правила оформления письма. Чтение и перевод писем. Выполнение лексических упражнений. Составление своего письма. Причастие. Виды причас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 напоминание. Введение новой лексики. Правила оформления письма. Чтение и перевод писем. Выполнение лексических упражнений. Составление своего письма. Причастие 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ционное письмо. Ответ на рекламационное письмо.  Введение новой лексики. Правила оформления письма. Чтение и перевод писем. Выполнение лексических упражнений. Составление своего письма. Причастие 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ное письмо. Введение новой лексики. Правила оформления письма. Чтение и перевод писем. Выполнение лексических упражнений. Составление своего письма. Причастные оборот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ая записка. Введение новой лексики. Правила оформления письма. Чтение и перевод писем. Выполнение лексических упражнений. Составление своей записки. Причастные оборо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. Введение новой лексики. Правила оформления письма. Чтение и перевод писем. Выполнение лексических упражнений. Составление своего письма. Причастные оборот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. Введение новой лексики. Правила оформления письма. Чтение и перевод писем. Выполнение лексических упражнений. Составление своего письма. Причастные обор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Перевод деловой документ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деловых писем со словарем, выполнение лексических и грамматических упражнений по теме, заучивание новой лексики по теме, составление деловых пис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 Фонетические и грамматические особенности английского язы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и фонетические особенности английского языка. Выполнение лексико-грамматических и фонетических  упражнений. Сложное подлежаще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штампы. Введение нового лексического материала. Выполнение лексических упражнений по теме. Составление диалогов с речевыми штампами. Сложное подлежаще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е глаголы. Введение нового грамматического материала. Выполнение грамматических упражнений по теме. Составление предложений с фразовыми глаголам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оматические выражения. Введение новых лексических единиц. Выполнение лексических упражнений по тем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грамматическим особенностям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 составление диалогов с речевыми штампами, выполнение лексических и грамматических упражнений по теме, заучивание новой лексики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 Лексические и стилистические особенности английского язы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особенности английского языка. Средства логической связи Введение нового материала. Выполнение лексических упражнений. Сложное дополнени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6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особенности языка. Стилистические средства. Введение нового материала. Разбор текстов по стилям. Сложное дополнени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й анализ текста. Правила стилистического анализа. Составление своего стилистического анализа текст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й анализ текста. Правила стилистического анализа. Составление своего стилистического анализа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«Стилистический анализ текс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занятие. Зачет</w:t>
            </w:r>
            <w:r>
              <w:rPr/>
              <w:t xml:space="preserve">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еревод текстов со словарем,   выполнение лексических и грамматических упражнений по теме, заучивание новой лексики по теме, стилистический анализ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Специальные условия реализации рабочей программы дисциплины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1. Образовательные технологии </w:t>
      </w:r>
    </w:p>
    <w:p>
      <w:pPr>
        <w:pStyle w:val="Normal"/>
        <w:ind w:firstLine="567"/>
        <w:jc w:val="both"/>
        <w:rPr/>
      </w:pPr>
      <w:r>
        <w:rPr/>
        <w:t>3.1.1. Указываются образовательные технологии, используемые при реализации различных видов учебных занятий и дающие наиболее эффективные результаты освоения дисципл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 xml:space="preserve">Например:  В учебном процессе, помимо лекций, которые составляют ____% аудиторных занятий, </w:t>
      </w:r>
      <w:r>
        <w:rPr>
          <w:i/>
          <w:iCs/>
        </w:rPr>
        <w:t>широко используются активные и интерактивные формы проведения занятий. В сочетании с внеаудиторной самостоятельной работой это способствует формированию и развитию общих  компетенций обучающихс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3.1.2. В соответствии с требованиями ФГОС СПО по специальности  реализация компетентностного подхода должна предусматривать использование в учебном процессе активных и интерактивных форм проведения занятий: компьютерных симуляций, групповых дискуссий, деловых и ролевых игр, разбора конкретных, психологических и иных тренингов, индивидуальных и групповых проектов – в сочетании с внеаудиторной работой с целью формирования и развития требуемых компетенций обучающихся. 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  <w:color w:val="000000"/>
        </w:rPr>
        <w:t>В программе в табличной форме приводится по семестрам перечень используемых при преподавании дисциплины активных и интерактивных форм проведения занятий по видам аудиторных занятий:</w:t>
      </w:r>
    </w:p>
    <w:p>
      <w:pPr>
        <w:pStyle w:val="Style17"/>
        <w:tabs>
          <w:tab w:val="clear" w:pos="720"/>
          <w:tab w:val="left" w:pos="756" w:leader="none"/>
        </w:tabs>
        <w:spacing w:lineRule="auto" w:line="276" w:before="120" w:after="60"/>
        <w:ind w:left="0" w:hanging="0"/>
        <w:jc w:val="center"/>
        <w:rPr/>
      </w:pPr>
      <w:r>
        <w:rPr/>
        <w:t>Активные и интерактивные формы проведения занятий, используемые в учебном процесс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5"/>
        <w:gridCol w:w="3061"/>
        <w:gridCol w:w="3514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нятия*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мые активные и </w:t>
              <w:br/>
              <w:t xml:space="preserve">интерактивные </w:t>
              <w:br/>
              <w:t>формы проведения занят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ые учебно-методические материалы, обеспечивающие реализацию формы проведения занятий</w:t>
            </w:r>
          </w:p>
        </w:tc>
      </w:tr>
      <w:tr>
        <w:trPr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autoSpaceDE w:val="false"/>
        <w:spacing w:lineRule="auto" w:line="240" w:before="0" w:after="0"/>
        <w:ind w:left="851" w:hanging="0"/>
        <w:rPr/>
      </w:pPr>
      <w:r>
        <w:rPr/>
        <w:t>*) Л – лекции, ПЗ – практические занятия, С – семинары, ЛР – лабораторные занят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/>
      </w:pPr>
      <w:r>
        <w:rPr>
          <w:bCs/>
        </w:rPr>
        <w:t>Реализация программы дисциплины требует наличия учебного кабинета  иностранного языка.</w:t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ind w:left="57" w:right="57" w:hanging="0"/>
        <w:jc w:val="both"/>
        <w:rPr/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</w:t>
      </w:r>
      <w:r>
        <w:rPr>
          <w:color w:val="000000"/>
        </w:rPr>
        <w:t>идеомагнитофон  (видеоплей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а</w:t>
      </w:r>
      <w:r>
        <w:rPr>
          <w:color w:val="000000"/>
        </w:rPr>
        <w:t>удио-центр ( аудиомагнито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елевизор с универсальной подстав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л</w:t>
      </w:r>
      <w:r>
        <w:rPr/>
        <w:t>ингафонные устройства ( лингафонный  каби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экранно-звуковые пособия (аудиозаписи, видеофиль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информационно-коммуникативные средства ( электронные учебники, электронные  словари, игровые компьютерные програм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</w:t>
      </w:r>
    </w:p>
    <w:p>
      <w:pPr>
        <w:pStyle w:val="Normal"/>
        <w:rPr/>
      </w:pPr>
      <w:r>
        <w:rPr/>
        <w:t>В стандартной аудитории  первые столы в ряду у окна и в среднем ряду предусматриваются для обучающихся с нарушениями  слух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слуха предусматривается наличие звукоусиливающей аппаратуры, мультимедийных средств и других технических средств приема-передачи учебной информации в доступных формах, что является средством оптимизации учебного процесса и средством компенсации утраченной или нарушенной слуховой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аудитория, в которой обучаются студенты с нарушением слуха, должна быть оборудована радиоклассом, компьютерной техникой, аудиотехникой (акустический усилитель и колонки), видеотехникой (мультимедийный проектор, телевизор), электронной доской, документ-камерой, мультимедийной систем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в обучении слабослышащих  играют видеоматериалы.</w:t>
      </w:r>
    </w:p>
    <w:p>
      <w:pPr>
        <w:pStyle w:val="Normal"/>
        <w:rPr/>
      </w:pPr>
      <w:r>
        <w:rPr/>
        <w:t>Обучающиеся с ограниченными возможностями здоровья имеют свои специфические особенности восприятия, переработки материала. Подбор и разработка учебных материалов должны производиться с учетом того, чтобы предоставлять этот материал в различных формах, в частности, чтобы обучающиеся с нарушениями слуха получали информацию визу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специальных технических средств и программного обеспечения для обучения студентов с нарушениями слу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бильный радиокласс или мобильный радиокласс на основе FM-сист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устическая система (Система свободного звукового по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ая индукционная сист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autoSpaceDE w:val="false"/>
        <w:spacing w:lineRule="exact" w:line="2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ВИ Голубев А.П. Английский язык для специальности «Туризм».-ОИЦ «Академия», 2017</w:t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rPr/>
      </w:pPr>
      <w:r>
        <w:rPr/>
        <w:t xml:space="preserve">1 Доктор Хиггинс, </w:t>
      </w:r>
      <w:r>
        <w:rPr>
          <w:lang w:val="en-US"/>
        </w:rPr>
        <w:t>CD</w:t>
      </w:r>
      <w:r>
        <w:rPr/>
        <w:t xml:space="preserve"> – М., 2016</w:t>
      </w:r>
    </w:p>
    <w:p>
      <w:pPr>
        <w:pStyle w:val="Normal"/>
        <w:rPr/>
      </w:pPr>
      <w:r>
        <w:rPr/>
        <w:t xml:space="preserve"> </w:t>
      </w:r>
      <w:r>
        <w:rPr/>
        <w:t>2 Линда Сайпрес, Практика делового общения: Путеводитель по миру делового английского. – М.: Рольф, 2017.- 336с</w:t>
      </w:r>
    </w:p>
    <w:p>
      <w:pPr>
        <w:pStyle w:val="Normal"/>
        <w:rPr/>
      </w:pPr>
      <w:r>
        <w:rPr/>
        <w:t xml:space="preserve">3 Фильмы на </w:t>
      </w:r>
      <w:r>
        <w:rPr>
          <w:lang w:val="en-US"/>
        </w:rPr>
        <w:t>DVD</w:t>
      </w:r>
      <w:r>
        <w:rPr/>
        <w:t xml:space="preserve"> по странам на английском языке</w:t>
      </w:r>
    </w:p>
    <w:p>
      <w:pPr>
        <w:pStyle w:val="Normal"/>
        <w:rPr/>
      </w:pPr>
      <w:r>
        <w:rPr/>
        <w:t>4 Шепеленко Т.М., Английский язык для начинающих переводчиков: Элективный курс: Учебное пособие.- М.: Вентана-Граф, 2017.- 144с</w:t>
      </w:r>
    </w:p>
    <w:p>
      <w:pPr>
        <w:pStyle w:val="Normal"/>
        <w:rPr/>
      </w:pPr>
      <w:r>
        <w:rPr/>
        <w:t xml:space="preserve">5 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, журнал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  </w:t>
      </w:r>
      <w:r>
        <w:rPr/>
        <w:t>Громова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“Writing Business Letters”, </w:t>
      </w:r>
      <w:r>
        <w:rPr/>
        <w:t>Москва</w:t>
      </w:r>
      <w:r>
        <w:rPr>
          <w:lang w:val="en-US"/>
        </w:rPr>
        <w:t>, 2003</w:t>
      </w:r>
    </w:p>
    <w:p>
      <w:pPr>
        <w:pStyle w:val="Normal"/>
        <w:rPr/>
      </w:pPr>
      <w:r>
        <w:rPr/>
        <w:t>4 Словенко И.С. «Ваш зарубежный партнер», Москва, 2005</w:t>
      </w:r>
    </w:p>
    <w:p>
      <w:pPr>
        <w:pStyle w:val="Normal"/>
        <w:rPr/>
      </w:pPr>
      <w:r>
        <w:rPr/>
        <w:t>6 Качалова К.Н., Израилевич Е.Е. « Практическая грамматика английского языка», Москва, 20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Электронные образовательные ресурсы:</w:t>
      </w:r>
    </w:p>
    <w:p>
      <w:pPr>
        <w:pStyle w:val="Normal"/>
        <w:autoSpaceDE w:val="false"/>
        <w:rPr/>
      </w:pPr>
      <w:r>
        <w:rPr/>
        <w:t>http://www.uk.ru/ - История | Uk.Ru | Все о Великобритании. Великобритания (Англия, Шотландия, Уэльс и</w:t>
      </w:r>
    </w:p>
    <w:p>
      <w:pPr>
        <w:pStyle w:val="Normal"/>
        <w:autoSpaceDE w:val="false"/>
        <w:rPr/>
      </w:pPr>
      <w:r>
        <w:rPr/>
        <w:t>Северная Ирландия) - ее история, география, экономика, политика, образование, культура, религия и спорт.</w:t>
      </w:r>
    </w:p>
    <w:p>
      <w:pPr>
        <w:pStyle w:val="Normal"/>
        <w:autoSpaceDE w:val="false"/>
        <w:rPr/>
      </w:pPr>
      <w:r>
        <w:rPr>
          <w:lang w:val="en-US"/>
        </w:rPr>
        <w:t xml:space="preserve">http://www.bbc.co.uk/worldservice/learningenglish/- BBC Learning English. </w:t>
      </w:r>
      <w:r>
        <w:rPr/>
        <w:t>Новости на английском языке.</w:t>
      </w:r>
    </w:p>
    <w:p>
      <w:pPr>
        <w:pStyle w:val="Normal"/>
        <w:autoSpaceDE w:val="false"/>
        <w:rPr/>
      </w:pPr>
      <w:r>
        <w:rPr/>
        <w:t>Видео, аудио материалы для изучения английского языка.</w:t>
      </w:r>
    </w:p>
    <w:p>
      <w:pPr>
        <w:pStyle w:val="Normal"/>
        <w:autoSpaceDE w:val="false"/>
        <w:rPr/>
      </w:pPr>
      <w:r>
        <w:rPr/>
        <w:t>http://eng.1september.ru/ - Газета для тех, кто преподает и изучает английский язык.</w:t>
      </w:r>
    </w:p>
    <w:p>
      <w:pPr>
        <w:pStyle w:val="Normal"/>
        <w:autoSpaceDE w:val="false"/>
        <w:rPr/>
      </w:pPr>
      <w:r>
        <w:rPr/>
        <w:t>http://www.nursesareangels.com/patient_stories.htm- Истории, стихи, размышления и письма пациентов и</w:t>
      </w:r>
    </w:p>
    <w:p>
      <w:pPr>
        <w:pStyle w:val="Normal"/>
        <w:autoSpaceDE w:val="false"/>
        <w:rPr/>
      </w:pPr>
      <w:r>
        <w:rPr/>
        <w:t>медсестер.</w:t>
      </w:r>
    </w:p>
    <w:p>
      <w:pPr>
        <w:pStyle w:val="Normal"/>
        <w:autoSpaceDE w:val="false"/>
        <w:rPr/>
      </w:pPr>
      <w:r>
        <w:rPr/>
        <w:t>www.biography.com – Биографии знаменитых людей.</w:t>
      </w:r>
    </w:p>
    <w:p>
      <w:pPr>
        <w:pStyle w:val="Normal"/>
        <w:autoSpaceDE w:val="false"/>
        <w:rPr/>
      </w:pPr>
      <w:r>
        <w:rPr/>
        <w:t>www.abc-english-grammar.com/1/Skachat.htm – Учебники, обучающие программы, аудиоуроки.</w:t>
      </w:r>
    </w:p>
    <w:p>
      <w:pPr>
        <w:pStyle w:val="Normal"/>
        <w:autoSpaceDE w:val="false"/>
        <w:rPr/>
      </w:pPr>
      <w:r>
        <w:rPr/>
        <w:t>http://www.facebook.com/OurNursesMatter?v=app_2392950137 –Здоровье/Медицина/Фармацевтика.</w:t>
      </w:r>
    </w:p>
    <w:p>
      <w:pPr>
        <w:pStyle w:val="Normal"/>
        <w:autoSpaceDE w:val="false"/>
        <w:rPr/>
      </w:pPr>
      <w:r>
        <w:rPr/>
        <w:t>Видеоклипы.</w:t>
      </w:r>
    </w:p>
    <w:p>
      <w:pPr>
        <w:pStyle w:val="Normal"/>
        <w:autoSpaceDE w:val="false"/>
        <w:rPr/>
      </w:pPr>
      <w:r>
        <w:rPr/>
        <w:t>http://news.bbc.co.uk/2/hi/uk_news/wales/6976853.stm- Видео и аудио материалы по разным темам.</w:t>
      </w:r>
    </w:p>
    <w:p>
      <w:pPr>
        <w:pStyle w:val="Normal"/>
        <w:autoSpaceDE w:val="false"/>
        <w:rPr/>
      </w:pPr>
      <w:r>
        <w:rPr/>
        <w:t>http://office.microsoft.com/en-us/images/healthcare-CM079001960.aspx#pg:2|- «Здравоохранение». Картинки и</w:t>
      </w:r>
    </w:p>
    <w:p>
      <w:pPr>
        <w:pStyle w:val="Normal"/>
        <w:autoSpaceDE w:val="false"/>
        <w:rPr/>
      </w:pPr>
      <w:r>
        <w:rPr/>
        <w:t>фотографии.</w:t>
      </w:r>
    </w:p>
    <w:p>
      <w:pPr>
        <w:pStyle w:val="Normal"/>
        <w:autoSpaceDE w:val="false"/>
        <w:rPr/>
      </w:pPr>
      <w:r>
        <w:rPr/>
        <w:t>http://esl.about.com/lr/english_for_medical_purposes/290866/1/ - Диалоги на медицинские темы.</w:t>
      </w:r>
    </w:p>
    <w:p>
      <w:pPr>
        <w:pStyle w:val="Normal"/>
        <w:autoSpaceDE w:val="false"/>
        <w:rPr/>
      </w:pPr>
      <w:r>
        <w:rPr/>
        <w:t>http://www.ranez.ru/article/categories/1- Книги и темы на английском языке.</w:t>
      </w:r>
    </w:p>
    <w:p>
      <w:pPr>
        <w:pStyle w:val="Normal"/>
        <w:autoSpaceDE w:val="false"/>
        <w:rPr/>
      </w:pPr>
      <w:r>
        <w:rPr/>
        <w:t>http://en.wikipedia.org/wiki/Main_Page - Википедия. свободная энциклопедия.</w:t>
      </w:r>
    </w:p>
    <w:p>
      <w:pPr>
        <w:pStyle w:val="Normal"/>
        <w:autoSpaceDE w:val="false"/>
        <w:rPr/>
      </w:pPr>
      <w:r>
        <w:rPr/>
        <w:t>http://www.study.ru/ - Уроки онлайн, грамматический справочник, тесты, топики на разные темы.</w:t>
      </w:r>
    </w:p>
    <w:p>
      <w:pPr>
        <w:pStyle w:val="Normal"/>
        <w:autoSpaceDE w:val="false"/>
        <w:rPr/>
      </w:pPr>
      <w:r>
        <w:rPr/>
        <w:t>http://at-english.ru/study.htm- Бесплатные озвученные уроки английского языка для начинающих.</w:t>
      </w:r>
    </w:p>
    <w:p>
      <w:pPr>
        <w:pStyle w:val="Normal"/>
        <w:autoSpaceDE w:val="false"/>
        <w:rPr/>
      </w:pPr>
      <w:r>
        <w:rPr/>
        <w:t>Произношение, звуки английского языка, выражения. Аудио-файлы для лучшего английского</w:t>
      </w:r>
    </w:p>
    <w:p>
      <w:pPr>
        <w:pStyle w:val="Normal"/>
        <w:autoSpaceDE w:val="false"/>
        <w:rPr/>
      </w:pPr>
      <w:r>
        <w:rPr/>
        <w:t>произношения. Увлекательный английский.</w:t>
      </w:r>
    </w:p>
    <w:p>
      <w:pPr>
        <w:pStyle w:val="Normal"/>
        <w:autoSpaceDE w:val="false"/>
        <w:rPr/>
      </w:pPr>
      <w:r>
        <w:rPr/>
        <w:t>http://www.mystudy.ru/- Грамматика английского языка.</w:t>
      </w:r>
    </w:p>
    <w:p>
      <w:pPr>
        <w:pStyle w:val="Normal"/>
        <w:autoSpaceDE w:val="false"/>
        <w:rPr/>
      </w:pPr>
      <w:r>
        <w:rPr/>
        <w:t>www.study.ru/lessons/index.shtml - Уроки по грамматике, сопровождающиеся упражнениями.</w:t>
      </w:r>
    </w:p>
    <w:p>
      <w:pPr>
        <w:pStyle w:val="Normal"/>
        <w:autoSpaceDE w:val="false"/>
        <w:rPr/>
      </w:pPr>
      <w:r>
        <w:rPr/>
        <w:t>http://www.englishclub.com/esl-lesson-plans/authentic.htm -Оригинальные тексты из газет и журналов.</w:t>
      </w:r>
    </w:p>
    <w:p>
      <w:pPr>
        <w:pStyle w:val="Normal"/>
        <w:spacing w:lineRule="auto" w:line="360"/>
        <w:rPr/>
      </w:pPr>
      <w:r>
        <w:rPr/>
        <w:t>Тематика: бизнес, культура Интернет, путешествия, здоровье, наука, спорт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564"/>
        <w:gridCol w:w="2865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умения участвовать в беседе на знакомую</w:t>
            </w:r>
          </w:p>
          <w:p>
            <w:pPr>
              <w:pStyle w:val="Normal"/>
              <w:autoSpaceDE w:val="false"/>
              <w:rPr/>
            </w:pPr>
            <w:r>
              <w:rPr/>
              <w:t>тему;осуществлять запрос и обобщ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; обращаться за разъясн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вступать в общение (порождение инициативных</w:t>
            </w:r>
          </w:p>
          <w:p>
            <w:pPr>
              <w:pStyle w:val="Normal"/>
              <w:autoSpaceDE w:val="false"/>
              <w:rPr/>
            </w:pPr>
            <w:r>
              <w:rPr/>
              <w:t>реплик для начала разговора, при переходе к новым</w:t>
            </w:r>
          </w:p>
          <w:p>
            <w:pPr>
              <w:pStyle w:val="Normal"/>
              <w:autoSpaceDE w:val="false"/>
              <w:rPr/>
            </w:pPr>
            <w:r>
              <w:rPr/>
              <w:t>темам); поддерживать общение или переходить к</w:t>
            </w:r>
          </w:p>
          <w:p>
            <w:pPr>
              <w:pStyle w:val="Normal"/>
              <w:autoSpaceDE w:val="false"/>
              <w:rPr/>
            </w:pPr>
            <w:r>
              <w:rPr/>
              <w:t>новой теме (порождение реактивных реплик –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ы на вопросы собеседника, а также</w:t>
            </w:r>
          </w:p>
          <w:p>
            <w:pPr>
              <w:pStyle w:val="Normal"/>
              <w:autoSpaceDE w:val="false"/>
              <w:rPr/>
            </w:pPr>
            <w:r>
              <w:rPr/>
              <w:t>комментарии, замечания, выражение отношения);</w:t>
            </w:r>
          </w:p>
          <w:p>
            <w:pPr>
              <w:pStyle w:val="Normal"/>
              <w:autoSpaceDE w:val="false"/>
              <w:rPr/>
            </w:pPr>
            <w:r>
              <w:rPr/>
              <w:t>завершать общение.</w:t>
            </w:r>
          </w:p>
          <w:p>
            <w:pPr>
              <w:pStyle w:val="Normal"/>
              <w:rPr/>
            </w:pPr>
            <w:r>
              <w:rPr/>
              <w:t>Оценка результатов умения вести диалог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результатов умения делать сообщения,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щие наиболее важную информацию по теме,</w:t>
            </w:r>
          </w:p>
          <w:p>
            <w:pPr>
              <w:pStyle w:val="Normal"/>
              <w:autoSpaceDE w:val="false"/>
              <w:rPr/>
            </w:pPr>
            <w:r>
              <w:rPr/>
              <w:t>проблеме; кратко передавать содержание</w:t>
            </w:r>
          </w:p>
          <w:p>
            <w:pPr>
              <w:pStyle w:val="Normal"/>
              <w:rPr/>
            </w:pPr>
            <w:r>
              <w:rPr/>
              <w:t>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результатов умения рассуждать о фактах,</w:t>
            </w:r>
          </w:p>
          <w:p>
            <w:pPr>
              <w:pStyle w:val="Normal"/>
              <w:autoSpaceDE w:val="false"/>
              <w:rPr/>
            </w:pPr>
            <w:r>
              <w:rPr/>
              <w:t>событиях, приводя примеры, аргументы, делая</w:t>
            </w:r>
          </w:p>
          <w:p>
            <w:pPr>
              <w:pStyle w:val="Normal"/>
              <w:autoSpaceDE w:val="false"/>
              <w:rPr/>
            </w:pPr>
            <w:r>
              <w:rPr/>
              <w:t>выводы; описывать особенности жизни и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>своей страны и страны изучаемого языка.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результатов устных и письменных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й, подготовки слайд-презентаций,</w:t>
            </w:r>
          </w:p>
          <w:p>
            <w:pPr>
              <w:pStyle w:val="Normal"/>
              <w:rPr/>
            </w:pPr>
            <w:r>
              <w:rPr/>
              <w:t>проектных работ.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, </w:t>
            </w:r>
            <w:r>
              <w:rPr>
                <w:bCs/>
              </w:rPr>
              <w:t>выполнение индивидуальных проектных заданий, контрольные работы, опрос, беседа, тестирование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лич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полностью, пробелы в знаниях отсутствуют, все предусмотренные умения сформированы, качество выполнения самостоятельной работы высо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орош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не менее чем на 2\3, имеются незначительные пробелы в знаниях, некоторые умения сформированы недостаточно, имеются незначительные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довлетворитель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не менее чем на 1\2, имеются  пробелы в знаниях, некоторые умения сформированы слабо, имеются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удовлетворительно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оретическое содержание курса освоено  менее чем на 1\2, имеются значительные пробелы в знаниях,  умения не сформированы, имеются значительные ошибки при выполнении заданий для самостоятельной работы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умения выделять основные факты;</w:t>
            </w:r>
          </w:p>
          <w:p>
            <w:pPr>
              <w:pStyle w:val="Normal"/>
              <w:autoSpaceDE w:val="false"/>
              <w:rPr/>
            </w:pPr>
            <w:r>
              <w:rPr/>
              <w:t>отделять главную информацию от второстепенной;</w:t>
            </w:r>
          </w:p>
          <w:p>
            <w:pPr>
              <w:pStyle w:val="Normal"/>
              <w:autoSpaceDE w:val="false"/>
              <w:rPr/>
            </w:pPr>
            <w:r>
              <w:rPr/>
              <w:t>предвосхищать возможные события, факты;</w:t>
            </w:r>
          </w:p>
          <w:p>
            <w:pPr>
              <w:pStyle w:val="Normal"/>
              <w:autoSpaceDE w:val="false"/>
              <w:rPr/>
            </w:pPr>
            <w:r>
              <w:rPr/>
              <w:t>раскрывать причинно-следственные связи между</w:t>
            </w:r>
          </w:p>
          <w:p>
            <w:pPr>
              <w:pStyle w:val="Normal"/>
              <w:autoSpaceDE w:val="false"/>
              <w:rPr/>
            </w:pPr>
            <w:r>
              <w:rPr/>
              <w:t>фактами; понимать аргументацию;</w:t>
            </w:r>
          </w:p>
          <w:p>
            <w:pPr>
              <w:pStyle w:val="Normal"/>
              <w:autoSpaceDE w:val="false"/>
              <w:rPr/>
            </w:pPr>
            <w:r>
              <w:rPr/>
              <w:t>извлекать необходимую, интересующую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ю; определять свое отношение к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му.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результатов выполнения заданий по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му материалу: заполнение таблиц,</w:t>
            </w:r>
          </w:p>
          <w:p>
            <w:pPr>
              <w:pStyle w:val="Normal"/>
              <w:rPr/>
            </w:pPr>
            <w:r>
              <w:rPr/>
              <w:t>решение тестовых заданий, ответы на вопросы.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, </w:t>
            </w:r>
            <w:r>
              <w:rPr>
                <w:bCs/>
              </w:rPr>
              <w:t>выполнение индивидуальных проектных заданий, контрольные работы, опрос, беседа, тестирование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ка умений заполнения анкет, бланков;</w:t>
            </w:r>
          </w:p>
          <w:p>
            <w:pPr>
              <w:pStyle w:val="Normal"/>
              <w:autoSpaceDE w:val="false"/>
              <w:rPr/>
            </w:pPr>
            <w:r>
              <w:rPr/>
              <w:t>изложения сведений о себе в формах, принятых в</w:t>
            </w:r>
          </w:p>
          <w:p>
            <w:pPr>
              <w:pStyle w:val="Normal"/>
              <w:autoSpaceDE w:val="false"/>
              <w:rPr/>
            </w:pPr>
            <w:r>
              <w:rPr/>
              <w:t>европейских странах (автобиография, резюме);</w:t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я тезисов, конспекта сообщения, в то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е на основе работы с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результатов правильности написания и</w:t>
            </w:r>
          </w:p>
          <w:p>
            <w:pPr>
              <w:pStyle w:val="Normal"/>
              <w:rPr/>
            </w:pPr>
            <w:r>
              <w:rPr/>
              <w:t>заполнения документов.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, </w:t>
            </w:r>
            <w:r>
              <w:rPr>
                <w:bCs/>
              </w:rPr>
              <w:t>выполнение индивидуальных проектных заданий, контрольные работы, опрос, беседа, тестирование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( 1200-1400 лексических единиц) и грамматический минимум, необходимый для чтения и перевода (со словарем ) иностранных текстов профессиональн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навыков распознавания и</w:t>
            </w:r>
          </w:p>
          <w:p>
            <w:pPr>
              <w:pStyle w:val="Normal"/>
              <w:autoSpaceDE w:val="false"/>
              <w:rPr/>
            </w:pPr>
            <w:r>
              <w:rPr/>
              <w:t>употребления в речи лексических единиц,</w:t>
            </w:r>
          </w:p>
          <w:p>
            <w:pPr>
              <w:pStyle w:val="Normal"/>
              <w:autoSpaceDE w:val="false"/>
              <w:rPr/>
            </w:pPr>
            <w:r>
              <w:rPr/>
              <w:t>обслуживающих ситуации в рамках тематики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направлений ,наиболее</w:t>
            </w:r>
          </w:p>
          <w:p>
            <w:pPr>
              <w:pStyle w:val="Normal"/>
              <w:autoSpaceDE w:val="false"/>
              <w:rPr/>
            </w:pPr>
            <w:r>
              <w:rPr/>
              <w:t>распространенных устойчивых словосочетаний,</w:t>
            </w:r>
          </w:p>
          <w:p>
            <w:pPr>
              <w:pStyle w:val="Normal"/>
              <w:autoSpaceDE w:val="false"/>
              <w:rPr/>
            </w:pPr>
            <w:r>
              <w:rPr/>
              <w:t>реплик-клише речевого этикета, характерных для</w:t>
            </w:r>
          </w:p>
          <w:p>
            <w:pPr>
              <w:pStyle w:val="Normal"/>
              <w:autoSpaceDE w:val="false"/>
              <w:rPr/>
            </w:pPr>
            <w:r>
              <w:rPr/>
              <w:t>культуры англоязычных стран; навыков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я словарей.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правильности употребления</w:t>
            </w:r>
          </w:p>
          <w:p>
            <w:pPr>
              <w:pStyle w:val="Normal"/>
              <w:autoSpaceDE w:val="false"/>
              <w:rPr/>
            </w:pPr>
            <w:r>
              <w:rPr/>
              <w:t>языкового материала при составлении рассказов,</w:t>
            </w:r>
          </w:p>
          <w:p>
            <w:pPr>
              <w:pStyle w:val="Normal"/>
              <w:rPr/>
            </w:pPr>
            <w:r>
              <w:rPr/>
              <w:t>инсценировании диалогов, ролевых игр.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продуктивного овладения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ими явлениями, навыками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знавания и употребления в речи глаголов в</w:t>
            </w:r>
          </w:p>
          <w:p>
            <w:pPr>
              <w:pStyle w:val="Normal"/>
              <w:autoSpaceDE w:val="false"/>
              <w:rPr/>
            </w:pPr>
            <w:r>
              <w:rPr/>
              <w:t>наиболее употребительных временных формах</w:t>
            </w:r>
          </w:p>
          <w:p>
            <w:pPr>
              <w:pStyle w:val="Normal"/>
              <w:autoSpaceDE w:val="false"/>
              <w:rPr/>
            </w:pPr>
            <w:r>
              <w:rPr/>
              <w:t>действительного залога. Оценка результат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тестовых заданий, письменных</w:t>
            </w:r>
          </w:p>
          <w:p>
            <w:pPr>
              <w:pStyle w:val="Normal"/>
              <w:rPr/>
            </w:pPr>
            <w:r>
              <w:rPr/>
              <w:t>проверочных работ.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, </w:t>
            </w:r>
            <w:r>
              <w:rPr>
                <w:bCs/>
              </w:rPr>
              <w:t>выполнение индивидуальных проектных заданий, контрольные работы, опрос, беседа, тестирование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/>
      </w:pPr>
      <w:r>
        <w:rPr/>
        <w:t xml:space="preserve">Оценочные средства для проведения </w:t>
      </w:r>
      <w:r>
        <w:rPr>
          <w:spacing w:val="-3"/>
        </w:rPr>
        <w:t>т</w:t>
      </w:r>
      <w:r>
        <w:rPr/>
        <w:t>екущего контроля успеваемост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  <w:t>Оценочные средства для проведения промежуточной аттестаци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олный комплект заданий и иных материалов для проведения текущего контроля успеваемости и промежуточной аттестации по дисциплине приводится в фонде оценочных средств.</w:t>
      </w:r>
    </w:p>
    <w:p>
      <w:pPr>
        <w:pStyle w:val="Normal"/>
        <w:shd w:fill="FFFFFF" w:val="clear"/>
        <w:spacing w:before="0" w:after="28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мерный перечень оценочных средств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175"/>
        <w:gridCol w:w="2451"/>
      </w:tblGrid>
      <w:tr>
        <w:trPr>
          <w:tblHeader w:val="true"/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очного средств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тавление </w:t>
              <w:br/>
              <w:t xml:space="preserve">оценочного средства </w:t>
              <w:br/>
              <w:t>в фонд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/или ролевая игр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а (проблема), концепция, роли и ожидаемый результат по каждой игр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с-задач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Задания для решения кейс-задач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Вопросы по темам/разделам дисциплины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Комплект контрольных заданий по </w:t>
              <w:br/>
              <w:t>вариантам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углый стол, дискуссия, </w:t>
              <w:br/>
              <w:t xml:space="preserve">полемика, </w:t>
              <w:br/>
              <w:t>диспут, деба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Перечень дискуссионных тем для проведения круглого стола, дискуссии, полемики, диспута, деба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ы групповых и/или индивидуальных проек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боч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Образец рабочей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чи и зад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задачи и задания: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разноуровневых задач и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о-графическ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hanging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заданий для выполнения расчетно-графической работ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клад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докладов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й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м/разделам </w:t>
              <w:br/>
              <w:t>дисциплин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ворческое </w:t>
              <w:br/>
              <w:t>задание</w:t>
            </w:r>
            <w:bookmarkStart w:id="3" w:name="_GoBack"/>
            <w:bookmarkEnd w:id="3"/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групповых </w:t>
              <w:br/>
              <w:t>и/или индивидуальных творческих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тестовых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Техническое средство,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заданий </w:t>
              <w:br/>
              <w:t xml:space="preserve">для работы на </w:t>
              <w:br/>
              <w:t>тренажере</w:t>
            </w:r>
          </w:p>
        </w:tc>
      </w:tr>
      <w:tr>
        <w:trPr>
          <w:trHeight w:val="147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firstLine="29"/>
              <w:jc w:val="both"/>
              <w:rPr/>
            </w:pPr>
            <w:r>
              <w:rPr>
                <w:sz w:val="22"/>
                <w:szCs w:val="22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эсс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тодический комплект обеспечения внеаудиторной работы обучающихся по учебной дисциплине / профессиональному модулю включает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Перечень видов самостоятельной работы обучающихся по учебной дисциплине / профессиональному модулю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одические рекомендации по организации самостоятельной работы обучающихся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дания для внеаудиторной работы обучающихся (варианты, образцы выполнения)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борники задач, упражнения, задания расчетного характера, задания разного уровня трудности, тестов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еречень теоретических вопросов для самостоятельного изучения обучающимися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порные конспекты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чие тетради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атериалы к самостоятельному изучению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правочник формул, терминов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Тематика рефератов, творческих работ, сообщений и методические рекомендации по их выполнению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писок литературы для выполнения внеаудиторной самостоятельной работы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Задания и методические указания по их выполнению для обучающихся заочной формы обучен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ы для работы с обучающимися на дополнительных занятиях, консультациях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ые материалы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указываются необходимые компоненты; методический комплект прикладывается к программе дисциплины)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C38">
    <w:name w:val="c38"/>
    <w:qFormat/>
    <w:rPr/>
  </w:style>
  <w:style w:type="character" w:styleId="C66">
    <w:name w:val="c66"/>
    <w:qFormat/>
    <w:rPr/>
  </w:style>
  <w:style w:type="character" w:styleId="C90">
    <w:name w:val="c90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9:00Z</dcterms:created>
  <dc:creator>Home</dc:creator>
  <dc:description/>
  <cp:keywords/>
  <dc:language>en-US</dc:language>
  <cp:lastModifiedBy>user</cp:lastModifiedBy>
  <dcterms:modified xsi:type="dcterms:W3CDTF">2022-02-15T12:06:00Z</dcterms:modified>
  <cp:revision>23</cp:revision>
  <dc:subject/>
  <dc:title>ПРИМЕРНАЯ ПРОГРАММА УЧЕБНОЙ ДИСЦИПЛИНЫ</dc:title>
</cp:coreProperties>
</file>