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риложение №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к АОП по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специальности</w:t>
      </w: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 xml:space="preserve"> </w:t>
        <w:br/>
        <w:t xml:space="preserve">43.02.10 Туриз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образования Моско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БПОУ МО «Серпуховский колледж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796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2.7pt;mso-wrap-distance-left:9pt;mso-wrap-distance-right:0pt;mso-wrap-distance-top:0pt;mso-wrap-distance-bottom:0pt;margin-top:7.9pt;mso-position-vertical-relative:text;margin-left:25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ПРОГРАММа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огсэ.06. мировое художественное наслед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ind w:left="3638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ind w:left="3638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ind w:left="3638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ind w:left="3638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ind w:left="3638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ind w:left="3638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ind w:left="3638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ind w:left="3638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ind w:left="3638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ind w:left="3638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ind w:left="3638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ind w:left="3638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ind w:left="3638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рпухов, 2021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дисциплины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43.02.10 Туризм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                                            </w:t>
      </w:r>
      <w:r>
        <w:rPr>
          <w:b w:val="false"/>
          <w:sz w:val="24"/>
          <w:szCs w:val="24"/>
        </w:rPr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97"/>
        <w:gridCol w:w="8358"/>
        <w:gridCol w:w="709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spacing w:before="0" w:after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программы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бласть применения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Место дисциплины в структуре адаптированной</w:t>
              <w:br/>
              <w:t>образовательн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Цели и задачи дисциплины, требования к результатам </w:t>
              <w:br/>
              <w:t>освоения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Количество часов на освоение программы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spacing w:before="0" w:after="0"/>
              <w:ind w:left="33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содержание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бъем дисциплины и виды учебных занят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Тематический план и содержание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spacing w:before="0" w:after="0"/>
              <w:ind w:left="33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словия реализации рабочей программы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Образовательные технолог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2. Требования к минимальному материально-техническому </w:t>
              <w:br/>
              <w:t>обеспеч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b w:val="false"/>
                <w:bCs w:val="false"/>
                <w:sz w:val="24"/>
                <w:szCs w:val="24"/>
              </w:rPr>
              <w:t>3.3. Информационное обеспечение обуч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spacing w:before="0" w:after="0"/>
              <w:ind w:left="33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оценка результатов освоения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Мировое  художественное  наслед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учебная дисциплины «Мировое   художественное  наследие»  по специальности 43.02.10 Туризм разработана в соответствии с потребностями работодателей и спецификой образовательного учрежд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учебной дисциплины «Мировое   художественное   наследие»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частью адаптированной образовательной программы в соответствии с ФГОС по специальности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а учебной дисциплины также может быть использована в дополнительном профессиональном образовании (в программах повышения квалификации и переподготовк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0" w:name="_Hlk36994668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Место учебной дисциплины в структуре адаптированной образовательной программ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_Hlk369946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 Учебная дисциплина «Мировое  художественное  наследие»  входит в общий гуманитарный и социально-экономический цикл (вариативная часть) адаптирован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Цели и задачи учебной дисциплины,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студентов системы научных знаний в области мирового художественно-культурного наследия и современного мирового художественно-культурного пространства  как неотъемлемого компонента профессиональной компетентности студ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_Hlk36972557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ладать общими компетенция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ющими в себя способнос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30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9241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ую для постановки и решения профессиональных задач, профессионального и личного развит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в профессиональной деятельно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 к смене технологий в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освоения дисциплины обучающиеся долж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right="86" w:hanging="283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вать изученные произведения и соотносить их с определенной эпохой, стилем, направление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right="86" w:hanging="283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стилевые и сюжетные связи между произведениями разных видов искус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right="86" w:hanging="283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различными источниками информации о мировой художественной культур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right="86" w:hanging="283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учебные и творческие задания (доклады, сообщения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right="86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right="86" w:hanging="36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а путей своего культурного развит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right="86" w:hanging="36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и личного и коллективного дос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right="86" w:hanging="36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ения собственного суждения о произведениях классики и современного искус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освоения учебной дисциплины обучающиеся долж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7" w:right="86" w:hanging="283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виды и жанры искусств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7" w:right="86" w:hanging="283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ные направления и стили мировой художественной культуры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7" w:right="86" w:hanging="283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едевры мировой художественной культуры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7" w:right="86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 языка различных видов искус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7" w:right="86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7" w:right="86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7" w:right="86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7" w:right="86" w:hanging="283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й  учебной  нагрузки  обучающегося 57 часов, в том  чис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тельной  аудиторной  учебной  нагрузки  обучающегося 38 часа;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й  работы  обучающегося  19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 СОДЕРЖАНИЕ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 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ИРОВОЕ  ХУДОЖЕСТВЕННОЕ  НАСЛЕД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/>
      </w:pPr>
      <w:r>
        <w:rPr/>
        <w:t>2.1. Объем учебной дисциплины и виды учебной работы</w:t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77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ая учебная нагрузка (всего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аудиторная самостоятельная рабо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9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в форм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дифференцированного зачета</w:t>
            </w:r>
          </w:p>
        </w:tc>
      </w:tr>
    </w:tbl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2.2.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  <w:t xml:space="preserve"> Тематический план и содержание учебной дисциплины 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«Мировое  художественное  наследие»</w:t>
      </w:r>
    </w:p>
    <w:tbl>
      <w:tblPr>
        <w:tblW w:w="147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541"/>
        <w:gridCol w:w="40"/>
        <w:gridCol w:w="9204"/>
        <w:gridCol w:w="1786"/>
        <w:gridCol w:w="761"/>
      </w:tblGrid>
      <w:tr>
        <w:trPr>
          <w:trHeight w:val="2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зделов и тем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стоятельная работа обучающихс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час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веден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наследие. Культура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ктаж ТБ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вопись как вид искусства. Вид изобразительного искусства - графика. Древний вид искусства - скульптура. Архитектура - искусство проектировать и строить. Основные направления и приемы современного искусства. Кинетическое и авангардистское искус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стоятельная работа обучающихс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и сущность культуры, теоретические подходы к изучению культу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0"/>
                <w:u w:val="none"/>
                <w:lang w:val="ru-RU" w:eastAsia="ru-RU"/>
              </w:rPr>
            </w:pPr>
            <w:r>
              <w:rPr>
                <w:b/>
                <w:sz w:val="20"/>
                <w:u w:val="none"/>
                <w:lang w:val="ru-RU" w:eastAsia="ru-RU"/>
              </w:rPr>
              <w:t>Тема 2</w:t>
            </w:r>
          </w:p>
          <w:p>
            <w:pPr>
              <w:pStyle w:val="Heading3"/>
              <w:jc w:val="left"/>
              <w:rPr/>
            </w:pPr>
            <w:r>
              <w:rPr>
                <w:sz w:val="20"/>
                <w:u w:val="none"/>
                <w:lang w:val="ru-RU" w:eastAsia="ru-RU"/>
              </w:rPr>
              <w:t xml:space="preserve">Художественное наследие народов Древнего Востока. 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1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11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зор истории развития изобразительного искусства Древнего Египта. Влияние мифологии на основные мотивы древнеегипетского искусства. Аспекты, на которые распространялись каноны: сюжеты (боги, фараоны); композиция; архитектура: ее назначение и пропорции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 культура первобытного обще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0"/>
                <w:u w:val="none"/>
                <w:lang w:val="ru-RU" w:eastAsia="ru-RU"/>
              </w:rPr>
            </w:pPr>
            <w:r>
              <w:rPr>
                <w:b/>
                <w:sz w:val="20"/>
                <w:u w:val="none"/>
                <w:lang w:val="ru-RU" w:eastAsia="ru-RU"/>
              </w:rPr>
              <w:t>Тема 3</w:t>
            </w:r>
          </w:p>
          <w:p>
            <w:pPr>
              <w:pStyle w:val="Heading3"/>
              <w:jc w:val="left"/>
              <w:rPr>
                <w:sz w:val="20"/>
                <w:u w:val="none"/>
                <w:lang w:val="ru-RU" w:eastAsia="ru-RU"/>
              </w:rPr>
            </w:pPr>
            <w:r>
              <w:rPr>
                <w:sz w:val="20"/>
                <w:u w:val="none"/>
                <w:lang w:val="ru-RU" w:eastAsia="ru-RU"/>
              </w:rPr>
              <w:t>Культура Друречья и Древнего Египта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е занят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льтура Друречья и Древнего Египта (экскурсия)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удожественная культура Древнего мир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ие античной культуры в СИХМ.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ажение античной культуры в СИХМ. (экскурсия)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удожественная  культура Древней Гре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0"/>
                <w:u w:val="none"/>
                <w:lang w:val="ru-RU" w:eastAsia="ru-RU"/>
              </w:rPr>
            </w:pPr>
            <w:r>
              <w:rPr>
                <w:b/>
                <w:sz w:val="20"/>
                <w:u w:val="none"/>
                <w:lang w:val="ru-RU" w:eastAsia="ru-RU"/>
              </w:rPr>
              <w:t>Тема 5</w:t>
            </w:r>
          </w:p>
          <w:p>
            <w:pPr>
              <w:pStyle w:val="Heading3"/>
              <w:jc w:val="left"/>
              <w:rPr/>
            </w:pPr>
            <w:r>
              <w:rPr>
                <w:sz w:val="20"/>
                <w:u w:val="none"/>
                <w:lang w:val="ru-RU" w:eastAsia="ru-RU"/>
              </w:rPr>
              <w:t>Античное художественное наследие и его место в мировой культуре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чная культура есть явление, представляющее всемирно-историческую ценность, есть культура, имеющая всемирно-историческое значение как один из важных истоков коммунистической культуры будущего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0"/>
                <w:u w:val="none"/>
                <w:lang w:val="ru-RU" w:eastAsia="ru-RU"/>
              </w:rPr>
            </w:pPr>
            <w:r>
              <w:rPr>
                <w:b/>
                <w:sz w:val="20"/>
                <w:u w:val="none"/>
                <w:lang w:val="ru-RU" w:eastAsia="ru-RU"/>
              </w:rPr>
              <w:t>Тема 6</w:t>
            </w:r>
          </w:p>
          <w:p>
            <w:pPr>
              <w:pStyle w:val="Heading3"/>
              <w:jc w:val="left"/>
              <w:rPr>
                <w:sz w:val="20"/>
                <w:u w:val="none"/>
                <w:lang w:val="ru-RU" w:eastAsia="ru-RU"/>
              </w:rPr>
            </w:pPr>
            <w:r>
              <w:rPr>
                <w:sz w:val="20"/>
                <w:u w:val="none"/>
                <w:lang w:val="ru-RU" w:eastAsia="ru-RU"/>
              </w:rPr>
              <w:t xml:space="preserve">Художественное наследие Византии. 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зантийский стиль в архитектуре. Центрально-купольная базилика Св. Софии в Константинополе – модель Космоса. Эстетика парения – основа архитектуры крестово-купольного византийского храма. Порядок размещения декора – свидетельство единства Церкви земной и небесной. Церковь Санта-Мария дель Аммеральо (Марторана) в Палермо.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культура Западного Средневековья  и раннехристианское искусство (экскурсия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0"/>
                <w:u w:val="none"/>
                <w:lang w:val="ru-RU" w:eastAsia="ru-RU"/>
              </w:rPr>
            </w:pPr>
            <w:r>
              <w:rPr>
                <w:b/>
                <w:sz w:val="20"/>
                <w:u w:val="none"/>
                <w:lang w:val="ru-RU" w:eastAsia="ru-RU"/>
              </w:rPr>
              <w:t>Тема 7</w:t>
            </w:r>
          </w:p>
          <w:p>
            <w:pPr>
              <w:pStyle w:val="Heading3"/>
              <w:jc w:val="left"/>
              <w:rPr/>
            </w:pPr>
            <w:r>
              <w:rPr>
                <w:sz w:val="20"/>
                <w:u w:val="none"/>
                <w:lang w:val="ru-RU" w:eastAsia="ru-RU"/>
              </w:rPr>
              <w:t xml:space="preserve">Православные древности Серпуховского края в коллекции СИХМ 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/>
                <w:sz w:val="20"/>
                <w:u w:val="none"/>
                <w:lang w:val="ru-RU" w:eastAsia="ru-RU"/>
              </w:rPr>
              <w:t>Практическое занятие</w:t>
            </w:r>
            <w:r>
              <w:rPr>
                <w:sz w:val="20"/>
                <w:u w:val="none"/>
                <w:lang w:val="ru-RU" w:eastAsia="ru-RU"/>
              </w:rPr>
              <w:t xml:space="preserve">   </w:t>
            </w:r>
          </w:p>
          <w:p>
            <w:pPr>
              <w:pStyle w:val="Heading3"/>
              <w:jc w:val="left"/>
              <w:rPr/>
            </w:pPr>
            <w:r>
              <w:rPr>
                <w:sz w:val="20"/>
                <w:u w:val="none"/>
                <w:lang w:val="ru-RU" w:eastAsia="ru-RU"/>
              </w:rPr>
              <w:t xml:space="preserve">Православные древности Серпуховского края в коллекции СИХМ 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none"/>
                <w:lang w:val="ru-RU"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7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стоятельная работа обучающихся</w:t>
            </w:r>
          </w:p>
          <w:p>
            <w:pPr>
              <w:pStyle w:val="Heading3"/>
              <w:jc w:val="left"/>
              <w:rPr>
                <w:b/>
                <w:b/>
                <w:sz w:val="20"/>
                <w:u w:val="none"/>
                <w:lang w:val="ru-RU" w:eastAsia="ru-RU"/>
              </w:rPr>
            </w:pPr>
            <w:r>
              <w:rPr>
                <w:sz w:val="20"/>
                <w:u w:val="none"/>
                <w:lang w:val="ru-RU" w:eastAsia="ru-RU"/>
              </w:rPr>
              <w:t>Становление  и развитие русской художественной культуры  10-17вв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в экспозиции СИХ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/>
                <w:sz w:val="20"/>
                <w:u w:val="none"/>
                <w:lang w:val="ru-RU" w:eastAsia="ru-RU"/>
              </w:rPr>
              <w:t>Практическое занятие</w:t>
            </w:r>
            <w:r>
              <w:rPr>
                <w:sz w:val="20"/>
                <w:u w:val="none"/>
                <w:lang w:val="ru-RU" w:eastAsia="ru-RU"/>
              </w:rPr>
              <w:t xml:space="preserve">   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в экспозиции СИХМ (экскурсия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стоятельная работа обучающихся</w:t>
            </w:r>
          </w:p>
          <w:p>
            <w:pPr>
              <w:pStyle w:val="Heading3"/>
              <w:jc w:val="left"/>
              <w:rPr>
                <w:b/>
                <w:b/>
                <w:sz w:val="20"/>
                <w:u w:val="none"/>
                <w:lang w:val="ru-RU" w:eastAsia="ru-RU"/>
              </w:rPr>
            </w:pPr>
            <w:r>
              <w:rPr>
                <w:sz w:val="20"/>
                <w:u w:val="none"/>
                <w:lang w:val="ru-RU" w:eastAsia="ru-RU"/>
              </w:rPr>
              <w:t>Художественная культура России 18-19вв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0"/>
                <w:u w:val="none"/>
                <w:lang w:val="ru-RU" w:eastAsia="ru-RU"/>
              </w:rPr>
            </w:pPr>
            <w:r>
              <w:rPr>
                <w:b/>
                <w:sz w:val="20"/>
                <w:u w:val="none"/>
                <w:lang w:val="ru-RU" w:eastAsia="ru-RU"/>
              </w:rPr>
              <w:t>Тема 9</w:t>
            </w:r>
          </w:p>
          <w:p>
            <w:pPr>
              <w:pStyle w:val="Heading3"/>
              <w:jc w:val="left"/>
              <w:rPr/>
            </w:pPr>
            <w:r>
              <w:rPr>
                <w:sz w:val="20"/>
                <w:u w:val="none"/>
                <w:lang w:val="ru-RU" w:eastAsia="ru-RU"/>
              </w:rPr>
              <w:t xml:space="preserve">Развитие портретной живописи в русском изобразительном искусстве 18-19 вв. 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/>
                <w:sz w:val="20"/>
                <w:u w:val="none"/>
                <w:lang w:val="ru-RU" w:eastAsia="ru-RU"/>
              </w:rPr>
              <w:t>Практическое занятие</w:t>
            </w:r>
            <w:r>
              <w:rPr>
                <w:sz w:val="20"/>
                <w:u w:val="none"/>
                <w:lang w:val="ru-RU" w:eastAsia="ru-RU"/>
              </w:rPr>
              <w:t xml:space="preserve">   </w:t>
            </w:r>
          </w:p>
          <w:p>
            <w:pPr>
              <w:pStyle w:val="Heading3"/>
              <w:jc w:val="left"/>
              <w:rPr/>
            </w:pPr>
            <w:r>
              <w:rPr>
                <w:sz w:val="20"/>
                <w:u w:val="none"/>
                <w:lang w:val="ru-RU" w:eastAsia="ru-RU"/>
              </w:rPr>
              <w:t>Развитие портретной живописи в русском изобразительном искусстве 18-19 вв.</w:t>
            </w: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u w:val="none"/>
                <w:lang w:val="ru-RU" w:eastAsia="ru-RU"/>
              </w:rPr>
              <w:t xml:space="preserve">(экскурсия). 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none"/>
                <w:lang w:val="ru-RU"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0"/>
                <w:u w:val="none"/>
                <w:lang w:val="ru-RU" w:eastAsia="ru-RU"/>
              </w:rPr>
            </w:pPr>
            <w:r>
              <w:rPr>
                <w:b/>
                <w:sz w:val="20"/>
                <w:u w:val="none"/>
                <w:lang w:val="ru-RU" w:eastAsia="ru-RU"/>
              </w:rPr>
              <w:t>Тема 10</w:t>
            </w:r>
          </w:p>
          <w:p>
            <w:pPr>
              <w:pStyle w:val="Heading3"/>
              <w:jc w:val="left"/>
              <w:rPr/>
            </w:pPr>
            <w:r>
              <w:rPr>
                <w:sz w:val="20"/>
                <w:u w:val="none"/>
                <w:lang w:val="ru-RU" w:eastAsia="ru-RU"/>
              </w:rPr>
              <w:t xml:space="preserve">История русской академической живописи. 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живопись. Основные этапы развития в контексте истории России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Особенности русской живописи XIX ве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ивительное в русском искусстве Петровской эпохи. Различие между классической и академической живописью, в чём состоит специфика русской академической живописи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художественного образования в России в 18-19 вв.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/>
                <w:sz w:val="20"/>
                <w:u w:val="none"/>
                <w:lang w:val="ru-RU" w:eastAsia="ru-RU"/>
              </w:rPr>
              <w:t>Практическое занятие</w:t>
            </w:r>
            <w:r>
              <w:rPr>
                <w:sz w:val="20"/>
                <w:u w:val="none"/>
                <w:lang w:val="ru-RU" w:eastAsia="ru-RU"/>
              </w:rPr>
              <w:t xml:space="preserve">   </w:t>
            </w:r>
          </w:p>
          <w:p>
            <w:pPr>
              <w:pStyle w:val="Normal"/>
              <w:spacing w:lineRule="atLeast" w:line="2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художественного образования в России в 18-19 вв. (экскурсия)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0"/>
                <w:u w:val="none"/>
                <w:lang w:val="ru-RU" w:eastAsia="ru-RU"/>
              </w:rPr>
            </w:pPr>
            <w:r>
              <w:rPr>
                <w:b/>
                <w:sz w:val="20"/>
                <w:u w:val="none"/>
                <w:lang w:val="ru-RU" w:eastAsia="ru-RU"/>
              </w:rPr>
              <w:t>Тема 12</w:t>
            </w:r>
          </w:p>
          <w:p>
            <w:pPr>
              <w:pStyle w:val="Heading3"/>
              <w:jc w:val="left"/>
              <w:rPr/>
            </w:pPr>
            <w:r>
              <w:rPr>
                <w:sz w:val="20"/>
                <w:u w:val="none"/>
                <w:lang w:val="ru-RU" w:eastAsia="ru-RU"/>
              </w:rPr>
              <w:t xml:space="preserve">История создания Товарищества передвижных художественных выставок. 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30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/>
                <w:sz w:val="20"/>
                <w:u w:val="none"/>
                <w:lang w:val="ru-RU" w:eastAsia="ru-RU"/>
              </w:rPr>
              <w:t>Практическое занятие</w:t>
            </w:r>
            <w:r>
              <w:rPr>
                <w:sz w:val="20"/>
                <w:u w:val="none"/>
                <w:lang w:val="ru-RU" w:eastAsia="ru-RU"/>
              </w:rPr>
              <w:t xml:space="preserve">   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оздания Товарищества передвижных художественных выставок (экскурсия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и реалистического направления в живописи 2-й половины 19 в  коллекции СИХМ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/>
                <w:sz w:val="20"/>
                <w:u w:val="none"/>
                <w:lang w:val="ru-RU" w:eastAsia="ru-RU"/>
              </w:rPr>
              <w:t>Практическое занятие</w:t>
            </w:r>
            <w:r>
              <w:rPr>
                <w:sz w:val="20"/>
                <w:u w:val="none"/>
                <w:lang w:val="ru-RU" w:eastAsia="ru-RU"/>
              </w:rPr>
              <w:t xml:space="preserve">   </w:t>
            </w:r>
          </w:p>
          <w:p>
            <w:pPr>
              <w:pStyle w:val="Normal"/>
              <w:spacing w:lineRule="atLeast" w:line="2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и реалистического направления в живописи 2-й половины 19 в  коллекции СИХМ (экскурсия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0"/>
                <w:u w:val="none"/>
                <w:lang w:val="ru-RU" w:eastAsia="ru-RU"/>
              </w:rPr>
            </w:pPr>
            <w:r>
              <w:rPr>
                <w:b/>
                <w:sz w:val="20"/>
                <w:u w:val="none"/>
                <w:lang w:val="ru-RU" w:eastAsia="ru-RU"/>
              </w:rPr>
              <w:t>Тема 14</w:t>
            </w:r>
          </w:p>
          <w:p>
            <w:pPr>
              <w:pStyle w:val="Heading3"/>
              <w:jc w:val="left"/>
              <w:rPr>
                <w:sz w:val="20"/>
                <w:u w:val="none"/>
                <w:lang w:val="ru-RU" w:eastAsia="ru-RU"/>
              </w:rPr>
            </w:pPr>
            <w:r>
              <w:rPr>
                <w:sz w:val="20"/>
                <w:u w:val="none"/>
                <w:lang w:val="ru-RU" w:eastAsia="ru-RU"/>
              </w:rPr>
              <w:t xml:space="preserve">Художественное наследие Западной Европы 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редневековая художественная культура. Культура западной Европы 17, 18, 19 веков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>Новое время как понятие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0"/>
                <w:u w:val="none"/>
                <w:lang w:val="ru-RU" w:eastAsia="ru-RU"/>
              </w:rPr>
            </w:pPr>
            <w:r>
              <w:rPr>
                <w:b/>
                <w:sz w:val="20"/>
                <w:u w:val="none"/>
                <w:lang w:val="ru-RU" w:eastAsia="ru-RU"/>
              </w:rPr>
              <w:t>Тема 15</w:t>
            </w:r>
          </w:p>
          <w:p>
            <w:pPr>
              <w:pStyle w:val="Heading3"/>
              <w:jc w:val="left"/>
              <w:rPr/>
            </w:pPr>
            <w:r>
              <w:rPr>
                <w:sz w:val="20"/>
                <w:u w:val="none"/>
                <w:lang w:val="ru-RU" w:eastAsia="ru-RU"/>
              </w:rPr>
              <w:t>Художественная культура Нового времени в залах СИХМ.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/>
                <w:sz w:val="20"/>
                <w:u w:val="none"/>
                <w:lang w:val="ru-RU" w:eastAsia="ru-RU"/>
              </w:rPr>
              <w:t>Практическое занятие</w:t>
            </w:r>
            <w:r>
              <w:rPr>
                <w:sz w:val="20"/>
                <w:u w:val="none"/>
                <w:lang w:val="ru-RU" w:eastAsia="ru-RU"/>
              </w:rPr>
              <w:t xml:space="preserve">   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культура Нового времени в залах СИХМ(экскурсия)</w:t>
            </w:r>
            <w:r>
              <w:rPr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культура  эпохи Возрождения и Реформация Художественная культура Северного   Возрожд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0"/>
                <w:u w:val="none"/>
                <w:lang w:val="ru-RU" w:eastAsia="ru-RU"/>
              </w:rPr>
            </w:pPr>
            <w:r>
              <w:rPr>
                <w:b/>
                <w:sz w:val="20"/>
                <w:u w:val="none"/>
                <w:lang w:val="ru-RU" w:eastAsia="ru-RU"/>
              </w:rPr>
              <w:t>Тема 16</w:t>
            </w:r>
          </w:p>
          <w:p>
            <w:pPr>
              <w:pStyle w:val="Heading3"/>
              <w:jc w:val="left"/>
              <w:rPr/>
            </w:pPr>
            <w:r>
              <w:rPr>
                <w:sz w:val="20"/>
                <w:u w:val="none"/>
                <w:lang w:val="ru-RU" w:eastAsia="ru-RU"/>
              </w:rPr>
              <w:t xml:space="preserve">Библейские сюжеты в залах СИХМ 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tLeast" w:line="2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ейские сюжеты в залах СИХМ (экскурсия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0"/>
                <w:u w:val="none"/>
                <w:lang w:val="ru-RU" w:eastAsia="ru-RU"/>
              </w:rPr>
            </w:pPr>
            <w:r>
              <w:rPr>
                <w:b/>
                <w:sz w:val="20"/>
                <w:u w:val="none"/>
                <w:lang w:val="ru-RU" w:eastAsia="ru-RU"/>
              </w:rPr>
              <w:t>Тема 17</w:t>
            </w:r>
          </w:p>
          <w:p>
            <w:pPr>
              <w:pStyle w:val="Heading3"/>
              <w:jc w:val="left"/>
              <w:rPr/>
            </w:pPr>
            <w:r>
              <w:rPr>
                <w:sz w:val="20"/>
                <w:u w:val="none"/>
                <w:lang w:val="ru-RU" w:eastAsia="ru-RU"/>
              </w:rPr>
              <w:t>Западноевропейская живопись 19-20 вв.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мантизм, реализм, импрессионизм, постимпрессионизм, авангардизм, экспрессионизм, сюрреализм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0"/>
                <w:u w:val="none"/>
                <w:lang w:val="ru-RU" w:eastAsia="ru-RU"/>
              </w:rPr>
            </w:pPr>
            <w:r>
              <w:rPr>
                <w:b/>
                <w:sz w:val="20"/>
                <w:u w:val="none"/>
                <w:lang w:val="ru-RU" w:eastAsia="ru-RU"/>
              </w:rPr>
              <w:t>Тема 18</w:t>
            </w:r>
          </w:p>
          <w:p>
            <w:pPr>
              <w:pStyle w:val="Heading3"/>
              <w:jc w:val="left"/>
              <w:rPr/>
            </w:pPr>
            <w:r>
              <w:rPr>
                <w:sz w:val="20"/>
                <w:u w:val="none"/>
                <w:lang w:val="ru-RU" w:eastAsia="ru-RU"/>
              </w:rPr>
              <w:t xml:space="preserve">Живопись рубежа 19-20 вв. в собрании СИХМ </w:t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пись рубежа 19-20 вв. в собрании СИХМ(экскурсия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spacing w:lineRule="atLeast" w:line="2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культура России  кон.19-20в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вый дифференцированный зач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bookmarkStart w:id="3" w:name="_Hlk36995181"/>
      <w:bookmarkEnd w:id="3"/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ециальные условия реализации рабочей программы дисциплины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1. Образовательные технолог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Указываются образовательные технологии, используемые при реализации различных видов учебных занятий и дающие наиболее эффективные результаты освоения дисциплины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пример:  В учебном процессе, помимо лекций, которые составляют ____% аудиторных занятий, </w:t>
      </w:r>
      <w:r>
        <w:rPr>
          <w:rFonts w:cs="Times New Roman" w:ascii="Times New Roman" w:hAnsi="Times New Roman"/>
          <w:i/>
          <w:iCs/>
          <w:sz w:val="24"/>
          <w:szCs w:val="24"/>
        </w:rPr>
        <w:t>широко используются активные и интерактивные формы проведения занятий. В сочетании с внеаудиторной самостоятельной работой это способствует формированию и развитию общих  компетенций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В соответствии с требованиями ФГОС СПО по специальности  реализация компетентностного подхода должна предусматривать использование в учебном процессе активных и интерактивных форм проведения занятий: компьютерных симуляций, групповых дискуссий, деловых и ролевых игр, разбора конкретных, психологических и иных тренингов, индивидуальных и групповых проектов – в сочетании с внеаудиторной работой с целью формирования и развития требуемых компетенций обучающихся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программе в табличной форме приводится по семестрам перечень используемых при преподавании дисциплины активных и интерактивных форм проведения занятий по видам аудиторных занятий:</w:t>
      </w:r>
    </w:p>
    <w:p>
      <w:pPr>
        <w:pStyle w:val="Style20"/>
        <w:tabs>
          <w:tab w:val="clear" w:pos="720"/>
          <w:tab w:val="left" w:pos="756" w:leader="none"/>
        </w:tabs>
        <w:spacing w:lineRule="auto" w:line="240" w:before="120" w:after="0"/>
        <w:ind w:left="0" w:hanging="0"/>
        <w:jc w:val="center"/>
        <w:rPr/>
      </w:pPr>
      <w:r>
        <w:rPr/>
        <w:t>Активные и интерактивные формы проведения занятий, используемые в учебном процессе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85"/>
        <w:gridCol w:w="3062"/>
        <w:gridCol w:w="3514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мест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занятия*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Используемые активные и </w:t>
              <w:br/>
              <w:t xml:space="preserve">интерактивные </w:t>
              <w:br/>
              <w:t>формы проведения заняти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ные учебно-методические материалы, обеспечивающие реализацию формы проведения занятий</w:t>
            </w:r>
          </w:p>
        </w:tc>
      </w:tr>
      <w:tr>
        <w:trPr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З, 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Р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21"/>
        <w:autoSpaceDE w:val="false"/>
        <w:spacing w:lineRule="auto" w:line="240" w:before="0" w:after="0"/>
        <w:ind w:left="851" w:hanging="0"/>
        <w:rPr/>
      </w:pPr>
      <w:r>
        <w:rPr/>
        <w:t>*) Л – лекции, ПЗ – практические занятия, С – семинары, ЛР – лабораторные занятия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 гуманитарных и социальных дисциплин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7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чебного кабинета: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ее место преподавателя,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рты, стулья  (в соответствие с численностью учебной группы),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ловая доска,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сональный компьютер с лицензионным программным обеспечением,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льтимедиа проектор,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кран,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азерная указка,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кафы для хранения учебных материалов по предмету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ее место инвалида с нарушением слух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ндартной аудитории  первые столы в ряду у окна и в среднем ряду предусматриваются для обучающихся с нарушениями  слух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с нарушениями слуха предусматривается наличие звукоусиливающей аппаратуры, мультимедийных средств и других технических средств приема-передачи учебной информации в доступных формах, что является средством оптимизации учебного процесса и средством компенсации утраченной или нарушенной слуховой фун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аудитория, в которой обучаются студенты с нарушением слуха, должна быть оборудована радиоклассом, компьютерной техникой, аудиотехникой (акустический усилитель и колонки), видеотехникой (мультимедийный проектор, телевизор), электронной доской, документ-камерой, мультимедийной системо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ую роль в обучении слабослышащих  играют видеоматериа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с ограниченными возможностями здоровья имеют свои специфические особенности восприятия, переработки материала. Подбор и разработка учебных материалов должны производиться с учетом того, чтобы предоставлять этот материал в различных формах, в частности, чтобы обучающиеся с нарушениями слуха получали информацию визуа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перечень специальных технических средств и программного обеспечения для обучения студентов с нарушениями слух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бильный радиокласс или мобильный радиокласс на основе FM-систе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устическая система (Система свободного звукового пол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онная индукционная систе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4" w:name="_Hlk36995181"/>
      <w:bookmarkEnd w:id="4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     Емохонова Л.Г. Мировая художественная культура [Текст]: учебник для 10 кл. / Л.Г.Емохонова. – М., 2007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     Емохонова Л.Г. Мировая художественная культура [Текст] : уч. пособие для СПО / Л.Г.Емохонова. – М., 2007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     Мультимедийное учебное пособие по курсу «Мировая художественная культура». Автор текстов Л.А.Рапацкая. (ЗАО «Новый диск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рпуховский историко-художественный музей. Издательско-полиграфическое объединение «Лев Толстой». Тула,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А.Малышкин, Н.В.Ягодынская. Культурно-исторические центры России. Учебник. ВПО. Москва, Издательский центр «Академия», 2017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анилова, Г.И. Мировая художественная культура [Текст]: учебник для   общеобразовательных учреждений / Г.И. Данилова.- 5-е изд., пересмотр.- М.: Дрофа, 2016.- 333с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Лисичкина, О.Б. Мировая художественная культура [Текст]: учебное пособие для старших классов общеобразовательных учреждений  в 3-х частях /  О.Б. Лисичкина.- 2-е изд., стер. – М.: ООО «Издательство Астрель»: ООО «Издательство АСТ»; СПб.: Спец лит, 2016.- 208с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Моника, Б.-Д. , Кук Джанет, К.. Современное искусство. [Текст]: Краткая энциклопедия / Бохм-Дюшен Моника, Кук Джанет.- М.: «Премьера», «Астрель», АСТ, 2016.- 64с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rt-каталог http://www.art-catalog.ru/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ллекция: мировая художественная культура http://artclassic.edu.ru/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сийский общеобразовательный порт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ультурология http://www.countries.ru/library.htm 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ультурология.РФ http://www.kulturologia.ru/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4"/>
          <w:lang w:eastAsia="ru-RU"/>
        </w:rPr>
        <w:t xml:space="preserve">4. Контроль и оценка результатов освоения </w:t>
        <w:tab/>
        <w:t xml:space="preserve"> УЧЕБНОЙ Дисциплины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Мировое  художественное  наслед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Контроль и оценка результатов освоения учебной дисциплины «Мировое  художественное  наследие» </w:t>
      </w:r>
      <w:r>
        <w:rPr/>
        <w:t>осуществляется преподавателем в процессе проведения контрольных работ, а также выполнения обучающимися индивидуальных зад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2503"/>
        <w:gridCol w:w="2865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ки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8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ть изученные произведения и соотносить их с определенной эпохой, стилем, направлением;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   практического задания,  письменный опро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задания для самостоятельной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лич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ое содержание курса освоено полностью, пробелы в знаниях отсутствуют, все предусмотренные умения сформированы, качество выполнения самостоятельной работы высо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орош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ое содержание курса освоено не менее чем на 2\3, имеются незначительные пробелы в знаниях, некоторые умения сформированы недостаточно, имеются незначительные ошибки при выполнении заданий для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довлетворите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ое содержание курса освоено не менее чем на 1\2, имеются  пробелы в знаниях, некоторые умения сформированы слабо, имеются ошибки при выполнении заданий для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удовлетворитель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ое содержание курса освоено  менее чем на 1\2, имеются значительные пробелы в знаниях,  умения не сформированы, имеются значительные ошибки при выполнении заданий для самостоятельной работы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 стилевые и сюжетные связи между произведениями разных видов искусства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8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различными источниками информации о мировой художественной культу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8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учебные и творческие задания (доклады, сообщения)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8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spacing w:lineRule="auto" w:line="240" w:before="0" w:after="0"/>
              <w:ind w:right="86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eastAsia="ru-RU"/>
              </w:rPr>
              <w:t></w:t>
            </w:r>
            <w:r>
              <w:rPr>
                <w:rFonts w:eastAsia="Wingding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а путей своего культурного разви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spacing w:lineRule="auto" w:line="240" w:before="0" w:after="0"/>
              <w:ind w:right="86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eastAsia="ru-RU"/>
              </w:rPr>
              <w:t></w:t>
            </w:r>
            <w:r>
              <w:rPr>
                <w:rFonts w:eastAsia="Wingding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и личного и коллективного дос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spacing w:lineRule="auto" w:line="240" w:before="0" w:after="0"/>
              <w:ind w:right="86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eastAsia="ru-RU"/>
              </w:rPr>
              <w:t></w:t>
            </w:r>
            <w:r>
              <w:rPr>
                <w:rFonts w:eastAsia="Wingding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ения собственного суждения о произведениях классики и современного искусства.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виды и жанры искусства; 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е направления и стили мировой художественной культуры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этапы развития мировой и национальной культуры, закономерности смены основных стилей и направлений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19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девры мировой художественной культуры, имена выдающихся мастеров русской и зарубежной живописи, графики, скульптуры, архитектуры, музыки, театра, кино; 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языка различных видов искусства.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955"/>
        <w:gridCol w:w="2134"/>
        <w:gridCol w:w="2184"/>
      </w:tblGrid>
      <w:tr>
        <w:trPr>
          <w:trHeight w:val="54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5" w:name="_Hlk36995799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ия программ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 и оцен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ок</w:t>
            </w:r>
          </w:p>
        </w:tc>
      </w:tr>
      <w:tr>
        <w:trPr>
          <w:trHeight w:val="114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стойчивого интереса к будущей профессии. Проявление инициативы в аудиторной и самостоятельной работ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деятельности обучающегося в процессе усвоения учебной дисциплины.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а полностью Сформирована частичн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а</w:t>
            </w:r>
          </w:p>
        </w:tc>
      </w:tr>
      <w:tr>
        <w:trPr>
          <w:trHeight w:val="153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2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планирование собственной учебной деятельности и действие в соответствии с плано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объема работы и выделение приоритетов. Грамотное определение методов и способов выполнения учебных задач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амоконтроля в процессе выполнения работы, достижение ее результатов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ивности использованных методов и способов выполнения учебных задач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реакция на внешнюю оценку выполненной работы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деятельности обучающегося в процессе освоения учебной дисциплины и выполнения внеаудиторной самостоятельной работы.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 Решать проблемы, оценивать риски и принимать решения в нестандартных ситуациях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наличия проблемы и адекватная реакция на нее. Выстраивание вариантов альтернативных действий в случае возникновения нестандартных ситуаци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ая оценка ресурсов, необходимых для выполнения задани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возможных рисков и определение методов и способов их снижения при выполнении профессиональных задач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деятельности обучающегося в процессе освоения учебной дисциплины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деловой игры.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4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ользование разнообразных источников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 определение типа и формы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ужной информации и сохранение ее в удобном для работы формат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епени достоверности и актуальности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ключевых фрагментов и основного содержания из всего массива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подачи информации для ясности понимания и представл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обучающегося в процессе самостоятельной работы. Экспертная оценка выполненной работы.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 применение специализированного программного обеспечения для сбора, хранения и обработки информации, подготовки внеаудиторной самостоятельной работ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деятельности обучающегося в процессе освоения учебной дисциплины и выполнения внеаудиторной самостоятельной работы.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6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оценка вклада членов команды в общекомандную работу. Передача информации идей и опыта членам команды. Использование знания сильных сторон, интересов и качеств, которые необходимо развивать у членов команды, для определения персональных задач в общекомандной работе. Формирование понимания членами команды личной и коллективной ответственности. Регулярное представление обратной связи среди членов команды. Демонстрация навыков эффективного общения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ихся в процессе деловых игр, групповой работы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7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решений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ая постановка целей. Точное установление критериев успеха и оценки деятельности. Гибкая адаптация целей к изменяющимся условиям. Обеспечение выполнения поставленных задач. Демонстрация способности контролировать и корректировать работу коллектива. Демонстрация самостоятельности в принятии ответственных решений. Демонстрация принятия ответственности на себя в различных ситуациях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деятельности обучающегося в процессе освоения учебной дисциплины и групповой работы.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организации и планированию выполнения самостоятельных заданий при изучении учебной дисциплины. Эффективный поиск возможностей развития профессиональных навыков. Разработка, регулярный анализ и совершенствование плана личностного развития и повышения квалификаци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 и оценка деятельности обучающегося в процессе выполнения самостоятельной работы. Экспертная оценка выполненной работы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 Быть готовым к смене технологий в профессиональной деятельност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готовности к освоению новых технологий в профессиональной деятельн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 и оценка деятельности обучающегося в процессе выполнения самостоятельной работы. Экспертная оценка выполненной работы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/>
      </w:pPr>
      <w:bookmarkStart w:id="6" w:name="_Hlk36995922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очные средства для проведения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кущего контроля успеваемост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очные средства для проведения промежуточной аттестаци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й комплект заданий и иных материалов для проведения текущего контроля успеваемости и промежуточной аттестации по дисциплине приводится в фонде оценочных средст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280"/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римерный перечень оценочных средств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175"/>
        <w:gridCol w:w="2451"/>
      </w:tblGrid>
      <w:tr>
        <w:trPr>
          <w:tblHeader w:val="true"/>
          <w:trHeight w:val="85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ценочного средств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ая характеристика оценочного средств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ие </w:t>
              <w:br/>
              <w:t xml:space="preserve">оценочного средства </w:t>
              <w:br/>
              <w:t>в фонд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овая и/или ролевая игр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right="115" w:firstLine="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(проблема), концепция, роли и ожидаемый результат по каждой игр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йс-задач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right="115" w:firstLine="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ния для решения кейс-задачи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оквиум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right="115" w:firstLine="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по темам/разделам дисциплины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8" w:right="115" w:firstLine="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т контрольных заданий по </w:t>
              <w:br/>
              <w:t>вариантам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углый стол, дискуссия, </w:t>
              <w:br/>
              <w:t xml:space="preserve">полемика, </w:t>
              <w:br/>
              <w:t>диспут, дебаты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right="115" w:firstLine="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очные средства, позволяющие включить обучающихся в процесс обсуждения спорного вопроса, проблемы и оценить их умение аргументировать собственную точку зр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дискуссионных тем для проведения круглого стола, дискуссии, полемики, диспута, дебатов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right="115" w:firstLine="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ечный продукт, получаемый в результате планирования и выполнения комплекса учебных и исследовательских заданий. Позволяет оценить умения обучающихся самостоятельно конструировать свои знания в процессе решения практических задач и проблем, ориентироваться в информационном пространстве и уровень сформированности аналитических, исследовательских навыков, навыков практического и творческого мышления. Может выполняться в индивидуальном порядке или группой обучающих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ы групповых и/или индивидуальных проектов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чая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традь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right="115" w:firstLine="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дактический комплекс, предназначенный для самостоятельной работы обучающегося и позволяющий оценивать уровень усвоения им учебного материа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ец рабочей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тради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ноуровневые задачи и зада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right="115" w:firstLine="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ют задачи и зад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right="115" w:firstLine="50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)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right="115" w:firstLine="50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) реконструктивного уровня, позволяющие оценивать и диагностировать умения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right="115" w:firstLine="50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)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разноуровневых задач и заданий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четно-графическая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right="115" w:hanging="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заданий для выполнения расчетно-графической работы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ера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ы рефератов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клад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общени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ы докладов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общений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еседовани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просы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м/разделам </w:t>
              <w:br/>
              <w:t>дисциплины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ворческое </w:t>
              <w:br/>
              <w:t>задание</w:t>
            </w:r>
            <w:bookmarkStart w:id="7" w:name="_GoBack"/>
            <w:bookmarkEnd w:id="7"/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в индивидуальном порядке или группой обучающих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ы групповых </w:t>
              <w:br/>
              <w:t>и/или индивидуальных творческих заданий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нд тестовых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ний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нажер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средство, которое может быть использовано для контроля приобретенных студентом профессиональных навыков и умений по управлению конкретным материальным объекто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т заданий </w:t>
              <w:br/>
              <w:t xml:space="preserve">для работы на </w:t>
              <w:br/>
              <w:t>тренажере</w:t>
            </w:r>
          </w:p>
        </w:tc>
      </w:tr>
      <w:tr>
        <w:trPr>
          <w:trHeight w:val="147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" w:firstLine="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тика эссе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тодический комплект обеспечения внеаудиторной работы обучающихся по учебной дисциплине / профессиональному модулю включа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речень видов самостоятельной работы обучающихся по учебной дисциплине / профессиональному модул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рекомендации по организации самостоятельной работы обучающих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Задания для внеаудиторной работы обучающихся (варианты, образцы выполнения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борники задач, упражнения, задания расчетного характера, задания разного уровня трудности, тестов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еречень теоретических вопросов для самостоятельного изучения обучающимися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порные конспекты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Рабочие тетрад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Материалы к самостоятельному изучению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правочник формул, термино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ематика рефератов, творческих работ, сообщений и методические рекомендации по их выполн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писок литературы для выполнения внеаудиторной самостоятельной работ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дания и методические указания по их выполнению для обучающихся заочной формы обуч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атериалы для работы с обучающимися на дополнительных занятиях, консультац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firstLine="284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ные материалы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(указываются необходимые компоненты; методический комплект прикладывается к программе дисциплин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  <w:bookmarkStart w:id="8" w:name="_Hlk36995922"/>
      <w:bookmarkStart w:id="9" w:name="_Hlk36995922"/>
      <w:bookmarkEnd w:id="9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02:00Z</dcterms:created>
  <dc:creator>МК-2</dc:creator>
  <dc:description/>
  <cp:keywords/>
  <dc:language>en-US</dc:language>
  <cp:lastModifiedBy>user</cp:lastModifiedBy>
  <cp:lastPrinted>2015-05-07T10:13:00Z</cp:lastPrinted>
  <dcterms:modified xsi:type="dcterms:W3CDTF">2022-02-15T12:12:00Z</dcterms:modified>
  <cp:revision>49</cp:revision>
  <dc:subject/>
  <dc:title/>
</cp:coreProperties>
</file>