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br/>
      </w:r>
      <w:r>
        <w:rPr>
          <w:rFonts w:eastAsia="Calibri"/>
          <w:b/>
          <w:lang w:eastAsia="en-US"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Cs/>
          <w:lang w:eastAsia="en-US"/>
        </w:rPr>
        <w:t>к ООП по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профессии/специальности</w:t>
      </w:r>
      <w:r>
        <w:rPr>
          <w:rFonts w:eastAsia="Calibri"/>
          <w:b/>
          <w:i/>
          <w:lang w:eastAsia="en-US"/>
        </w:rPr>
        <w:t xml:space="preserve"> </w:t>
        <w:br/>
      </w:r>
      <w:r>
        <w:rPr>
          <w:b/>
          <w:i/>
          <w:iCs/>
        </w:rPr>
        <w:t>38.02.03  «Операционная деятельность в логистике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kern w:val="2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5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caps/>
        </w:rPr>
      </w:pPr>
      <w:r>
        <w:rPr>
          <w:caps/>
        </w:rPr>
        <w:t xml:space="preserve">РАБОЧАЯ ПРОГРАММА ПРОФЕССИОНАЛЬНОГО МОДУЛ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aps/>
        </w:rPr>
        <w:t>ПМ 03 «</w:t>
      </w:r>
      <w:r>
        <w:rPr>
          <w:rFonts w:cs="Calibri"/>
        </w:rPr>
        <w:t>ОПТИМИЗАЦИЯ РЕСУРСОВ ОРГАНИЗАЦИЙ (ПОДРАЗДЕЛЕНИЙ), СВЯЗАННЫХ С МАТЕРИАЛЬНЫМИ И НЕМАТЕРИАЛЬНЫМИ ПОТОКАМИ</w:t>
      </w:r>
      <w:r>
        <w:rPr>
          <w:caps/>
        </w:rPr>
        <w:t>»</w:t>
      </w:r>
    </w:p>
    <w:p>
      <w:pPr>
        <w:pStyle w:val="Normal"/>
        <w:shd w:fill="FFFFFF" w:val="clear"/>
        <w:spacing w:lineRule="auto" w:line="360"/>
        <w:ind w:left="1670" w:hanging="1118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bCs/>
        </w:rPr>
        <w:t>г.о. Серпухов, 2021 г.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jc w:val="both"/>
        <w:rPr/>
      </w:pPr>
      <w:r>
        <w:rPr/>
        <w:tab/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заседание ПЦК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 директором по УР</w:t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11» 06 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 /Воякина С.Н.. /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11__» __06___ 2021_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/Байбакова Н.В./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aps/>
        </w:rPr>
      </w:pPr>
      <w:r>
        <w:rPr>
          <w:szCs w:val="28"/>
        </w:rPr>
        <w:t xml:space="preserve">Программа профессионального модуля </w:t>
      </w:r>
      <w:r>
        <w:rPr>
          <w:caps/>
        </w:rPr>
        <w:t>ПМ 03 «</w:t>
      </w:r>
      <w:r>
        <w:rPr>
          <w:rFonts w:cs="Calibri"/>
        </w:rPr>
        <w:t>Оптимизация ресурсов организаций (подразделений), связанных с материальными и нематериальными потоками</w:t>
      </w:r>
      <w:r>
        <w:rPr/>
        <w:t>»</w:t>
      </w:r>
    </w:p>
    <w:p>
      <w:pPr>
        <w:pStyle w:val="Normal"/>
        <w:numPr>
          <w:ilvl w:val="5"/>
          <w:numId w:val="2"/>
        </w:numPr>
        <w:suppressAutoHyphens w:val="true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3 Операционная деятельность в логистике, </w:t>
      </w:r>
      <w:r>
        <w:rPr>
          <w:bCs/>
          <w:kern w:val="2"/>
          <w:szCs w:val="28"/>
        </w:rPr>
        <w:t>утверждённого приказом Министерства образования и науки Российской Федерации от 28 июля 2014 года №834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рганизация-разработчик: ГБПОУ МО «Серпуховский колледж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азработчик: Николаева Елена Анатольевна, преподаватель ГБПОУ МО «Серпуховский колледж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i/>
          <w:i/>
          <w:iCs/>
          <w:sz w:val="28"/>
          <w:szCs w:val="28"/>
          <w:vertAlign w:val="superscript"/>
          <w:lang w:eastAsia="en-US"/>
        </w:rPr>
      </w:pPr>
      <w:r>
        <w:rPr>
          <w:rFonts w:eastAsia="Calibri" w:cs="Calibri" w:ascii="Calibri" w:hAnsi="Calibri"/>
          <w:i/>
          <w:iCs/>
          <w:sz w:val="28"/>
          <w:szCs w:val="28"/>
          <w:vertAlign w:val="superscript"/>
          <w:lang w:eastAsia="en-US"/>
        </w:rPr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i/>
          <w:i/>
          <w:iCs/>
          <w:sz w:val="28"/>
          <w:szCs w:val="28"/>
          <w:vertAlign w:val="superscript"/>
          <w:lang w:eastAsia="en-US"/>
        </w:rPr>
      </w:pPr>
      <w:r>
        <w:rPr>
          <w:rFonts w:eastAsia="Calibri" w:cs="Calibri" w:ascii="Calibri" w:hAnsi="Calibri"/>
          <w:i/>
          <w:iCs/>
          <w:sz w:val="28"/>
          <w:szCs w:val="28"/>
          <w:vertAlign w:val="superscript"/>
          <w:lang w:eastAsia="en-US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shd w:fill="FFFFFF" w:val="clear"/>
        <w:jc w:val="center"/>
        <w:rPr>
          <w:i/>
          <w:i/>
          <w:caps/>
          <w:sz w:val="20"/>
          <w:szCs w:val="20"/>
        </w:rPr>
      </w:pPr>
      <w:r>
        <w:rPr>
          <w:b/>
          <w:bCs/>
          <w:spacing w:val="-1"/>
          <w:sz w:val="28"/>
          <w:szCs w:val="28"/>
        </w:rPr>
        <w:t>ПМ 03 Оптимизация ресурсов организаций (подразделений), связанных с материальными и нематериальными пото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профессионального модуля является частью основной профессиональной образовательной программы в соответствии с федеральным государственным образовательным стандартом по специальности 38.02.03 Операционная деятельность в логистике базовой подготовки в части освоения основного вида профессиональной деятельности – организации работ в подразделении организации (П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46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3.1.</w:t>
            </w:r>
          </w:p>
        </w:tc>
        <w:tc>
          <w:tcPr>
            <w:tcW w:w="8846" w:type="dxa"/>
            <w:tcBorders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ладеть методологией оценки эффективности функционирования элементов логистической системы.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3.2.</w:t>
            </w:r>
          </w:p>
        </w:tc>
        <w:tc>
          <w:tcPr>
            <w:tcW w:w="8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оставлять программу и осуществлять мониторинг показателей работы </w:t>
            </w:r>
            <w:r>
              <w:rPr>
                <w:color w:val="000000"/>
                <w:sz w:val="28"/>
              </w:rPr>
              <w:t xml:space="preserve">на уровне подразделения (участка) </w:t>
            </w:r>
            <w:r>
              <w:rPr>
                <w:sz w:val="28"/>
              </w:rPr>
              <w:t>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3.3.</w:t>
            </w:r>
          </w:p>
        </w:tc>
        <w:tc>
          <w:tcPr>
            <w:tcW w:w="8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считывать и анализировать логистические издержки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4.</w:t>
            </w:r>
          </w:p>
        </w:tc>
        <w:tc>
          <w:tcPr>
            <w:tcW w:w="8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ять современные логистические концепции и принципы сокращения логистических расходов.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сферы обслужи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rPr/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 </w:t>
      </w:r>
      <w:r>
        <w:rPr>
          <w:bCs/>
          <w:sz w:val="28"/>
          <w:szCs w:val="28"/>
        </w:rPr>
        <w:t xml:space="preserve">иметь практический опыт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ресурсов организации (подразделений), самостоятельного определения масштабов необходимых капиталовложений, их отдачи и срока окупаемости в процессе анализа предложений создания и оптимизации логистических систем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альтернативного выбора наилучших вариантов капиталовложений путем оценки основных параметров инвестиционных проект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028"/>
        <w:gridCol w:w="4027"/>
      </w:tblGrid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9</w:t>
            </w:r>
          </w:p>
          <w:p>
            <w:pPr>
              <w:pStyle w:val="Normal"/>
              <w:rPr/>
            </w:pPr>
            <w:r>
              <w:rPr/>
              <w:t>ПК 3.1-3.4</w:t>
            </w:r>
          </w:p>
          <w:p>
            <w:pPr>
              <w:pStyle w:val="Normal"/>
              <w:rPr>
                <w:color w:val="C00000"/>
              </w:rPr>
            </w:pPr>
            <w:r>
              <w:rPr/>
              <w:t>ЛР 24 – ЛР 2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kinsoku w:val="false"/>
              <w:spacing w:lineRule="auto" w:line="276" w:before="0" w:after="200"/>
              <w:ind w:left="0" w:hanging="0"/>
              <w:jc w:val="both"/>
              <w:rPr/>
            </w:pPr>
            <w:r>
              <w:rPr/>
              <w:t xml:space="preserve">использовать теоретические основы стратегического планирования в процессе участия в разработке параметров логистической системы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kinsoku w:val="false"/>
              <w:spacing w:lineRule="auto" w:line="276" w:before="0" w:after="200"/>
              <w:ind w:left="0" w:hanging="0"/>
              <w:jc w:val="both"/>
              <w:rPr/>
            </w:pPr>
            <w:r>
              <w:rPr/>
              <w:t>применять методы оценки капитальных вложений на практик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kinsoku w:val="false"/>
              <w:spacing w:lineRule="auto" w:line="276" w:before="0" w:after="200"/>
              <w:ind w:left="359" w:hanging="360"/>
              <w:jc w:val="both"/>
              <w:rPr/>
            </w:pPr>
            <w:r>
              <w:rPr/>
              <w:t xml:space="preserve">показатели эффективности функционирования логистической системы и её отдельных элементов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kinsoku w:val="false"/>
              <w:spacing w:lineRule="auto" w:line="276" w:before="0" w:after="200"/>
              <w:ind w:left="359" w:hanging="360"/>
              <w:jc w:val="both"/>
              <w:rPr/>
            </w:pPr>
            <w:r>
              <w:rPr/>
              <w:t>значение издержек и способы анализа логистической системы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kinsoku w:val="false"/>
              <w:spacing w:lineRule="auto" w:line="276" w:before="0" w:after="200"/>
              <w:ind w:left="359" w:hanging="360"/>
              <w:jc w:val="both"/>
              <w:rPr/>
            </w:pPr>
            <w:r>
              <w:rPr/>
              <w:t>значение стратегии в процессе формирования и функционирования логистической системы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kinsoku w:val="false"/>
              <w:spacing w:lineRule="auto" w:line="276" w:before="0" w:after="200"/>
              <w:ind w:left="359" w:hanging="360"/>
              <w:jc w:val="both"/>
              <w:rPr/>
            </w:pPr>
            <w:r>
              <w:rPr/>
              <w:t xml:space="preserve">этапы стратегического планирования логистической системы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kinsoku w:val="false"/>
              <w:spacing w:lineRule="auto" w:line="276" w:before="0" w:after="200"/>
              <w:ind w:left="359" w:hanging="360"/>
              <w:jc w:val="both"/>
              <w:rPr/>
            </w:pPr>
            <w:r>
              <w:rPr/>
              <w:t>методы оценки капитальных вложений, используемых при анализе предложений, связанных с продвижением материального потока и его прогнозированием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kinsoku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25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252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8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ой практики – 72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М 03.</w:t>
      </w:r>
      <w:r>
        <w:rPr>
          <w:b/>
          <w:bCs/>
          <w:spacing w:val="-1"/>
          <w:sz w:val="28"/>
          <w:szCs w:val="28"/>
        </w:rPr>
        <w:t xml:space="preserve"> Оптимизация ресурсов организаций (подразделений), связанных с материальными и нематериальными потокам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3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ладеть методологией оценки эффективности функционирования элементов логистической системы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3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оставлять программу и осуществлять мониторинг показателей работы </w:t>
            </w:r>
            <w:r>
              <w:rPr>
                <w:color w:val="000000"/>
                <w:sz w:val="28"/>
              </w:rPr>
              <w:t xml:space="preserve">на уровне подразделения (участка) </w:t>
            </w:r>
            <w:r>
              <w:rPr>
                <w:sz w:val="28"/>
              </w:rPr>
              <w:t>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3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считывать и анализировать логистические издержк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3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ять современные логистические концепции и принципы сокращения логистических расход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9" w:right="29" w:hanging="0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ОК 1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sz w:val="28"/>
                <w:szCs w:val="28"/>
              </w:rPr>
              <w:t>профессии, проявлять к ней устойчивый интерес.</w:t>
            </w:r>
          </w:p>
        </w:tc>
      </w:tr>
      <w:tr>
        <w:trPr>
          <w:trHeight w:val="698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" w:right="24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9" w:hanging="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spacing w:val="-1"/>
                <w:sz w:val="28"/>
                <w:szCs w:val="28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7" w:right="10" w:hanging="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спользовать информационно-коммуникатив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7" w:right="14" w:hanging="2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в профессиональной деятельности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ЛР 2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ЛР 2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ые технологии в профессиональной деятельности</w:t>
              <w:tab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профессионального модуля </w:t>
      </w:r>
    </w:p>
    <w:tbl>
      <w:tblPr>
        <w:tblW w:w="5250" w:type="pct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913"/>
        <w:gridCol w:w="1944"/>
        <w:gridCol w:w="1247"/>
        <w:gridCol w:w="2052"/>
        <w:gridCol w:w="27"/>
        <w:gridCol w:w="2057"/>
        <w:gridCol w:w="1394"/>
        <w:gridCol w:w="2212"/>
      </w:tblGrid>
      <w:tr>
        <w:trPr>
          <w:trHeight w:val="435" w:hRule="atLeast"/>
        </w:trPr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ды профессио-нальных компетен-ций</w:t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разделов профессионального модуля</w:t>
            </w:r>
            <w:r>
              <w:rPr>
                <w:rStyle w:val="EndnoteCharacters"/>
                <w:rStyle w:val="EndnoteAnchor"/>
                <w:b/>
                <w:sz w:val="28"/>
                <w:szCs w:val="28"/>
              </w:rPr>
              <w:endnoteReference w:customMarkFollows="1" w:id="2"/>
              <w:t>*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акс. учебная нагрузка и практики)</w:t>
            </w:r>
          </w:p>
        </w:tc>
        <w:tc>
          <w:tcPr>
            <w:tcW w:w="5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обучающегося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изводственная,</w:t>
            </w:r>
            <w:r>
              <w:rPr>
                <w:sz w:val="28"/>
                <w:szCs w:val="28"/>
              </w:rPr>
              <w:t xml:space="preserve"> 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-3.4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 Оптимизация ресурсов организаций (подразделений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-3.4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 </w:t>
            </w:r>
            <w:r>
              <w:rPr>
                <w:sz w:val="28"/>
                <w:szCs w:val="28"/>
              </w:rPr>
              <w:t>Оценка инвестиционных проектов в логистической систем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изводственная практика, часов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: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168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7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фессиональному модулю </w:t>
      </w:r>
      <w:r>
        <w:rPr>
          <w:b/>
          <w:bCs/>
          <w:spacing w:val="-3"/>
          <w:sz w:val="28"/>
          <w:szCs w:val="28"/>
        </w:rPr>
        <w:t>ПМ. 03.</w:t>
      </w:r>
      <w:r>
        <w:rPr>
          <w:b/>
          <w:bCs/>
          <w:spacing w:val="-1"/>
          <w:sz w:val="28"/>
          <w:szCs w:val="28"/>
        </w:rPr>
        <w:t xml:space="preserve"> Оптимизация ресурсов организаций (подразделений), связанных с материальными и нематериальными пото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5953"/>
        <w:gridCol w:w="1276"/>
        <w:gridCol w:w="1417"/>
        <w:gridCol w:w="1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 т. ч. объем образовательной деятельности в форме практическ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 03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тимизация ресурсов организаций (подразделений), связанных с материальными и нематериальными потокам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1</w:t>
            </w:r>
            <w:r>
              <w:rPr>
                <w:b/>
                <w:color w:val="000000"/>
                <w:sz w:val="28"/>
                <w:szCs w:val="28"/>
              </w:rPr>
              <w:t>. МДК 03.01 Оптимизация ресурсов организаций (подразделений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 Логистические системы в рыночной экономике.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К 1-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ие особенности логистических систе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 логистики и основы их рационального использ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ияние экономических характеристик логистических систем на конкурентоспособ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р. №1 подготовка докладов по темам: «Объекты логистического управления», « Основные концепции управления логистическими системам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готовка презентации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2. Логистические издержки и способы анализа логистической системы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нятие логистических издержек. Проблемы и особенности учета логистических издержек. Требования к системам учета издержек в логистик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хнология сбора материала и составления плана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лассификация логистических затра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рансакционные издержки в логистических систем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ти оптимизации логистических издерже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нятие и виды логистического анализ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хнология написания введения, формулирования цели и зада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Этапы анализа логистической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тоды логистического анализ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хнология написания 1 глав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хнология написания 2 глав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актических зада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висимости себестоимости от объема выпускаемой продук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себестоимости товарной продукции во време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 заказа на предприят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затрат, связанных со снабжение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динамики показателей эффективности элементов цепочки ценнос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ий анализ процессов закуп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ий анализ запа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ий анализ складских проце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ий анализ продаж и сбы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логистической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ий анализ логистических затра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ий анализ влияния логистических процессов на рентаб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акторов снижения затра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огистический контроль в системе управления затрат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по темам: «Факторы логистических издержек», «Методы анализа логистических издержек»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ормление результатов практических работ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готовка презентации по тем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над курс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.3. Показатели эффективности функционирования логистической системы и ее отдельных элементов.</w:t>
              <w:b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ффективность логистическ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и состояния лог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ючевые показатели результативности логис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я разработки рекомендаци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эффективности функционирования логистически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я написания заклю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оказателей эффективности логистической сис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оказателей эффективности логистической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акт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докладов по темам: «Принципы построения системы показателей логистики», «Показатели состояния функционирования логистической системы»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ормление результатов практических работ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готовка презентации по тем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над курс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ема 1.4. Стратегическое планирование логистической систем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нятие, значение стратегии в процессе формирования и функционирования логистическ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ка написания доклада  для защиты курсов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ы логистических страте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ка составления презентации для защиты курсов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тапы стратегическ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ализ интеграции бизнес-процессов в логи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цедура разработки логистической стратегии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докладов по теме: «Разработка логистической стратегии», «Реализация логистической стратегии»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ешение задач по тем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ормление результатов практических рабо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та над курс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щита курсово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2. МДК 03.02 Оценка инвестиционных проектов в логистической системе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 Инвестиционное проектирование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ятие проекта и проектного цикла. Виды инвестиционных проект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дии разработки и анализа проекта. Анализ коммерческой выполнимости проекта. Технический анализ. Финансовый анализ. Экономический анализ. Институциональный анализ. Анализ рис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готовка докладов по темам: </w:t>
            </w:r>
            <w:r>
              <w:rPr>
                <w:bCs/>
                <w:sz w:val="28"/>
                <w:szCs w:val="28"/>
              </w:rPr>
              <w:t>«Содержание и управление логистическими системами», «Основы управления логистическими системами», ответы на контрольные вопросы по теме 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. Инвестиционные потребности проекта и источники их финансирова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ая схема инвестиционного анализа. Структура и характеристика необходимых инвестиций. Источник финансирования инвестиций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общего объема прямых капитальных вложений и его распределения по годам и структурным составляющи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готовка докладов: </w:t>
            </w:r>
            <w:r>
              <w:rPr>
                <w:bCs/>
                <w:sz w:val="28"/>
                <w:szCs w:val="28"/>
              </w:rPr>
              <w:t>«Планирование логистического проекта», «Структура и характеристика необходымых инвестиций», ответы на контрольные вопросы по теме 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 2.3. Финансово-математические основы инвестиционного проектир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цепция стоимости денег во времени. Элементы теории процент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ияние инфляции при определении настоящей и будущей стоимости дене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ащение и дисконтирование денежных потоков. Сравнение альтернативных возможностей вложения денежных средств с помощью техники дисконтирования и наращ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ределение настоящей и будущей стоимости дене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авнение альтернативных возможностей вложения денежных средств с помощью техники дисконтирования и наращ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ка докладов:</w:t>
            </w:r>
            <w:r>
              <w:rPr>
                <w:bCs/>
                <w:sz w:val="28"/>
                <w:szCs w:val="28"/>
              </w:rPr>
              <w:t xml:space="preserve"> «Дисконтирование и учет по простым процентным ставкам», «Учетная ставка и ставка наращивания», « Начисление на основе сложных процентов», «Дисконтирование по сложной ставке процента», решение задач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 2.4. Оценка стоимости ценных бумаг предприятия и составление графиков возврата долгосрочных кредит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стоимости акций и облигаций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фик возврата долгосрочных кредит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стоимости облиг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стоимости ак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графика возврата долгосрочного креди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готовка докладов: </w:t>
            </w:r>
            <w:r>
              <w:rPr>
                <w:bCs/>
                <w:sz w:val="28"/>
                <w:szCs w:val="28"/>
              </w:rPr>
              <w:t>«Модели оценки реальной стоимости и ожидаемой доходности фондовых инструментов», «Принципы и последовательность формирования инвестиционного портфеля», ответы на контрольные вопросы по теме 2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5. Оценка стоимости капитала инвестиционного проект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ходы и модели определения стоимости капитала. Понятие и экономическая сущность стоимости капитала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Модели определения стоимости собственного капитала. Модель определения стоимости привилегированных акц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звешенная средняя стоимость капитал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дели определения стоимости заемного капита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стоимости собственного капита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стоимости заемного капита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готовка докладов: </w:t>
            </w:r>
            <w:r>
              <w:rPr>
                <w:bCs/>
                <w:sz w:val="28"/>
                <w:szCs w:val="28"/>
              </w:rPr>
              <w:t>«Прогнозирование затрат и выгод связанных с инвестиционным проектом», «Общая характеристика методов оценки эффективности», «Основные методы оценки привлекательности проектов,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6. Основные критерии эффективности инвестиционного проекта и методы их оценк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характеристика методов оценки эффективности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Метод дисконтированного периода окупаемости. Метод чистого современного значения (NPV — метод). Влияние инфляции на оценку эффективности инвестиций.  Внутренняя норма прибыльности (IRR). Сравнение NPV и IRR мето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чет показателей эффективности инвести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ие решения по критерию наименьшей стоимости. Допущения, принятые при оценке эффективности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Модифицированная ставка доходности (MIRR). Ставка доходности финансового менеджмента (FMIRR). Период окупаемости (PP).  Коэффициент эффективности инвестиций (ARR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дисконтированного периода окупаем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чистого приведенного дох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ение чистого приведенного дохода с учетом влияния инфляц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начения внутренней нормы доходности инвести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ие решения по критерию наименьшей стоим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рентабельности инвести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наилучшего варианта инвест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по теме. Оформление результатов практически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7. Расчетные схемы оценки показателей эффективности инвестиционных проекто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прибыли от реализации инвестиционного проек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хема расчета показателей эффективности инвестиционных проектов. Схема собственного капитала. Сравнение под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ирование денежных пото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точки безубыточности инвестиционного проек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величины вложенного дохода в точке безубыточ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. Оформление результатов практически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8. Анализ и оценка риска инвестиционных проекто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К 1-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К 4.1-4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Р 24 – ЛР 26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риска и его виды</w:t>
            </w:r>
            <w:r>
              <w:rPr>
                <w:bCs/>
                <w:sz w:val="28"/>
                <w:szCs w:val="28"/>
              </w:rPr>
              <w:t xml:space="preserve">. Понятие неопределенности. Риск капитальных влож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рисками проекта. Назначение анализа риска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Анализ чувствительности. Анализ сценариев. Имитационное моделирование Монте-Кар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ка докладов:</w:t>
            </w:r>
            <w:r>
              <w:rPr>
                <w:bCs/>
                <w:sz w:val="28"/>
                <w:szCs w:val="28"/>
              </w:rPr>
              <w:t xml:space="preserve"> « Методы управления рисками», ответы на контрольные вопросы по теме 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енная практи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накомление с предприятием. Соблюдение правил техники безопасности на рабочем мест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оценки эффективности функционирования элементов логистической систем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ограммы и осуществление мониторинга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и анализ логистических издерже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масштабов необходимых капиталовложений, их отдачи и срока окупаемо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нвестиционных проектов в логистической системе и альтернативный выбор наилучших вариантов капиталов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3"/>
          <w:endnotePr>
            <w:numFmt w:val="lowerRoman"/>
          </w:end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1.  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осуществляется при наличии следующего оборудования и материалов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а учебно-методической документаци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зентации по темам </w:t>
      </w:r>
      <w:r>
        <w:rPr>
          <w:sz w:val="28"/>
          <w:szCs w:val="28"/>
        </w:rPr>
        <w:t>профессионального модуля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х средств обучения (ПК,  телевиз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офессионального модуля  предполагает обязательную производственную практику, которую рекомендуется проводить концентрированно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ные и нормативные правовые акт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по бухгалтерскому учету «Доходы организации» (ПБУ 9/99): Приказ Минфина РФ от 06.05.1999. № 32н. (в ред.   Приказов Минфина РФ от 30.12.99. № 107 –н, от 30.03.2001 № 27-н, от 18.09.2006. № 116-н, от  27.11.2006. № 156 н, от 25.10.2010 № 132н, от 08.11.2010 № 144н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по бухгалтерскому учету «Расходы организации» (ПБУ 10/99): Приказ Минфина РФ от 06.05.1999. № 33н. (в ред.   Приказов Минфина РФ от 30.12.99. № 107 –н, от 30.03.2001 № 27-н, от 18.09.2006. № 116-н, от  27.11.2006. № 156 н, от 25.10.2010 № 132н, от 08.11.2010 № 144н)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ложение по бухгалтерскому учету "Учет материально-производственных запасов" (ПБУ 5/01) (в ред. Приказов Минфина РФ от 27.11.2006 № 156н, от 26.03.2007 № 26н, от 25.10.2010 № 132н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4. Методические рекомендации по оценке эффективности инвестиционных проектов от 21.06. 2008. №  ВК 47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931"/>
      </w:tblGrid>
      <w:tr>
        <w:trPr/>
        <w:tc>
          <w:tcPr>
            <w:tcW w:w="9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источники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нский А. М. Логистика: Учебник для высших и средних специальных учебных заведений. - М.: Издательство «Дашков и К°», 2019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Логистика: Учебник / А.А. Канке, И.П. Кошевая. - 2-e изд., испр. и доп. - М.: ИД ФОРУМ: НИЦ Инфра-М, 2018. - 384 с.: 60x90 1/16. - (Профессиональное образование).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ва Н.К. Экономические основы логистики: Учебник. - </w:t>
            </w:r>
            <w:r>
              <w:rPr>
                <w:sz w:val="28"/>
                <w:szCs w:val="28"/>
                <w:shd w:fill="FFFFFF" w:val="clear"/>
              </w:rPr>
              <w:t>М.: НИЦ ИНФРА-М, 2014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В.П. Оценка эффективности инвестиционных проектов: учебник–</w:t>
            </w:r>
            <w:r>
              <w:rPr>
                <w:color w:val="000000"/>
                <w:sz w:val="28"/>
                <w:szCs w:val="28"/>
                <w:shd w:fill="FFFFFF" w:val="clear"/>
              </w:rPr>
              <w:t>[Электронный ресурс] URL: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  </w:t>
            </w:r>
            <w:hyperlink r:id="rId4">
              <w:r>
                <w:rPr>
                  <w:rStyle w:val="InternetLink"/>
                  <w:sz w:val="28"/>
                  <w:szCs w:val="28"/>
                  <w:shd w:fill="FFFFFF" w:val="clear"/>
                </w:rPr>
                <w:t>http://www. cfin.ru/ finanalysis/ savchuk/10.shtml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нвестиционный анализ: Учебное пособие / Я.С. Мелкумов. - 3-e изд., перераб. и доп. - М.: НИЦ ИНФРА-М, 2018. - 176 с.</w:t>
            </w:r>
          </w:p>
        </w:tc>
      </w:tr>
      <w:tr>
        <w:trPr>
          <w:trHeight w:val="691" w:hRule="atLeast"/>
        </w:trPr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9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источники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олов, Р. С. Инвестиционное проектирование [Электронный ресурс] : Учебник / Р. С. Голов. - 2-е изд. - М.: Дашков и К, 2012. - 368 с.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ова И.О. Турков А.М. Логистика в торговле. ОИЦ «Академия», 2009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фессиональный модуль </w:t>
      </w:r>
      <w:r>
        <w:rPr>
          <w:b/>
          <w:bCs/>
          <w:i/>
          <w:spacing w:val="-3"/>
          <w:sz w:val="28"/>
          <w:szCs w:val="28"/>
        </w:rPr>
        <w:t>ПМ 03.</w:t>
      </w:r>
      <w:r>
        <w:rPr>
          <w:b/>
          <w:bCs/>
          <w:i/>
          <w:spacing w:val="-1"/>
          <w:sz w:val="28"/>
          <w:szCs w:val="28"/>
        </w:rPr>
        <w:t xml:space="preserve"> Оптимизация ресурсов организаций (подразделений), связанных с материальными и нематериальными потоками </w:t>
      </w:r>
      <w:r>
        <w:rPr>
          <w:bCs/>
          <w:sz w:val="28"/>
          <w:szCs w:val="28"/>
        </w:rPr>
        <w:t>предполагает изучение следующих междисциплинарных курсов:</w:t>
      </w:r>
    </w:p>
    <w:p>
      <w:pPr>
        <w:pStyle w:val="Normal"/>
        <w:shd w:fill="FFFFFF" w:val="clear"/>
        <w:spacing w:lineRule="exact" w:line="278"/>
        <w:rPr/>
      </w:pPr>
      <w:r>
        <w:rPr>
          <w:bCs/>
          <w:sz w:val="28"/>
          <w:szCs w:val="28"/>
        </w:rPr>
        <w:t>МДК. 03.01.-Оптимизация ресурсов организаций (подразделений)</w:t>
      </w:r>
      <w:r>
        <w:rPr>
          <w:rFonts w:eastAsia="Calibri"/>
          <w:bCs/>
          <w:sz w:val="28"/>
          <w:szCs w:val="28"/>
        </w:rPr>
        <w:t>,</w:t>
      </w:r>
    </w:p>
    <w:p>
      <w:pPr>
        <w:pStyle w:val="Normal"/>
        <w:shd w:fill="FFFFFF" w:val="clear"/>
        <w:spacing w:lineRule="exact" w:line="278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ДК. 03.02.- Оценка инвестиционных проектов в логистической сис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Изучение профессионального модуля заканчивается  производственной </w:t>
      </w:r>
      <w:r>
        <w:rPr>
          <w:sz w:val="28"/>
          <w:szCs w:val="28"/>
        </w:rPr>
        <w:t>прак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ессиональный модуль тесно взаимосвязан со следующими общепрофессиональными дисциплинами: информационные технологии в профессиональной деятельности, экономика организации, финансы, денежное обращение и кредит, анализ финансово-хозяйственной деятельности, правовое обеспечение профессиональной деятельности. Поэтому изучение этого профессионального модуля должно опираться на знания полученные ра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Обучение по междисциплинарным  курсам  </w:t>
      </w:r>
      <w:r>
        <w:rPr>
          <w:bCs/>
          <w:color w:val="000000"/>
          <w:sz w:val="28"/>
          <w:szCs w:val="28"/>
        </w:rPr>
        <w:t>должны</w:t>
      </w:r>
      <w:r>
        <w:rPr>
          <w:bCs/>
          <w:sz w:val="28"/>
          <w:szCs w:val="28"/>
        </w:rPr>
        <w:t xml:space="preserve"> вести  работники, имеющие </w:t>
      </w:r>
      <w:r>
        <w:rPr>
          <w:sz w:val="28"/>
          <w:szCs w:val="28"/>
        </w:rPr>
        <w:t xml:space="preserve">высшее экономическое профессиональное образование, </w:t>
      </w:r>
      <w:r>
        <w:rPr>
          <w:spacing w:val="-3"/>
          <w:sz w:val="28"/>
          <w:szCs w:val="28"/>
        </w:rPr>
        <w:t>соответствующее профилю преподаваемой дисциплины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уществлять руководство практикой должны  работники, имеющие </w:t>
      </w:r>
      <w:r>
        <w:rPr>
          <w:sz w:val="28"/>
          <w:szCs w:val="28"/>
        </w:rPr>
        <w:t>высшее профессиональное образование – преподавателей междисциплинарных кур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2349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.</w:t>
            </w:r>
            <w:r>
              <w:rPr>
                <w:sz w:val="28"/>
              </w:rPr>
              <w:t xml:space="preserve"> Владеть методологией оценки эффективности функционирования элементов логистической системы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сть расчетов показателей  эффективности функционирования логистической системы и её отдельных элементов в соответствии с принятой методикой. 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, тестирование, выполнение индивидуальных заданий, самостоятельная работа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2.</w:t>
            </w:r>
            <w:r>
              <w:rPr>
                <w:sz w:val="28"/>
              </w:rPr>
              <w:t xml:space="preserve"> Составлять программу и осуществлять мониторинг показателей работы </w:t>
            </w:r>
            <w:r>
              <w:rPr>
                <w:color w:val="000000"/>
                <w:sz w:val="28"/>
              </w:rPr>
              <w:t xml:space="preserve">на уровне подразделения (участка) </w:t>
            </w:r>
            <w:r>
              <w:rPr>
                <w:sz w:val="28"/>
              </w:rPr>
              <w:t>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авильность составления программы </w:t>
            </w:r>
            <w:r>
              <w:rPr>
                <w:sz w:val="28"/>
              </w:rPr>
              <w:t>показателей работы поставщиков, посредников, перевозчиков и проведения мониторинга;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льность определения эффективность работы складского хозяйства и каналов распределения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, тестирование, самостоятельная работа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3.</w:t>
            </w:r>
            <w:r>
              <w:rPr>
                <w:color w:val="000000"/>
                <w:sz w:val="28"/>
              </w:rPr>
              <w:t xml:space="preserve"> Рассчитывать и анализировать логистические издержки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авильность проведения расчета и анализа логистических издержек в соответствии с принятой методикой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, самостоятельная работа, выполнение индивидуальных заданий, проверочная работа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4.</w:t>
            </w:r>
            <w:r>
              <w:rPr>
                <w:bCs/>
                <w:sz w:val="28"/>
                <w:szCs w:val="28"/>
              </w:rPr>
              <w:t xml:space="preserve"> Применять современные логистические концепции и принципы сокращения логистических расходов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авильность </w:t>
            </w:r>
            <w:r>
              <w:rPr>
                <w:bCs/>
                <w:sz w:val="28"/>
                <w:szCs w:val="28"/>
              </w:rPr>
              <w:t>применения современных логистических концепций и способов сокращения логистических расходов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, самостоятельная работ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1"/>
        <w:gridCol w:w="2097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4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К 1.</w:t>
            </w:r>
            <w:r>
              <w:rPr>
                <w:spacing w:val="-1"/>
                <w:sz w:val="28"/>
                <w:szCs w:val="28"/>
              </w:rPr>
              <w:t xml:space="preserve"> Понимать сущность и социальную значимость своей будущей </w:t>
            </w:r>
            <w:r>
              <w:rPr>
                <w:sz w:val="28"/>
                <w:szCs w:val="28"/>
              </w:rPr>
              <w:t>профессии, проявлять к ней устойчивый интерес.</w:t>
            </w:r>
          </w:p>
        </w:tc>
        <w:tc>
          <w:tcPr>
            <w:tcW w:w="4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участие в мероприятиях профессиональной направленности, положительная динамика результатов обучения, положительные  характеристики с производственной практик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седование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, конкурсы профессионального мастерст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" w:right="24" w:hanging="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2.</w:t>
            </w:r>
            <w:r>
              <w:rPr>
                <w:sz w:val="28"/>
                <w:szCs w:val="28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 их эффективность и качество.</w:t>
            </w:r>
          </w:p>
        </w:tc>
        <w:tc>
          <w:tcPr>
            <w:tcW w:w="4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 в области управления ассортиментом, оценки качества  и  обеспечении сохраняемости товаров, оценки их эффективности и качества выполне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" w:right="24" w:hanging="2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2" w:right="24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практических заданий, самостоятельная работа, проектная деятельность, самооценка, анкетирование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ОК 3.</w:t>
            </w:r>
            <w:r>
              <w:rPr>
                <w:sz w:val="28"/>
                <w:szCs w:val="28"/>
              </w:rPr>
              <w:t xml:space="preserve"> Принимать решения в стандартных и нестандартных ситуациях и нести за них ответственность </w:t>
            </w:r>
          </w:p>
          <w:p>
            <w:pPr>
              <w:pStyle w:val="Normal"/>
              <w:shd w:fill="FFFFFF" w:val="clear"/>
              <w:spacing w:lineRule="exact" w:line="322"/>
              <w:ind w:right="29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тандартных и нестандартных профессиональных задач в области управления ассортиментом, оценки  качества и обеспечении сохраняемости товаров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изводственных ситуаций, деловая игра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9" w:hanging="2"/>
              <w:jc w:val="both"/>
              <w:rPr/>
            </w:pPr>
            <w:r>
              <w:rPr>
                <w:b/>
                <w:spacing w:val="-1"/>
                <w:sz w:val="28"/>
                <w:szCs w:val="28"/>
              </w:rPr>
              <w:t>ОК 4.</w:t>
            </w:r>
            <w:r>
              <w:rPr>
                <w:spacing w:val="-1"/>
                <w:sz w:val="28"/>
                <w:szCs w:val="28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обоснованность выбора источника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поиска информации в компьютерной се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9" w:hanging="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шение производственных задач, выполнение практических работ, проектная деятельность, анкетирование, тестирование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7" w:right="10" w:hanging="2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К 5.</w:t>
            </w:r>
            <w:r>
              <w:rPr>
                <w:spacing w:val="-1"/>
                <w:sz w:val="28"/>
                <w:szCs w:val="28"/>
              </w:rPr>
              <w:t xml:space="preserve"> Использовать информационно-коммуникативные технологии в профессиональной деятельности.</w:t>
            </w:r>
          </w:p>
        </w:tc>
        <w:tc>
          <w:tcPr>
            <w:tcW w:w="4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эффективность использования информации необходимой для реш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обоснованность выбора необходим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мотность работы со справочными, нормативными и законодательными документам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7" w:right="10" w:hanging="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Тестирование, анкетирование, выполнение практического задания, разрешение ситуаций, участие в конкурсах. 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7" w:right="14" w:hanging="2"/>
              <w:rPr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6.</w:t>
            </w:r>
            <w:r>
              <w:rPr>
                <w:sz w:val="28"/>
                <w:szCs w:val="28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эффективное и  бесконфликтное взаимодействие со студентами, с  преподавателями, руководителями практики в соответствии с этическими нормами общения и нормами деловой культуры, 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активность и инициативность в работе с разными людьми, 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обоснованность выбора метода взаимодействия, 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нятие и соблюдения правил работы в команд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снованность выбора метода взаимодействия с потребителями в соответствии с нормами деловой культуры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7" w:right="14" w:hanging="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полнение групповой практической работы,  тестирование,  организация конкурсов профессионального мастерства.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" w:hanging="2"/>
              <w:jc w:val="both"/>
              <w:rPr/>
            </w:pPr>
            <w:r>
              <w:rPr>
                <w:b/>
                <w:sz w:val="28"/>
                <w:szCs w:val="28"/>
              </w:rPr>
              <w:t>ОК 7.</w:t>
            </w:r>
            <w:r>
              <w:rPr>
                <w:sz w:val="28"/>
                <w:szCs w:val="28"/>
              </w:rPr>
              <w:t xml:space="preserve"> Брать на себя ответственность  за работу членов команды (подчиненных), результат выполнения заданий.</w:t>
            </w:r>
          </w:p>
        </w:tc>
        <w:tc>
          <w:tcPr>
            <w:tcW w:w="4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вильность постановки целей и выбора метода мотивации подчинен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вильность выбора вида контроля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сть поведения в роли руководител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9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практических заданий, тестирование, решение производственных ситуаций</w:t>
            </w:r>
          </w:p>
          <w:p>
            <w:pPr>
              <w:pStyle w:val="Normal"/>
              <w:shd w:fill="FFFFFF" w:val="clear"/>
              <w:spacing w:lineRule="exact" w:line="322"/>
              <w:ind w:right="29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ОК 8.</w:t>
            </w:r>
            <w:r>
              <w:rPr>
                <w:sz w:val="28"/>
                <w:szCs w:val="28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  <w:tc>
          <w:tcPr>
            <w:tcW w:w="4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равильность определение задач при выполнении самостоятельной работ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личие плана развития карьер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наличие плана самостоятельных занятий при изучении профессионального модуля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частие в семинарах, конференциях по вопросам инноваций в области профессиональной деятельно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активное изучение специальной литературы в области профессиональной деятельности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выполнение курсовых работ, подготовка рефератов, сообщений, презентаций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ОК 9.</w:t>
            </w:r>
            <w:r>
              <w:rPr>
                <w:sz w:val="28"/>
                <w:szCs w:val="28"/>
              </w:rPr>
              <w:t xml:space="preserve"> Ориентироваться в условиях частой смены технологий в профессиональной деятельности </w:t>
            </w:r>
          </w:p>
        </w:tc>
        <w:tc>
          <w:tcPr>
            <w:tcW w:w="4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ктивное участие в патриотических и спортивных мероприятиях и военных сбо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воевременное и добросовестное выполнение программы военных сбор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евременная постановка на военный учет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ознанный выбор учетно-военной специа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выполнение курсовых работ, подготовка рефератов, сообщений, презентаций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90"/>
        <w:gridCol w:w="2698"/>
      </w:tblGrid>
      <w:tr>
        <w:trPr>
          <w:trHeight w:val="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bookmarkStart w:id="0" w:name="_Hlk81600978"/>
            <w:bookmarkEnd w:id="0"/>
            <w:r>
              <w:rPr>
                <w:rFonts w:eastAsia="Calibri"/>
                <w:color w:val="000000"/>
                <w:lang w:val="en-US" w:eastAsia="en-US"/>
              </w:rPr>
              <w:t>Личностные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результат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Индикато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Качество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t>личности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val="en-US" w:eastAsia="en-US"/>
              </w:rPr>
              <w:t xml:space="preserve">ЛР </w:t>
            </w:r>
            <w:r>
              <w:rPr>
                <w:rFonts w:eastAsia="Calibri"/>
                <w:color w:val="000000"/>
                <w:lang w:eastAsia="en-US"/>
              </w:rPr>
              <w:t>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Находит, использует, анализизирует и интерпретирует информацию, используя различные источники, включая электронные, для эффективного выполнения профессиональных задач, профессионального и личностного развития;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демонстрирует навыки отслеживания изменений в нормативной и законодательной база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способность быстро усваивать новую информацию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профессиональная компетентность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-трудолюби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креативность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ЛР 2</w:t>
            </w: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Демонстрирует навыки использования информационных технологий в профессиональной деятельности;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-анализирует и оценивает информацию на основе применения профессиональных технологий,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использует информационно-телекоммуникационной сети «Интернет» для реализации профессиональной деятельнос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способность быстро усваивать новую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информацию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профессиональная компетентност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трудолюбие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5"/>
      <w:endnotePr>
        <w:numFmt w:val="lowerRoman"/>
      </w:end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EndnoteCharacters"/>
        </w:rPr>
        <w:t>*</w:t>
      </w:r>
      <w:r>
        <w:rPr>
          <w:i/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1018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u w:val="singl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b/>
      <w:bCs/>
      <w:sz w:val="32"/>
      <w:szCs w:val="24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2">
    <w:name w:val="Заголовок 3 Знак"/>
    <w:qFormat/>
    <w:rPr>
      <w:sz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276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Arial Unicode MS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" TargetMode="External"/><Relationship Id="rId5" Type="http://schemas.openxmlformats.org/officeDocument/2006/relationships/footer" Target="footer3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58:00Z</dcterms:created>
  <dc:creator>Admin</dc:creator>
  <dc:description/>
  <cp:keywords/>
  <dc:language>en-US</dc:language>
  <cp:lastModifiedBy>user</cp:lastModifiedBy>
  <cp:lastPrinted>2021-09-21T15:18:00Z</cp:lastPrinted>
  <dcterms:modified xsi:type="dcterms:W3CDTF">2021-09-30T10:37:00Z</dcterms:modified>
  <cp:revision>38</cp:revision>
  <dc:subject/>
  <dc:title>programma</dc:title>
</cp:coreProperties>
</file>