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Московской области</w:t>
      </w:r>
    </w:p>
    <w:p>
      <w:pPr>
        <w:pStyle w:val="Normal"/>
        <w:widowControl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БПОУ МО «Серпуховский колледж»</w:t>
      </w:r>
    </w:p>
    <w:p>
      <w:pPr>
        <w:pStyle w:val="Normal"/>
        <w:widowControl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5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caps/>
          <w:sz w:val="24"/>
          <w:szCs w:val="24"/>
        </w:rPr>
        <w:t>АДАПТИРОВАННАЯ ПРОГРАММА УЧЕБНОЙ ДИСЦИПЛИНЫ/</w:t>
      </w:r>
    </w:p>
    <w:p>
      <w:pPr>
        <w:pStyle w:val="Normal"/>
        <w:widowControl/>
        <w:shd w:fill="FFFFFF" w:val="clear"/>
        <w:spacing w:lineRule="auto" w:line="360"/>
        <w:ind w:left="1670" w:hanging="1118"/>
        <w:jc w:val="center"/>
        <w:rPr>
          <w:sz w:val="24"/>
          <w:szCs w:val="24"/>
        </w:rPr>
      </w:pPr>
      <w:r>
        <w:rPr>
          <w:sz w:val="24"/>
          <w:szCs w:val="24"/>
        </w:rPr>
        <w:t>ПД.02. 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.о. Серпухов, 2021 г.</w:t>
      </w:r>
    </w:p>
    <w:p>
      <w:pPr>
        <w:pStyle w:val="Normal"/>
        <w:shd w:fill="FFFFFF" w:val="clear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395"/>
        <w:gridCol w:w="3338"/>
      </w:tblGrid>
      <w:tr>
        <w:trPr/>
        <w:tc>
          <w:tcPr>
            <w:tcW w:w="315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е ПЦК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 директором по УР</w:t>
            </w:r>
          </w:p>
        </w:tc>
      </w:tr>
      <w:tr>
        <w:trPr>
          <w:trHeight w:val="847" w:hRule="atLeast"/>
        </w:trPr>
        <w:tc>
          <w:tcPr>
            <w:tcW w:w="315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11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1» 06 2021 г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 /Закатина И.В. /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11__» __06___ 2021_ г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/Байбакова Н.В./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Адаптированная программа учебной дисциплины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 xml:space="preserve">ПД.02. ИНФОРМАТИКА разработана в соответствии с требованиями федерального государственного образовательного стандарта среднего профессионального образования по профессии/специальности 38.02.03 Операционная деятельность в логистике, </w:t>
      </w:r>
      <w:r>
        <w:rPr>
          <w:bCs/>
          <w:sz w:val="24"/>
          <w:szCs w:val="24"/>
        </w:rPr>
        <w:t xml:space="preserve">утверждённого приказом Министерства образования и   науки Российской Федерации от </w:t>
      </w:r>
      <w:r>
        <w:rPr>
          <w:sz w:val="24"/>
          <w:szCs w:val="24"/>
        </w:rPr>
        <w:t xml:space="preserve">28 июля 2014 г. № 834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разработчик: ГБПОУ МО «Серпуховский колледж»</w:t>
      </w:r>
    </w:p>
    <w:p>
      <w:pPr>
        <w:pStyle w:val="Normal"/>
        <w:widowControl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работчик: Андреев Борис Михайлович</w:t>
      </w:r>
    </w:p>
    <w:p>
      <w:pPr>
        <w:pStyle w:val="Normal"/>
        <w:widowControl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подаватель ГБПОУ  МО «Серпуховский колледж»</w:t>
      </w:r>
      <w:r>
        <w:rPr>
          <w:rFonts w:eastAsia="Calibri"/>
          <w:sz w:val="24"/>
          <w:szCs w:val="24"/>
          <w:u w:val="single"/>
          <w:lang w:eastAsia="en-US"/>
        </w:rPr>
        <w:t xml:space="preserve"> </w:t>
      </w:r>
      <w:r>
        <w:br w:type="page"/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>СОДЕРЖ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6"/>
        <w:gridCol w:w="1011"/>
      </w:tblGrid>
      <w:tr>
        <w:trPr/>
        <w:tc>
          <w:tcPr>
            <w:tcW w:w="8916" w:type="dxa"/>
            <w:tcBorders/>
          </w:tcPr>
          <w:p>
            <w:pPr>
              <w:pStyle w:val="Normal"/>
              <w:tabs>
                <w:tab w:val="clear" w:pos="708"/>
                <w:tab w:val="left" w:pos="8760" w:leader="dot"/>
              </w:tabs>
              <w:autoSpaceDE w:val="false"/>
              <w:spacing w:lineRule="auto" w:line="36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Пояснительная записк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08"/>
                <w:tab w:val="left" w:pos="8760" w:leader="dot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8916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бщая характеристика учебной дисциплины "Информатика"</w:t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08"/>
                <w:tab w:val="left" w:pos="8760" w:leader="dot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916" w:type="dxa"/>
            <w:tcBorders/>
          </w:tcPr>
          <w:p>
            <w:pPr>
              <w:pStyle w:val="Normal"/>
              <w:tabs>
                <w:tab w:val="clear" w:pos="708"/>
                <w:tab w:val="left" w:pos="8760" w:leader="dot"/>
              </w:tabs>
              <w:autoSpaceDE w:val="false"/>
              <w:spacing w:lineRule="auto" w:line="36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есто учебной дисциплины в учебном план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08"/>
                <w:tab w:val="left" w:pos="8760" w:leader="dot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916" w:type="dxa"/>
            <w:tcBorders/>
          </w:tcPr>
          <w:p>
            <w:pPr>
              <w:pStyle w:val="Normal"/>
              <w:tabs>
                <w:tab w:val="clear" w:pos="708"/>
                <w:tab w:val="left" w:pos="8760" w:leader="dot"/>
              </w:tabs>
              <w:autoSpaceDE w:val="false"/>
              <w:spacing w:lineRule="auto" w:line="36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Результаты освоения учебной дисциплины</w:t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08"/>
                <w:tab w:val="left" w:pos="8760" w:leader="dot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916" w:type="dxa"/>
            <w:tcBorders/>
          </w:tcPr>
          <w:p>
            <w:pPr>
              <w:pStyle w:val="Normal"/>
              <w:tabs>
                <w:tab w:val="clear" w:pos="708"/>
                <w:tab w:val="left" w:pos="8760" w:leader="dot"/>
              </w:tabs>
              <w:autoSpaceDE w:val="false"/>
              <w:spacing w:lineRule="auto" w:line="36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одержание учебной дисциплины</w:t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08"/>
                <w:tab w:val="left" w:pos="8760" w:leader="dot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916" w:type="dxa"/>
            <w:tcBorders/>
          </w:tcPr>
          <w:p>
            <w:pPr>
              <w:pStyle w:val="Normal"/>
              <w:tabs>
                <w:tab w:val="clear" w:pos="708"/>
                <w:tab w:val="left" w:pos="8760" w:leader="dot"/>
              </w:tabs>
              <w:autoSpaceDE w:val="false"/>
              <w:spacing w:lineRule="auto" w:line="36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ТЕМЫ РЕФЕРАТОВ(ДОКЛАДОВ), ИНДИВИДУАЛЬНЫХ ПРОЕТОВ</w:t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08"/>
                <w:tab w:val="left" w:pos="8760" w:leader="dot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916" w:type="dxa"/>
            <w:tcBorders/>
          </w:tcPr>
          <w:p>
            <w:pPr>
              <w:pStyle w:val="Normal"/>
              <w:tabs>
                <w:tab w:val="clear" w:pos="708"/>
                <w:tab w:val="left" w:pos="8640" w:leader="dot"/>
              </w:tabs>
              <w:autoSpaceDE w:val="false"/>
              <w:spacing w:lineRule="auto" w:line="36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08"/>
                <w:tab w:val="left" w:pos="8640" w:leader="dot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916" w:type="dxa"/>
            <w:tcBorders/>
          </w:tcPr>
          <w:p>
            <w:pPr>
              <w:pStyle w:val="Normal"/>
              <w:tabs>
                <w:tab w:val="clear" w:pos="708"/>
                <w:tab w:val="left" w:pos="8640" w:leader="dot"/>
              </w:tabs>
              <w:autoSpaceDE w:val="false"/>
              <w:spacing w:lineRule="auto" w:line="36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одержание обучения по дисциплине "Информатика"</w:t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08"/>
                <w:tab w:val="left" w:pos="8640" w:leader="dot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916" w:type="dxa"/>
            <w:tcBorders/>
          </w:tcPr>
          <w:p>
            <w:pPr>
              <w:pStyle w:val="Normal"/>
              <w:tabs>
                <w:tab w:val="clear" w:pos="708"/>
                <w:tab w:val="left" w:pos="8640" w:leader="dot"/>
              </w:tabs>
              <w:autoSpaceDE w:val="false"/>
              <w:spacing w:lineRule="auto" w:line="36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Характеристика основных видов учебной деятельности студентов</w:t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08"/>
                <w:tab w:val="left" w:pos="8640" w:leader="dot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916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Учебно-методическое и материально-техническое обеспечение программы учебной дисциплины "Информатика"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7" w:right="57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даптированная программа общеобразовательной учебной дисциплины ПД.02. "Информатика" предназначена для изучения информатики в ГБПОУ МО "Серпуховский колледж".</w:t>
      </w:r>
    </w:p>
    <w:p>
      <w:pPr>
        <w:pStyle w:val="Normal"/>
        <w:shd w:fill="FFFFFF" w:val="clear"/>
        <w:ind w:left="57" w:right="57" w:firstLine="266"/>
        <w:jc w:val="both"/>
        <w:rPr/>
      </w:pPr>
      <w:r>
        <w:rPr>
          <w:sz w:val="24"/>
          <w:szCs w:val="24"/>
        </w:rPr>
        <w:t>Адаптированная программа разработана на основе Федерального государственного образовательного стандарта среднего профессионального образования  для специальности 38.02.03 Операционная деятельность в логистик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примерной программы общеобразовательной учебной дисциплины ПД.02."Информатика", рекомендованной Федеральным государственным автономным учреждением "Федеральный институт развития образования".</w:t>
      </w:r>
    </w:p>
    <w:p>
      <w:pPr>
        <w:pStyle w:val="Normal"/>
        <w:shd w:fill="FFFFFF" w:val="clear"/>
        <w:ind w:left="57" w:right="57" w:firstLine="266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ограммы "Информатика" направлено на достижение следующих целе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23" w:right="57" w:hanging="26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обучающихся представлений о роли информатики и информационно-коммуникационных технологий (ИКТ)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23" w:right="57" w:hanging="26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23" w:right="57" w:hanging="26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обучающихся умений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23" w:right="57" w:hanging="266"/>
        <w:jc w:val="both"/>
        <w:rPr>
          <w:sz w:val="24"/>
          <w:szCs w:val="24"/>
        </w:rPr>
      </w:pPr>
      <w:r>
        <w:rPr>
          <w:sz w:val="24"/>
          <w:szCs w:val="24"/>
        </w:rPr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23" w:right="57" w:hanging="266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,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23" w:right="57" w:hanging="266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бучающимися знаний этических аспектов информационной деятельности и информационных коммуникаций в глобальных сетях; осознание ответственности людей, вовлеченных в создание и использование информационных систем, распространение и использование инфор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23" w:right="57" w:hanging="266"/>
        <w:jc w:val="both"/>
        <w:rPr>
          <w:sz w:val="24"/>
          <w:szCs w:val="24"/>
        </w:rPr>
      </w:pPr>
      <w:r>
        <w:rPr>
          <w:sz w:val="24"/>
          <w:szCs w:val="24"/>
        </w:rPr>
        <w:t>владение информационной культурой, способностью анализировать и оценивать информацию с использованием информационно-коммуникационных технологий, средств образовательных и социальных коммуник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Й ДИСЦИПЛИН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Д.02."ИНФОРМАТИКА"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дной из характеристик современного общества является использование информационных и коммуникационных технологий во всех сферах жизнедеятельности человека, формирования информационной компетентности специалиста (способности индивида решать учебные, бытовые, профессиональные задачи с использованием информационных и коммуникационных технологий), обеспечивающей его конкурентоспособность на рынке труд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ебная дисциплина "Информатика" включает следующие раздел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"Информационная деятельность человека"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"Информация и информационные процессы"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"Информационные структуры (электронные таблицы и базы данных)"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"Средства информационных и коммуникационных технологий (ИКТ)"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"Технологии создания и преобразования информационных объектов"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"Телекоммуникационные технологии"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учебной дисциплины позволяет реализовать разноуровневое изучение информатики для различных профилей профессионального образования и обеспечить связь с другими образовательными областями, учесть возрастные особенност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учающихся, выбрать различные пути изучения материал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учение информатики на базовом уровне предусматривает освоение учебного материала всеми обучающимися, когда в основной школе обобщается и систематизируется учебный материал по информатике в целях комплексного продвижения студентов в дальнейшей учебной деятельности. Особое внимание при этом уделяется изучению практико-ориентированного учебного материала, способствующего формированию у студентов общей информационной компетентности, готовности к комплексному использованию инструментов информационной деятельност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практических занятий и внеаудиторной самостоятельной работы акцентируется внимание обучающихся на поиске информации в существующих информационных ресурсах, Интернете, в учебной и специальной литературе с соответствующим оформлением и представлением результатов. Это способствует формированию у студентов умений самостоятельно и избирательно применять различные программные средства ИКТ, а также дополнительное цифровое оборудование (принтеры, графические планшеты, цифровые камеры, сканеры и др.), пользоваться комплексными способами обработки и предоставления информаци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учение общеобразовательной учебной дисциплины "Информатика" по специальности 38.02.03 "Операционная деятельность в логистике" завершается подведением итогов в форме экзамена в рамках промежуточной аттестации студентов в процессе освоения ОПОП СПО с получением среднего образования.</w:t>
      </w:r>
    </w:p>
    <w:p>
      <w:pPr>
        <w:pStyle w:val="Normal"/>
        <w:autoSpaceDE w:val="false"/>
        <w:ind w:firstLine="708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Место учебной дисциплины в учебном плане.</w:t>
      </w:r>
    </w:p>
    <w:p>
      <w:pPr>
        <w:pStyle w:val="Normal"/>
        <w:ind w:firstLine="708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ебная дисциплина "Информатика" входит в состав обязательной предметной области "Математика и информатика" ФГОС среднего общего образовани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ебная дисциплина "Информатика" изучается в общеобразовательном цикле учебного плана ОПОП СПО на базе основного общего образования с получением среднего общего образования по специальности 38.02.03 "Операционная деятельность в логистике"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езультаты освоения учебной дисциплины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воение содержания учебной дисциплины "Информатика" обеспечивает достижение студентами следующих </w:t>
      </w:r>
      <w:r>
        <w:rPr>
          <w:b/>
          <w:bCs/>
          <w:i/>
          <w:iCs/>
          <w:sz w:val="24"/>
          <w:szCs w:val="24"/>
        </w:rPr>
        <w:t>результатов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• </w:t>
      </w:r>
      <w:r>
        <w:rPr>
          <w:b/>
          <w:bCs/>
          <w:i/>
          <w:iCs/>
          <w:sz w:val="24"/>
          <w:szCs w:val="24"/>
        </w:rPr>
        <w:t>личностных</w:t>
      </w:r>
      <w:r>
        <w:rPr>
          <w:b/>
          <w:bCs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чувство гордости и уважения к истории развития и достижениям отечественной информатики в мировой индустрии информационных технологи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осознание своего места в информационном обществе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умение выбирать грамотное поведение при использовании разнообразных средств информационно-коммуникационных технологий, как в профессиональной деятельности, так и в быту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• </w:t>
      </w:r>
      <w:r>
        <w:rPr>
          <w:b/>
          <w:bCs/>
          <w:i/>
          <w:iCs/>
          <w:sz w:val="24"/>
          <w:szCs w:val="24"/>
        </w:rPr>
        <w:t>метапредметных</w:t>
      </w:r>
      <w:r>
        <w:rPr>
          <w:b/>
          <w:bCs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 </w:t>
      </w:r>
      <w:r>
        <w:rPr>
          <w:sz w:val="24"/>
          <w:szCs w:val="24"/>
        </w:rPr>
        <w:t>умение определять цели, составлять планы деятельности и определять средства, необходимые для их реализ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 коммуникационных технологи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умение анализировать и представлять информацию, данную в электронных форматах на компьютере в различных видах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bCs/>
          <w:i/>
          <w:iCs/>
          <w:sz w:val="24"/>
          <w:szCs w:val="24"/>
        </w:rPr>
        <w:t>предметных</w:t>
      </w:r>
      <w:r>
        <w:rPr>
          <w:b/>
          <w:bCs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формирование представлений о роли информации и информационных процессов в окружающем мире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использование готовых прикладных компьютерных программ по профилю подготовк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способами представления, хранения и обработки данных на компьютере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компьютерными средствами представления и анализа данных в электронных таблицах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формирование представлений о базах данных и простейших средствах управления им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формирование представлений о компьютерно-математических моделях и необходимости анализа соответствия модели и моделируемого объекта (процесса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формирование базовых навыков и умений по соблюдению требований техники безопасности, гигиены и ресурсосбережения при работе со средствами информатиз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501"/>
      </w:tblGrid>
      <w:tr>
        <w:trPr/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ние учебной дисциплины «Информатика» должно способствовать формированию личностных результатов программы воспитания: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Й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 специальности 38.02.03 "Операционная деятельность в логистике".</w:t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  <w:t>1. Информационная деятельность человек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1. Основные этапы развития информационного общества. Этапы развития технических средств и информационных ресурсов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ктические занятия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Информационные ресурсы общества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а с программным обеспечение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равовые нормы, относящиеся к информации, правонарушения в информационной сфере, меры их предупреждения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ктические занятия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я обновления программного обеспечения с использованием сети Интернет.</w:t>
      </w:r>
    </w:p>
    <w:p>
      <w:pPr>
        <w:pStyle w:val="Normal"/>
        <w:autoSpaceDE w:val="false"/>
        <w:jc w:val="center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  <w:t>2. Информация и информационные процессы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.1. Подходы к понятию и измерению информации. Информационные объекты различных видов.  </w:t>
      </w:r>
      <w:r>
        <w:rPr>
          <w:i/>
          <w:iCs/>
          <w:sz w:val="24"/>
          <w:szCs w:val="24"/>
        </w:rPr>
        <w:t>Представление информации в двоичной системе счислени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ктическое заняти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искретное (цифровое) представление текстовой, графической, звуковой информации и видеоинформ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информации в различных системах счисл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2. Основные информационные процессы и их реализация с помощью компьютеров: обработка, хранение, поиск и передача информации. Элементарная база компьюте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2.1. Арифметические и логические основы работы компьютера. Алгоритмы и способы их описания. Элементарная база компьюте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2.2. Алгоритмы и способы  их описани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ктические занятия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ры построения алгоритмов и их реализация на компьютере.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алгоритмические конструкции и их описание средствами языков программирования.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.2.3.Программный принцип работы компьютер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ктические занятия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реда программирования. Тестирование программы.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граммная реализация несложного алгоритм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3.  Определение объемов различных носителей информации. Архи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и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ктические занятия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Создание архива данных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Извлечение данных из архива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3.1. Управление процессами. Представление об автоматических и автоматизированных системах управления в социально-экономической сфере деятельности.</w:t>
      </w:r>
    </w:p>
    <w:p>
      <w:pPr>
        <w:pStyle w:val="Normal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  <w:t>3. Средства информационных и коммуникационных технологий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.1. </w:t>
      </w:r>
      <w:r>
        <w:rPr>
          <w:i/>
          <w:iCs/>
          <w:sz w:val="24"/>
          <w:szCs w:val="24"/>
        </w:rPr>
        <w:t>Архитектура компьютеров</w:t>
      </w:r>
      <w:r>
        <w:rPr>
          <w:sz w:val="24"/>
          <w:szCs w:val="24"/>
        </w:rPr>
        <w:t>. 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ктические занятия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Операционная система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рафический интерфейс пользовател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рограммное обеспечение внешних устройств. </w:t>
      </w:r>
      <w:r>
        <w:rPr>
          <w:iCs/>
          <w:sz w:val="24"/>
          <w:szCs w:val="24"/>
        </w:rPr>
        <w:t>Подключение внешних устройств к компьютеру и их настройк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2. Объединение компьютеров в локальную сеть. Организация работы пользователей в локальных компьютерных сетях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ктические занятия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ервер. Сетевые операционные системы.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нятие о системном администрировании.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граничение прав доступа.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ключение компьютера к се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3. Безопасность, гигиена, эргономика, ресурсосбережение. Защита информации, антивирусная защит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ктические занят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и, антивирусная защита.</w:t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  <w:t>4. Технологии создания и преобразования</w:t>
      </w:r>
    </w:p>
    <w:p>
      <w:pPr>
        <w:pStyle w:val="Normal"/>
        <w:ind w:firstLine="708"/>
        <w:jc w:val="center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  <w:t>информационных объектов</w:t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4.1. Понятие об информационных системах и </w:t>
      </w:r>
      <w:r>
        <w:rPr>
          <w:iCs/>
          <w:sz w:val="24"/>
          <w:szCs w:val="24"/>
        </w:rPr>
        <w:t>автоматизации информационных процессов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1.1. Возможности настольных издательских систем: создание, организация и основные способы преобразования (верстки) текст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ктические занятия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Использование систем проверки орфографии и грамматики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здание компьютерных публикаций на основе использования готовых шаблонов (для выполнения учебных заданий).</w:t>
      </w:r>
    </w:p>
    <w:p>
      <w:pPr>
        <w:pStyle w:val="Normal"/>
        <w:autoSpaceDE w:val="false"/>
        <w:jc w:val="both"/>
        <w:rPr/>
      </w:pPr>
      <w:r>
        <w:rPr>
          <w:iCs/>
          <w:sz w:val="24"/>
          <w:szCs w:val="24"/>
        </w:rPr>
        <w:t>Программы-переводчики. Возможности систем распознавания текстов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1.2. Возможности динамических (электронных) таблиц. Математическая обработка числовых данных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ктические занят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различных возможностей динамических (электронных) таблиц для выполнения учебных задан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1.3. Представление об организации баз данных и системах управления ими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ктические занят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баз данных. Возможности систем управления базами данных. Структура данных и система запросов на примерах баз данных различного назначения.</w:t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4.1.4. </w:t>
      </w:r>
      <w:r>
        <w:rPr>
          <w:iCs/>
          <w:sz w:val="24"/>
          <w:szCs w:val="24"/>
        </w:rPr>
        <w:t>Представление о программных средах компьютерной графики</w:t>
      </w:r>
      <w:r>
        <w:rPr>
          <w:sz w:val="24"/>
          <w:szCs w:val="24"/>
        </w:rPr>
        <w:t xml:space="preserve">, </w:t>
      </w:r>
      <w:r>
        <w:rPr>
          <w:iCs/>
          <w:sz w:val="24"/>
          <w:szCs w:val="24"/>
        </w:rPr>
        <w:t>мультимедийных средах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ктические занят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здание и редактирование графических и мультимедийных объектов средствами компьютерных презентаций для выполнения учебных заданий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  <w:t>5. Телекоммуникационные технолог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1. Интернет-технологии, способы и скоростные характеристики подключения, провайдер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ктические занятия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Браузер</w:t>
      </w:r>
      <w:r>
        <w:rPr>
          <w:b/>
          <w:bCs/>
          <w:i/>
          <w:iCs/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Примеры работы с Интернет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1. Поиск информации с использованием компьютера. Программные поисковые сервисы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ктические занятия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исковые системы.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р поиска информации на государственных образовательных портала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1.2. Передача информации между компьютерами. Проводная и беспроводная связь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ктические занятия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одем.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Единицы измерения скорости передачи данных.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ключение модем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Создание ящика электронной почты и настройка его параметров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адресной книг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5.2. 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</w:t>
      </w:r>
      <w:r>
        <w:rPr>
          <w:i/>
          <w:iCs/>
          <w:sz w:val="24"/>
          <w:szCs w:val="24"/>
        </w:rPr>
        <w:t>видеоконференция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интернет-телефония</w:t>
      </w:r>
      <w:r>
        <w:rPr>
          <w:sz w:val="24"/>
          <w:szCs w:val="24"/>
        </w:rPr>
        <w:t xml:space="preserve">. Социальные сети. Этические нормы коммуникаций в Интернете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ктическое заняти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тестирующих систем в учебной деятельности в локальной сети профессиональной образовательной организации СП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стройка видео веб – сесс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3. Представление об автоматических и автоматизированных системах уаравлени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ктическое заняти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СУ различного назначения, примеры их использ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монстрация использования различных видов АСУ на практи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мы рефератов (докладов),</w:t>
      </w:r>
    </w:p>
    <w:p>
      <w:pPr>
        <w:pStyle w:val="Normal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дивидуальных проектов</w:t>
      </w:r>
    </w:p>
    <w:p>
      <w:pPr>
        <w:pStyle w:val="Normal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autoSpaceDE w:val="false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  <w:t>1. Информационная деятельность человек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ный дом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оллекция ссылок на электронно-образовательные ресурсы на сайте образовательной организации по профильным направлениям подготовки.</w:t>
      </w:r>
    </w:p>
    <w:p>
      <w:pPr>
        <w:pStyle w:val="Normal"/>
        <w:autoSpaceDE w:val="false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  <w:t>2. Информация и информационные процессы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здание структуры базы данных — классификатор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стейшая информационно-поисковая систем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татистика труд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рафическое представление процесс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ект теста по предметам.</w:t>
      </w:r>
    </w:p>
    <w:p>
      <w:pPr>
        <w:pStyle w:val="Normal"/>
        <w:autoSpaceDE w:val="false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  <w:t>3. Средства ИК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Электронная библиотек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ой рабочий стол на компьютере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айс-лист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ргтехника и специальность.</w:t>
      </w:r>
    </w:p>
    <w:p>
      <w:pPr>
        <w:pStyle w:val="Normal"/>
        <w:autoSpaceDE w:val="false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  <w:t>4. Технологии создания и преобразования</w:t>
      </w:r>
    </w:p>
    <w:p>
      <w:pPr>
        <w:pStyle w:val="Normal"/>
        <w:autoSpaceDE w:val="false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  <w:t>информационных объектов</w:t>
      </w:r>
    </w:p>
    <w:p>
      <w:pPr>
        <w:pStyle w:val="Normal"/>
        <w:autoSpaceDE w:val="false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• </w:t>
      </w:r>
      <w:r>
        <w:rPr>
          <w:bCs/>
          <w:iCs/>
          <w:sz w:val="24"/>
          <w:szCs w:val="24"/>
        </w:rPr>
        <w:t>Ярмарка специальностей.</w:t>
      </w:r>
    </w:p>
    <w:p>
      <w:pPr>
        <w:pStyle w:val="Normal"/>
        <w:autoSpaceDE w:val="false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• </w:t>
      </w:r>
      <w:r>
        <w:rPr>
          <w:bCs/>
          <w:iCs/>
          <w:sz w:val="24"/>
          <w:szCs w:val="24"/>
        </w:rPr>
        <w:t>Реферат.</w:t>
      </w:r>
    </w:p>
    <w:p>
      <w:pPr>
        <w:pStyle w:val="Normal"/>
        <w:autoSpaceDE w:val="false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• </w:t>
      </w:r>
      <w:r>
        <w:rPr>
          <w:bCs/>
          <w:iCs/>
          <w:sz w:val="24"/>
          <w:szCs w:val="24"/>
        </w:rPr>
        <w:t>Статистический отчет.</w:t>
      </w:r>
    </w:p>
    <w:p>
      <w:pPr>
        <w:pStyle w:val="Normal"/>
        <w:autoSpaceDE w:val="false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• </w:t>
      </w:r>
      <w:r>
        <w:rPr>
          <w:bCs/>
          <w:iCs/>
          <w:sz w:val="24"/>
          <w:szCs w:val="24"/>
        </w:rPr>
        <w:t>Расчет заработной платы.</w:t>
      </w:r>
    </w:p>
    <w:p>
      <w:pPr>
        <w:pStyle w:val="Normal"/>
        <w:autoSpaceDE w:val="false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• </w:t>
      </w:r>
      <w:r>
        <w:rPr>
          <w:bCs/>
          <w:iCs/>
          <w:sz w:val="24"/>
          <w:szCs w:val="24"/>
        </w:rPr>
        <w:t>Бухгалтерские программы.</w:t>
      </w:r>
    </w:p>
    <w:p>
      <w:pPr>
        <w:pStyle w:val="Normal"/>
        <w:autoSpaceDE w:val="false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• </w:t>
      </w:r>
      <w:r>
        <w:rPr>
          <w:bCs/>
          <w:iCs/>
          <w:sz w:val="24"/>
          <w:szCs w:val="24"/>
        </w:rPr>
        <w:t>Диаграмма информационных составляющих.</w:t>
      </w:r>
    </w:p>
    <w:p>
      <w:pPr>
        <w:pStyle w:val="Normal"/>
        <w:autoSpaceDE w:val="false"/>
        <w:rPr>
          <w:b/>
          <w:b/>
          <w:bCs/>
          <w:iCs/>
          <w:caps/>
          <w:sz w:val="24"/>
          <w:szCs w:val="24"/>
        </w:rPr>
      </w:pPr>
      <w:r>
        <w:rPr>
          <w:b/>
          <w:bCs/>
          <w:iCs/>
          <w:caps/>
          <w:sz w:val="24"/>
          <w:szCs w:val="24"/>
        </w:rPr>
        <w:t>5. Телекоммуникационные технологии</w:t>
      </w:r>
    </w:p>
    <w:p>
      <w:pPr>
        <w:pStyle w:val="Normal"/>
        <w:autoSpaceDE w:val="false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• </w:t>
      </w:r>
      <w:r>
        <w:rPr>
          <w:bCs/>
          <w:iCs/>
          <w:sz w:val="24"/>
          <w:szCs w:val="24"/>
        </w:rPr>
        <w:t>Телекоммуникации: конференции, интервью, репортаж.</w:t>
      </w:r>
    </w:p>
    <w:p>
      <w:pPr>
        <w:pStyle w:val="Normal"/>
        <w:autoSpaceDE w:val="false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• </w:t>
      </w:r>
      <w:r>
        <w:rPr>
          <w:bCs/>
          <w:iCs/>
          <w:sz w:val="24"/>
          <w:szCs w:val="24"/>
        </w:rPr>
        <w:t>Резюме: ищу работу.</w:t>
      </w:r>
    </w:p>
    <w:p>
      <w:pPr>
        <w:pStyle w:val="Normal"/>
        <w:autoSpaceDE w:val="false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• </w:t>
      </w:r>
      <w:r>
        <w:rPr>
          <w:bCs/>
          <w:iCs/>
          <w:sz w:val="24"/>
          <w:szCs w:val="24"/>
        </w:rPr>
        <w:t>Личное информационное пространство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overflowPunct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еализации содержания общеобразовательной учебной дисциплины "Информатика" по специальности 38.02.03 "Операционная деятельность в логистике" (естественно-научный профиль) максимальная учебная нагрузка обучающихся составляет – 234 час. Из них аудиторная (обязательная) нагрузка обучающихся, включая практические занятия, — 156 часа; внеаудиторная самостоятельная работа студентов — 78 часов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ий план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  <w:gridCol w:w="2106"/>
      </w:tblGrid>
      <w:tr>
        <w:trPr>
          <w:trHeight w:val="654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96"/>
                <w:sz w:val="24"/>
                <w:szCs w:val="24"/>
              </w:rPr>
              <w:t>Вид учебной работы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w w:val="96"/>
                <w:sz w:val="24"/>
                <w:szCs w:val="24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655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Аудиторные занятия. Содержание обучения.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Информационная деятельность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Информация и информационные процессы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82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Средства ИКТ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82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 Технология создания и преобразования информационных объектов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82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 Телекоммуникационные технологии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87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</w:t>
            </w:r>
          </w:p>
        </w:tc>
      </w:tr>
      <w:tr>
        <w:trPr>
          <w:trHeight w:val="322" w:hRule="atLeast"/>
        </w:trPr>
        <w:tc>
          <w:tcPr>
            <w:tcW w:w="7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0" w:name="page29"/>
            <w:bookmarkEnd w:id="0"/>
            <w:r>
              <w:rPr>
                <w:b/>
                <w:bCs/>
                <w:w w:val="98"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2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выступлений по заданным темам, докладов, рефератов, эссе, индивидуального проекта с использованием информационных технологий и др.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</w:tr>
      <w:tr>
        <w:trPr>
          <w:trHeight w:val="287" w:hRule="atLeast"/>
        </w:trPr>
        <w:tc>
          <w:tcPr>
            <w:tcW w:w="9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омежуточная аттестация в форме  экзамена</w:t>
            </w:r>
          </w:p>
        </w:tc>
      </w:tr>
      <w:tr>
        <w:trPr>
          <w:trHeight w:val="287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одержание обучения по дисциплине ПД.02. Информатика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4440"/>
        <w:gridCol w:w="720"/>
        <w:gridCol w:w="1080"/>
        <w:gridCol w:w="1560"/>
        <w:gridCol w:w="1560"/>
        <w:gridCol w:w="1440"/>
        <w:gridCol w:w="720"/>
        <w:gridCol w:w="1080"/>
        <w:gridCol w:w="120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right="-17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 разделов и тем занят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ая учебная нагруз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ьное и информа-ционное обеспечение занятий </w:t>
            </w:r>
          </w:p>
          <w:p>
            <w:pPr>
              <w:pStyle w:val="Normal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(внеаудиторная)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методы контроля внеауд. сам. раб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-руемые ПК,ОК,Л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ind w:right="-17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нят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задания, 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-ц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ОТ ИОТ-229-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Введение в информат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 №229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информационной деятельности в современном обществ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1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.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1. </w:t>
            </w:r>
            <w:r>
              <w:rPr>
                <w:b/>
                <w:caps/>
                <w:sz w:val="24"/>
                <w:szCs w:val="24"/>
              </w:rPr>
              <w:t>Информационная деятельность челове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этапы развития информационного обществ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2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звития технических средств и информационных ресурс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ресурсы общ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3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ИНФОРМАЦИЯ И ИНФОРМАЦИОННЫЕ ПРОЦЕССЫ</w:t>
            </w:r>
            <w:r>
              <w:rPr>
                <w:b/>
                <w:caps/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ходы  к понятию и измерению информац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4 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.1.,2.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объекты различных вид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5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.2.-2.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счис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.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перевода  чисел из одной системы счисления в другу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7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.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ичная и шестнадцатеричная системы счис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8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.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формации в двоичной системе счис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9 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.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ретное (цифровое) представление информ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рование текстовой информ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10 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.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рование графической информ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11 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.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рование звуковой информ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12 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.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рование видеоинформ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13 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.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овая система хранения, поиска и обработки информации на дис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14 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.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и типы файл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лог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ерархическая файловая структура хранения данных на дис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и логические основы работы компьюте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15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арная база компьюте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выражения и таблицы истин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16 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.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ы и способы их опис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17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.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и типы алгорит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схема алгорит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алгоритмов обработки информ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18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.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и технологии программир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19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.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и программир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20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.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 програм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антика програм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21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.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структурного программир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22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 2.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й принцип работы компьюте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объемов различных носителей информац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информ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оцессами. Представление  автоматизированных системах упра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23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СРЕДСТВА ИНФОРМА-ЦИОННЫХ И КОММУНИКА-ЦИОННЫХ ТЕХНОЛОГ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компьюте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24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тектура компьютер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25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.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характеристики компьюте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образие компьютер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. Характеристики микропроцессо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и внешняя памя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ввода информ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ультимеди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внешних устройств, подключаемых к компьютер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 персонального компьюте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26 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.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рограммного обеспечения компьюте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ое программное обеспеч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ое программное обеспеч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ые системы. Интерфейс пользовател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е компьютеров в локальную сеть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льзователей в локальных компьютерных сет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, гигиена, эргономика, ресурсосбереж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нформации, антивирусная защи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27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.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ТЕХНОЛОГИЯ СОЗДАНИЯ И ПРЕОБРАЗОВАНИЯ ИНФОРМАЦИОННЫХ ОБЪЕ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обработки текстовой информ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28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 работы с текст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клавиатурным тренажер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й редакто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29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 4.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ид текстового редакто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инструментальные возможности текстового редакто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шаблонов доку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30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и настольных издательских сист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31 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.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обработки графической информ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32 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.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средства для обработки изображ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инструменты графического редакто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а в професс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*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33 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.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цифрового оборуд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*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монтаж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34 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.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 информационных системах и автоматизации информационных процесс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35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.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обработки звуковой информ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36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.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звуковых редакто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ифровые устройства для работы с музыкальным редактор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37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.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компьютерной презент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38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.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создания компьютерной презент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создания компьютерной презент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ндартная адаптированная программа "Калькулятор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39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и динамических (электронных) таблиц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40 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.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моделирования электронной таблиц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моделирования в электронной таблиц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41 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обработка числовых дан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форматов чис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б организации баз данных и системах управления и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42 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.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одели организации дан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данных   и система запросов на примерах баз данных различного назнач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база дан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43 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.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Д-система организации, хранения, доступа, обработки и поиска информ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правления базами данных (СУБД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ые объекты БД </w:t>
            </w:r>
            <w:r>
              <w:rPr>
                <w:sz w:val="24"/>
                <w:szCs w:val="24"/>
                <w:lang w:val="en-US"/>
              </w:rPr>
              <w:t>Access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истемы управления базами дан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44 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.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программных средах компьютерной графи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>
          <w:trHeight w:val="6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ТЕЛЕКОММУНИКА-ЦИОННЫЕ ТЕХНОЛОГ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 о технических и программных средствах телекоммуникационных технолог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>
          <w:trHeight w:val="28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сеть, как средство массовой коммуник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45 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>
          <w:trHeight w:val="6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технологии, характеристики подключения, провайде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>
          <w:trHeight w:val="71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нформации с использованием компьютера. Программные поисковые сервис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>
          <w:trHeight w:val="7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информации между компьютерам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46 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.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>
          <w:trHeight w:val="3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ая и беспроводная связ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>
          <w:trHeight w:val="6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траниц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47 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>
          <w:trHeight w:val="5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оры для создания Интернет-страниц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*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>
          <w:trHeight w:val="54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Язык гипертекстовой разметки </w:t>
            </w:r>
            <w:r>
              <w:rPr>
                <w:sz w:val="24"/>
                <w:szCs w:val="24"/>
                <w:lang w:val="en-US"/>
              </w:rPr>
              <w:t>HTM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сетевые сервисы в Интерне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48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.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ящик -электронная поч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серви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аптированная программа – браузе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етевого обеспечения в локальных и глобальной сет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.раб.№49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в Zo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>
          <w:trHeight w:val="74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. Этические нормы коммуникаций в Интерне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50Ответы н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.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>
          <w:trHeight w:val="95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сетевых информационных систем для различных направлений профессиональной деятель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. ЛАБОРАТОРНО-ПРАКТИЧЕСКИЕ РАБОТЫ НА КОМПЬЮТЕ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/>
                <w:i/>
                <w:szCs w:val="24"/>
              </w:rPr>
              <w:t xml:space="preserve">Прак.раб. №1. </w:t>
            </w:r>
            <w:r>
              <w:rPr>
                <w:szCs w:val="24"/>
              </w:rPr>
              <w:t xml:space="preserve">Информационные ресурсы обществ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,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/>
                <w:i/>
                <w:szCs w:val="24"/>
              </w:rPr>
              <w:t xml:space="preserve">Прак.раб. №2. </w:t>
            </w:r>
            <w:r>
              <w:rPr>
                <w:szCs w:val="24"/>
              </w:rPr>
              <w:t>Работа с программным обеспече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51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р.раб №</w:t>
            </w:r>
            <w:r>
              <w:rPr>
                <w:sz w:val="24"/>
                <w:szCs w:val="24"/>
                <w:lang w:val="en-US"/>
              </w:rPr>
              <w:t xml:space="preserve"> 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Прак.раб.№3. </w:t>
            </w:r>
            <w:r>
              <w:rPr>
                <w:sz w:val="24"/>
                <w:szCs w:val="24"/>
              </w:rPr>
              <w:t>Организация обновления программного обеспечения с использованием сети Интерне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52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р.раб. №3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№4.</w:t>
            </w:r>
            <w:r>
              <w:rPr>
                <w:sz w:val="24"/>
                <w:szCs w:val="24"/>
              </w:rPr>
              <w:t>Дискретное(цифровое) представление текстовой информ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4,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53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р.раб. №4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№5.</w:t>
            </w:r>
            <w:r>
              <w:rPr>
                <w:sz w:val="24"/>
                <w:szCs w:val="24"/>
              </w:rPr>
              <w:t>Дискретное(цифровое) представление  графической информ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4,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№6.</w:t>
            </w:r>
            <w:r>
              <w:rPr>
                <w:sz w:val="24"/>
                <w:szCs w:val="24"/>
              </w:rPr>
              <w:t>Дискретное(цифровое) представление  звуковой информ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4,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№7.</w:t>
            </w:r>
            <w:r>
              <w:rPr>
                <w:sz w:val="24"/>
                <w:szCs w:val="24"/>
              </w:rPr>
              <w:t>Дискретное(цифровое) представление видеоинформ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4,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№8.</w:t>
            </w:r>
            <w:r>
              <w:rPr>
                <w:sz w:val="24"/>
                <w:szCs w:val="24"/>
              </w:rPr>
              <w:t xml:space="preserve"> Представление информации в различных системах счис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4,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Прак.раб.№9. </w:t>
            </w:r>
            <w:r>
              <w:rPr>
                <w:sz w:val="24"/>
                <w:szCs w:val="24"/>
              </w:rPr>
              <w:t>Примеры построения алгоритмов и их реализация на компьюте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4,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54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р.раб. №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№10.</w:t>
            </w:r>
            <w:r>
              <w:rPr>
                <w:sz w:val="24"/>
                <w:szCs w:val="24"/>
              </w:rPr>
              <w:t xml:space="preserve"> Алгоритмы ветвящейся структуры и их описание средствами языков программир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55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р.раб. №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№11.</w:t>
            </w:r>
            <w:r>
              <w:rPr>
                <w:sz w:val="24"/>
                <w:szCs w:val="24"/>
              </w:rPr>
              <w:t xml:space="preserve"> Среда программирования </w:t>
            </w:r>
            <w:r>
              <w:rPr>
                <w:sz w:val="24"/>
                <w:szCs w:val="24"/>
                <w:lang w:val="en-US"/>
              </w:rPr>
              <w:t>QBasic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№12 .</w:t>
            </w:r>
            <w:r>
              <w:rPr>
                <w:sz w:val="24"/>
                <w:szCs w:val="24"/>
              </w:rPr>
              <w:t xml:space="preserve">Основные операторы  языка </w:t>
            </w:r>
            <w:r>
              <w:rPr>
                <w:sz w:val="24"/>
                <w:szCs w:val="24"/>
                <w:lang w:val="en-US"/>
              </w:rPr>
              <w:t>QBasic</w:t>
            </w:r>
            <w:r>
              <w:rPr>
                <w:sz w:val="24"/>
                <w:szCs w:val="24"/>
              </w:rPr>
              <w:t xml:space="preserve"> для линейных алгорит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56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р.раб. №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№13.</w:t>
            </w:r>
            <w:r>
              <w:rPr>
                <w:sz w:val="24"/>
                <w:szCs w:val="24"/>
              </w:rPr>
              <w:t xml:space="preserve"> Тестирование готовой линейной програм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№14.</w:t>
            </w:r>
            <w:r>
              <w:rPr>
                <w:sz w:val="24"/>
                <w:szCs w:val="24"/>
              </w:rPr>
              <w:t xml:space="preserve"> Примеры составления линейных программ на языке </w:t>
            </w:r>
            <w:r>
              <w:rPr>
                <w:sz w:val="24"/>
                <w:szCs w:val="24"/>
                <w:lang w:val="en-US"/>
              </w:rPr>
              <w:t>QBasic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Прак.раб.№15. </w:t>
            </w:r>
            <w:r>
              <w:rPr>
                <w:sz w:val="24"/>
                <w:szCs w:val="24"/>
              </w:rPr>
              <w:t xml:space="preserve">Операторы языка </w:t>
            </w:r>
            <w:r>
              <w:rPr>
                <w:sz w:val="24"/>
                <w:szCs w:val="24"/>
                <w:lang w:val="en-US"/>
              </w:rPr>
              <w:t>QBasic</w:t>
            </w:r>
            <w:r>
              <w:rPr>
                <w:sz w:val="24"/>
                <w:szCs w:val="24"/>
              </w:rPr>
              <w:t xml:space="preserve"> для разветвляющих алгорит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57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р.раб. №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№16.</w:t>
            </w:r>
            <w:r>
              <w:rPr>
                <w:sz w:val="24"/>
                <w:szCs w:val="24"/>
              </w:rPr>
              <w:t xml:space="preserve"> Тестирование готовых программ с разветвляющей структур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№17 .</w:t>
            </w:r>
            <w:r>
              <w:rPr>
                <w:sz w:val="24"/>
                <w:szCs w:val="24"/>
              </w:rPr>
              <w:t xml:space="preserve"> Примеры составления  программ с разветвляющейся структурой на языке </w:t>
            </w:r>
            <w:r>
              <w:rPr>
                <w:sz w:val="24"/>
                <w:szCs w:val="24"/>
                <w:lang w:val="en-US"/>
              </w:rPr>
              <w:t>QBasic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№18.</w:t>
            </w:r>
            <w:r>
              <w:rPr>
                <w:sz w:val="24"/>
                <w:szCs w:val="24"/>
              </w:rPr>
              <w:t xml:space="preserve"> Операторы языка </w:t>
            </w:r>
            <w:r>
              <w:rPr>
                <w:sz w:val="24"/>
                <w:szCs w:val="24"/>
                <w:lang w:val="en-US"/>
              </w:rPr>
              <w:t>QBasic</w:t>
            </w:r>
            <w:r>
              <w:rPr>
                <w:sz w:val="24"/>
                <w:szCs w:val="24"/>
              </w:rPr>
              <w:t xml:space="preserve"> для циклических алгорит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58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р.раб. №8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Прак.раб.№19. </w:t>
            </w:r>
            <w:r>
              <w:rPr>
                <w:sz w:val="24"/>
                <w:szCs w:val="24"/>
              </w:rPr>
              <w:t>Тестирование готовых программ с циклической структур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№20.</w:t>
            </w:r>
            <w:r>
              <w:rPr>
                <w:sz w:val="24"/>
                <w:szCs w:val="24"/>
              </w:rPr>
              <w:t xml:space="preserve"> Примеры составления  программ с циклической структурой на языке </w:t>
            </w:r>
            <w:r>
              <w:rPr>
                <w:sz w:val="24"/>
                <w:szCs w:val="24"/>
                <w:lang w:val="en-US"/>
              </w:rPr>
              <w:t>QBasic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Прак.раб.№21. </w:t>
            </w:r>
            <w:r>
              <w:rPr>
                <w:sz w:val="24"/>
                <w:szCs w:val="24"/>
              </w:rPr>
              <w:t>Программная реализация несложного алгорит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59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р.раб. №9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 №22.</w:t>
            </w:r>
            <w:r>
              <w:rPr>
                <w:sz w:val="24"/>
                <w:szCs w:val="24"/>
              </w:rPr>
              <w:t xml:space="preserve"> Создание архива данных. Извлечение данных из архи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60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р.раб. №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Прак.раб. №23.  </w:t>
            </w:r>
            <w:r>
              <w:rPr>
                <w:sz w:val="24"/>
                <w:szCs w:val="24"/>
              </w:rPr>
              <w:t>Операционная систе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61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р.раб. №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Прак.раб. №24. </w:t>
            </w:r>
            <w:r>
              <w:rPr>
                <w:sz w:val="24"/>
                <w:szCs w:val="24"/>
              </w:rPr>
              <w:t>Графический интерфейс пользовател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62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р.раб. № 11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Прак.раб. №25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ное обеспечение внешних устрой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63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р.раб. №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 №26.</w:t>
            </w:r>
            <w:r>
              <w:rPr>
                <w:sz w:val="24"/>
                <w:szCs w:val="24"/>
              </w:rPr>
              <w:t xml:space="preserve"> Подключение внешних устройств к компьютеру и их настрой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64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раб. №12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№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 №27.</w:t>
            </w:r>
            <w:r>
              <w:rPr>
                <w:sz w:val="24"/>
                <w:szCs w:val="24"/>
              </w:rPr>
              <w:t xml:space="preserve">  Программное и аппаратное обеспечение компьютерных сет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65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р.раб. №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 №28.</w:t>
            </w:r>
            <w:r>
              <w:rPr>
                <w:sz w:val="24"/>
                <w:szCs w:val="24"/>
              </w:rPr>
              <w:t xml:space="preserve"> Сервер. Сетевые операционные систе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66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р.раб. №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Прак.раб. №29. </w:t>
            </w:r>
            <w:r>
              <w:rPr>
                <w:sz w:val="24"/>
                <w:szCs w:val="24"/>
              </w:rPr>
              <w:t>Понятие о системном администрирова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67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р.раб. № 11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№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Прак.раб. №30. </w:t>
            </w:r>
            <w:r>
              <w:rPr>
                <w:sz w:val="24"/>
                <w:szCs w:val="24"/>
              </w:rPr>
              <w:t xml:space="preserve">Разграничение прав доступа в сет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68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р.раб. № 11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№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Прак.раб. №31. </w:t>
            </w:r>
            <w:r>
              <w:rPr>
                <w:sz w:val="24"/>
                <w:szCs w:val="24"/>
              </w:rPr>
              <w:t>Подключение компьютера к се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69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р.раб. № 11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№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 №32.</w:t>
            </w:r>
            <w:r>
              <w:rPr>
                <w:sz w:val="24"/>
                <w:szCs w:val="24"/>
              </w:rPr>
              <w:t xml:space="preserve"> Защита информации, антивирусная защи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70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р.раб. №13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 №33.</w:t>
            </w:r>
            <w:r>
              <w:rPr>
                <w:sz w:val="24"/>
                <w:szCs w:val="24"/>
              </w:rPr>
              <w:t xml:space="preserve"> Использование систем проверки орфографии и граммати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71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раб. №15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 №34.</w:t>
            </w:r>
            <w:r>
              <w:rPr>
                <w:sz w:val="24"/>
                <w:szCs w:val="24"/>
              </w:rPr>
              <w:t xml:space="preserve"> Создание компьютерных публикаций на основе использования готовых шаблон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72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раб. №17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 №35.</w:t>
            </w:r>
            <w:r>
              <w:rPr>
                <w:sz w:val="24"/>
                <w:szCs w:val="24"/>
              </w:rPr>
              <w:t xml:space="preserve"> Программы-переводчики. Возможности систем распознавания текс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73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раб. №19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 №36.</w:t>
            </w:r>
            <w:r>
              <w:rPr>
                <w:sz w:val="24"/>
                <w:szCs w:val="24"/>
              </w:rPr>
              <w:t xml:space="preserve"> Использование различных возможностей динамических (электронных) таблиц для выполнения  учебных зада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74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раб. №20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 №37.</w:t>
            </w:r>
            <w:r>
              <w:rPr>
                <w:sz w:val="24"/>
                <w:szCs w:val="24"/>
              </w:rPr>
              <w:t xml:space="preserve"> Организация баз данных.  Возможности систем управления  базами дан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75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раб. №21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 №38.</w:t>
            </w:r>
            <w:r>
              <w:rPr>
                <w:sz w:val="24"/>
                <w:szCs w:val="24"/>
              </w:rPr>
              <w:t xml:space="preserve"> Создание  компьютерных презентаций для выполнения учебных зада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76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раб. №19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 №39.</w:t>
            </w:r>
            <w:r>
              <w:rPr>
                <w:sz w:val="24"/>
                <w:szCs w:val="24"/>
              </w:rPr>
              <w:t xml:space="preserve"> Браузер. Примеры работы с Интерне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77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раб. №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Прак.раб. №40. </w:t>
            </w:r>
            <w:r>
              <w:rPr>
                <w:sz w:val="24"/>
                <w:szCs w:val="24"/>
              </w:rPr>
              <w:t>Поисковые систе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 №41.</w:t>
            </w:r>
            <w:r>
              <w:rPr>
                <w:sz w:val="24"/>
                <w:szCs w:val="24"/>
              </w:rPr>
              <w:t xml:space="preserve"> Пример поиска  информации на государственных образовательных портал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78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раб. №26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 №42.</w:t>
            </w:r>
            <w:r>
              <w:rPr>
                <w:sz w:val="24"/>
                <w:szCs w:val="24"/>
              </w:rPr>
              <w:t>Установка и настройка сетевого оборудования.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Прак.раб. №43. </w:t>
            </w:r>
            <w:r>
              <w:rPr>
                <w:sz w:val="24"/>
                <w:szCs w:val="24"/>
              </w:rPr>
              <w:t xml:space="preserve">Единицы измерения скорости передачи данных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 №44.</w:t>
            </w:r>
            <w:r>
              <w:rPr>
                <w:sz w:val="24"/>
                <w:szCs w:val="24"/>
              </w:rPr>
              <w:t xml:space="preserve"> Подключение моде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 №45.</w:t>
            </w:r>
            <w:r>
              <w:rPr>
                <w:sz w:val="24"/>
                <w:szCs w:val="24"/>
              </w:rPr>
              <w:t xml:space="preserve"> Создание и настройка  параметров электронной поч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79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раб. №29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 №46.</w:t>
            </w:r>
            <w:r>
              <w:rPr>
                <w:sz w:val="24"/>
                <w:szCs w:val="24"/>
              </w:rPr>
              <w:t xml:space="preserve"> Формирование адресной книг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80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раб. №29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 №47.</w:t>
            </w:r>
            <w:r>
              <w:rPr>
                <w:sz w:val="24"/>
                <w:szCs w:val="24"/>
              </w:rPr>
              <w:t xml:space="preserve"> Средства создания и сопровождения сай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81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раб. №27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 №48.</w:t>
            </w:r>
            <w:r>
              <w:rPr>
                <w:sz w:val="24"/>
                <w:szCs w:val="24"/>
              </w:rPr>
              <w:t xml:space="preserve"> Использование тестирующих систем в учебной деятельности в локальной сети  образовательной  учреж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82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п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 №49.</w:t>
            </w:r>
            <w:r>
              <w:rPr>
                <w:sz w:val="24"/>
                <w:szCs w:val="24"/>
              </w:rPr>
              <w:t xml:space="preserve">  Настройка видео веб-сесс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83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экзаме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п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ак.раб. №50.</w:t>
            </w:r>
            <w:r>
              <w:rPr>
                <w:sz w:val="24"/>
                <w:szCs w:val="24"/>
              </w:rPr>
              <w:t xml:space="preserve"> АСУ различного назначения, примеры их использ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,4,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.№84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экзамену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п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в форме практической подгото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ОСНОВНЫХ ВИДОВ УЧЕБНОЙ ДЕЯТЕЛЬНОСТИ СТУДЕНТОВ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обучения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сходства и различия протекания информационных процессов у человека, в биологических, технических и социальных системах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информационных процессов по принятому основанию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ение основных информационных процессов в реальных системах. 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1. Информационная деятельность челове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информационных процессов по принятому основанию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системой базовых знаний, отражающих вклад информатики в формирование современной научной картины мир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с помощью информационных моделей структуры и поведения объекта в соответствии с поставленной задач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роблем жизнедеятельности человека в условиях информационной цивилизации и оценка предлагаемых путей их разрешени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сылок и цитирования источников информаци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базовых принципов организации и функционирования компьютерных сет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нормами информационной этики и прав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инципов обеспечения информационной безопасности, способов и средств обеспечения надежного функционирования средств ИКТ.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2. Информация и информационные процесс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Представле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бработка информации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нформации с позиций ее свойств (достоверности, объективности, полноты, актуальности и т. п.)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 дискретной форме представления информаци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пособов кодирования и декодирования информаци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роли информации и связанных с ней процессов в окружающем мире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компьютерными средствами представления и анализа данных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тличать представление информации в различных системах счислени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математических объектов информатик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математических объектах информатики, в том числе о логических формулах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Алгоритмизац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граммирование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навыками алгоритмического мышления и понимание необходимости формального описания алгоритмов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нимать программы, написанные на выбранном для изучения универсальном алгоритмическом языке высокого уровн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алгоритмы с использованием таблиц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ехнологии решения конкретной задачи с помощью конкретного программного средства выбирать метод ее решени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збивать процесс решения задачи на этапы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 выбранному методу решения задачи, какие алгоритмические конструкции могут войти в алгорит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Компьютерно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компьютерных моделях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адекватности модели и моделируемого объекта, целей моделировани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в исследуемой ситуации объекта, субъекта, модел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среди свойств данного объекта существенных свойств с точки зрения целей моделирова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Реализац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 информаци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ных процессов с по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ью компьютеров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 организация информации, в том числе получаемой из средств массовой информации, свидетельств очевидцев, интервью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сопоставлять различные источники информации.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3. Средства информационных и коммуникационных</w:t>
            </w:r>
          </w:p>
          <w:p>
            <w:pPr>
              <w:pStyle w:val="Normal"/>
              <w:autoSpaceDE w:val="false"/>
              <w:jc w:val="center"/>
              <w:rPr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 xml:space="preserve"> </w:t>
            </w:r>
            <w:r>
              <w:rPr>
                <w:b/>
                <w:bCs/>
                <w:caps/>
                <w:sz w:val="24"/>
                <w:szCs w:val="24"/>
              </w:rPr>
              <w:t>технолог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Архитектур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ов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компьютер с точки зрения единства его аппаратных и программных средств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устройства компьютера с точки зрения организации процедур ввода, хранения, обработки, передачи, вывода информаци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пределять средства, необходимые для осуществления информационных процессов при решении задач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нтерфейс программного средства с позиций исполнителя, его среды функционирования, системы команд и системы отказов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и определение назначения элементов окна программ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Компьютерны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типологии компьютерных сет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ограммного и аппаратного обеспечения компьютерной се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и определение назначения элементов окна программ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Безопасность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а, эргономика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осбережение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нформации, антивирусная защит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базовыми навыками и умениями по соблюдению требований техники безопасности, гигиены и ресурсосбережения при работе со средствами информатизаци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основ правовых аспектов использования компьютерных программ и работы в Интернете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антивирусной защиты компьютер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 xml:space="preserve">4. Технологии создания и пре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информационныхобъект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способах хранения и простейшей обработке данных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основными сведениями о базах данных и средствах доступа к ним; умение работать с ним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с библиотеками программ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использования компьютерных средств представления и анализа данных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ботки статистической информации с помощью компьютер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базами данных и справочными системами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5. Телекоммуникационные технолог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технических и программных средствах телекоммуникационных технологи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пособов подключения к сети Интернет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компьютерных сетях и их роли в современном мире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лючевых слов, фраз для поиска информаци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спользовать почтовые сервисы для передачи информаци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щих принципов разработки и функционирования интернет-приложени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способах создания и сопровождения сай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возможностях сетевого программного обеспечени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ндивидуальной и коллективной деятельности с использованием программных инструментов поддержки управления проектом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условия и возможности применения программного средства для решения типовых задач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и оценка результатов освоения учебной дисциплин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троль и оценка результатов освоения учебной дисциплины осуществляется преподавателем в процессе проведения аудиторных занятий, тестирования, а также выполнения обучающимися индивидуальных и групповых практических зада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0"/>
        <w:gridCol w:w="266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 .1-ОК.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"отлично" выставляется обучающемуся, если он глубоко и прочно усвоил программный материал курса, 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"хорошо"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"неудовлетворительно" выставляется обучающемуся, который не знает значительной части программного материала, допускает существенные ошибк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Экспертная оценка деятельности обучающихся при выполнении  и защите результатов практических занятий, выполнении домашних работ, опроса, автоматизированного тестирования, результатов внеаудиторной самостоятельной работы обучающихся,  </w:t>
            </w:r>
            <w:r>
              <w:rPr>
                <w:bCs/>
                <w:sz w:val="24"/>
                <w:szCs w:val="24"/>
              </w:rPr>
              <w:t xml:space="preserve">защита сообщений и рефератов по проделанной аудиторной самостоятельной работе и </w:t>
            </w:r>
            <w:r>
              <w:rPr>
                <w:bCs/>
                <w:iCs/>
                <w:sz w:val="24"/>
                <w:szCs w:val="24"/>
              </w:rPr>
              <w:t>других видов текущего контрол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результат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катор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о лич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.24, ЛР.2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владение целостной системой правил делового поведения и этических норм, связанных с осуществлением профессиональной деятельности, в том числе в нестандартных ситуациях. Умеет осознанно определять потребности профессионального и личностного развития, в соответствии с изменениям в мире труда и професс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и использует информационные технологии в профессиональной деятельност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tabs>
                <w:tab w:val="clear" w:pos="708"/>
                <w:tab w:val="left" w:pos="316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честность;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316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ъективность;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316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офессиональная компетентность и должная тщательность;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316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конфиденциальность;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316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офессиональное поведение. стремление к саморазвитию и самосовершенствова-нию;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316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самостоятельность в принятии реше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 РЕАЛИЗАЦИИ АДАПТИРОВАННОЙ ПРОГРАММЫ УЧЕБНОЙ ДИСЦИПЛИНЫ</w:t>
      </w:r>
    </w:p>
    <w:p>
      <w:pPr>
        <w:pStyle w:val="Normal"/>
        <w:spacing w:lineRule="auto" w:line="360" w:before="0" w:after="200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</w:rPr>
        <w:t xml:space="preserve">3.1. Для реализации программы учебной дисциплины </w:t>
      </w:r>
      <w:r>
        <w:rPr>
          <w:b/>
          <w:sz w:val="24"/>
          <w:szCs w:val="24"/>
          <w:lang w:eastAsia="ar-SA"/>
        </w:rPr>
        <w:t xml:space="preserve">должно быть предусмотрено </w:t>
      </w:r>
      <w:r>
        <w:rPr>
          <w:b/>
          <w:sz w:val="24"/>
          <w:szCs w:val="24"/>
        </w:rPr>
        <w:t>наличие учебного кабинета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, создавать презентации, видеоматериалы, иные документы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В состав учебно-методического и материально-технического обеспечения программы учебной дисциплины «Информатика » входят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ногофункциональный комплекс преподавателя;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глядные пособия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редства информационно-коммуникационных технологий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омплект технической документации, в том числе паспорта на средства обучения,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инструкции по их использованию и технике безопасности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иблиотечный фонд.</w:t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Специальные условия реализации программы учебной дисциплины</w:t>
      </w:r>
    </w:p>
    <w:p>
      <w:pPr>
        <w:pStyle w:val="Normal"/>
        <w:autoSpaceDE w:val="false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Учебные кабинеты, мастерские, специализированные лаборатории должны быть оснащены современным оборудованием и учебными местами с техническими средствами обучения для обучающихся с различными видами ограничений здоровья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труктуре материально-технического обеспечения образовательного процесса обучающихся с НОДА должна быть отражена специфика требований к доступной среде, в том числе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организации безбарьерной архитектурной среды образовательной организации;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организации рабочего места обучающегося;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техническим и программным средствам общего и специального назначения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чебные кабинеты должны быть оснащены современным оборудованием и учебными местами с техническими средствами обучения для обучающихся с НОДА: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л с микролифтом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дноместные учебные парты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лавиатура с большими кнопками, компьютерные джойстики и роллеры, выносные компьютерные кнопки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 необходимо иметь мультимедийные средства приема - передачи учебной информации в доступных формах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удитории должны быть оборудованы компьютерной техникой, видеотехникой (мультимедийный проектор, телевизор), интерактивными досками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каждом помещении, где обучаются инвалиды и лица с ограниченными возможностями здоровья, рекомендуется предусматривать соответствующее количество мест для таких обучающихся. </w:t>
      </w:r>
    </w:p>
    <w:p>
      <w:pPr>
        <w:pStyle w:val="Normal"/>
        <w:spacing w:lineRule="auto" w:line="360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Для обучающихся с нарушениями опорно-двигательного аппарата в лекционных и учебных аудиториях необходимо предусмотреть передвижные, регулируемые парты с источником питания для индивидуальных технических средств, обеспечивающие реализацию эргономических принципов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бучающиеся с ограниченными возможностями здоровья должны быть обеспечены печатными и электронными образовательными ресурсами (программы, учебники, учебные пособия, материалы для самостоятельной работы и т.д.) в формах, адаптированных к ограничениям их здоровья и восприятия информации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для лиц с нарушениями опорно-двигательного аппарата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в печатной форме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в форме электронного документа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в форме аудиофай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9139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ьное и информационное обеспечение занятий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кции по ОТ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ОТ -229-20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средства обучения:</w:t>
            </w:r>
            <w:r>
              <w:rPr>
                <w:sz w:val="24"/>
                <w:szCs w:val="24"/>
              </w:rPr>
              <w:t xml:space="preserve"> персональные компьютеры -13шт., ЛВС с выходом в Internet, сканер, принтер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льтимедийные средства</w:t>
            </w:r>
            <w:r>
              <w:rPr>
                <w:sz w:val="24"/>
                <w:szCs w:val="24"/>
              </w:rPr>
              <w:t>: ноутбук, видеопроектор,  ЖК телевизор. аудиколонки, цифровой фотоаппарат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истемные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рограммы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Windows XP Home,WordPad, MS Paint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нструментальные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средств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Windows Commander rus; WinRar, WinZIP, Avast, DR.WEB, QBasic ,Pascal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кладные программы: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fic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Finereader</w:t>
            </w:r>
            <w:r>
              <w:rPr>
                <w:sz w:val="24"/>
                <w:szCs w:val="24"/>
              </w:rPr>
              <w:t xml:space="preserve"> ; </w:t>
            </w:r>
            <w:r>
              <w:rPr>
                <w:sz w:val="24"/>
                <w:szCs w:val="24"/>
                <w:lang w:val="en-US"/>
              </w:rPr>
              <w:t>PROMT</w:t>
            </w:r>
            <w:r>
              <w:rPr>
                <w:sz w:val="24"/>
                <w:szCs w:val="24"/>
              </w:rPr>
              <w:t>-переводчик с иностранных языков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 обучения :</w:t>
            </w:r>
            <w:r>
              <w:rPr>
                <w:sz w:val="24"/>
                <w:szCs w:val="24"/>
              </w:rPr>
              <w:t xml:space="preserve"> обучение  по </w:t>
            </w:r>
            <w:r>
              <w:rPr>
                <w:sz w:val="24"/>
                <w:szCs w:val="24"/>
                <w:lang w:val="en-US"/>
              </w:rPr>
              <w:t>O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 xml:space="preserve">, клавиатурный тренажер, адаптированная программа обучения  по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fic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P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ce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werPoint</w:t>
            </w:r>
            <w:r>
              <w:rPr>
                <w:sz w:val="24"/>
                <w:szCs w:val="24"/>
              </w:rPr>
              <w:t xml:space="preserve">),  адаптированная программа обучения "Информатика", программы-самоучители по ОС Windows,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fice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 контроля знаний:</w:t>
            </w:r>
            <w:r>
              <w:rPr>
                <w:sz w:val="24"/>
                <w:szCs w:val="24"/>
              </w:rPr>
              <w:t xml:space="preserve"> контролирующая адаптированная программа "Тест-тренажер"ver.3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зуальные средства обучения:</w:t>
            </w:r>
            <w:r>
              <w:rPr>
                <w:sz w:val="24"/>
                <w:szCs w:val="24"/>
              </w:rPr>
              <w:t xml:space="preserve"> презентации по темам курса, видеофильмы, учебные курсы, плакат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ческие материалы и задания: </w:t>
            </w:r>
            <w:r>
              <w:rPr>
                <w:sz w:val="24"/>
                <w:szCs w:val="24"/>
              </w:rPr>
              <w:t>карточки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задания, методические указания по выполнению практических работ, тестовые задания по темам курса, итоговые задания по курс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ИСТОЧН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4"/>
        <w:gridCol w:w="3069"/>
        <w:gridCol w:w="2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р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дательство, год из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. Учебни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. Цветкова, И.Ю. Хлобыстов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, "Академия", 20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. Практикум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. Цветкова, С.А. Гаврилова, И.Ю. Хлобыстов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, "Академия", 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Информатика" учебник- Москва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Михеева, О.И.Титов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,"Академия" 201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актикум по информатике" учебное пособ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Михеев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"Академия" 2018 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Информатика,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Каймин В.А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., "ИНФРА-М", 2018 г..</w:t>
            </w:r>
          </w:p>
        </w:tc>
      </w:tr>
    </w:tbl>
    <w:p>
      <w:pPr>
        <w:pStyle w:val="Normal"/>
        <w:spacing w:lineRule="exact" w:line="28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полнительные источники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226"/>
        <w:gridCol w:w="2399"/>
        <w:gridCol w:w="260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то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дательство, год издан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Информатика" Систематический курсу,чебник для 10 класса.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шенков С.А., Ракитина  Е.А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"БИНОМ", 2018 г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Информатика", Систематический курс,Учебник для 11 класса.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шенков С.А., Кузмина Н.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"БИНОМ", 2017 г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Информатика и ИКТ", Базовый уровень. 10 кл.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ред. Макаровой Н.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итер Пресс", 2018 г.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Сборник задач по курсу информатики "М.: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ред. Белоусовой Л.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, "Экзамен", 2017г.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"Создание презентации в PowerPoint",учебное пособ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виридова М.Ю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"Академия" 2019 г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"Электронные таблицы EX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pacing w:val="1"/>
                <w:sz w:val="24"/>
                <w:szCs w:val="24"/>
              </w:rPr>
              <w:t>EL",учебное пособ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виридова М.Ю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"Академия" 2018 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тернет- источники: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5131"/>
      </w:tblGrid>
      <w:tr>
        <w:trPr/>
        <w:tc>
          <w:tcPr>
            <w:tcW w:w="472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нные интерактивные учебные пособия:</w:t>
            </w:r>
          </w:p>
        </w:tc>
        <w:tc>
          <w:tcPr>
            <w:tcW w:w="513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тернет-ресурсы.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szCs w:val="24"/>
              </w:rPr>
              <w:t xml:space="preserve">Иллюстрированный самоучитель по </w:t>
            </w:r>
            <w:r>
              <w:rPr>
                <w:sz w:val="24"/>
                <w:szCs w:val="24"/>
                <w:lang w:val="en-US"/>
              </w:rPr>
              <w:t>O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P</w:t>
            </w:r>
            <w:r>
              <w:rPr>
                <w:sz w:val="24"/>
                <w:szCs w:val="24"/>
              </w:rPr>
              <w:t>, "ИДДК"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szCs w:val="24"/>
              </w:rPr>
              <w:t xml:space="preserve">Иллюстрированный самоучитель по Word </w:t>
            </w:r>
            <w:r>
              <w:rPr>
                <w:sz w:val="24"/>
                <w:szCs w:val="24"/>
                <w:lang w:val="en-US"/>
              </w:rPr>
              <w:t>XP</w:t>
            </w:r>
            <w:r>
              <w:rPr>
                <w:sz w:val="24"/>
                <w:szCs w:val="24"/>
              </w:rPr>
              <w:t>, "Кировский Электронный завод"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szCs w:val="24"/>
              </w:rPr>
              <w:t xml:space="preserve">Иллюстрированный самоучитель по Access </w:t>
            </w:r>
            <w:r>
              <w:rPr>
                <w:sz w:val="24"/>
                <w:szCs w:val="24"/>
                <w:lang w:val="en-US"/>
              </w:rPr>
              <w:t>XP</w:t>
            </w:r>
            <w:r>
              <w:rPr>
                <w:sz w:val="24"/>
                <w:szCs w:val="24"/>
              </w:rPr>
              <w:t>, "Кировский Электронный завод"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szCs w:val="24"/>
              </w:rPr>
              <w:t xml:space="preserve">Иллюстрированный самоучитель по Excel </w:t>
            </w:r>
            <w:r>
              <w:rPr>
                <w:sz w:val="24"/>
                <w:szCs w:val="24"/>
                <w:lang w:val="en-US"/>
              </w:rPr>
              <w:t>XP</w:t>
            </w:r>
            <w:r>
              <w:rPr>
                <w:sz w:val="24"/>
                <w:szCs w:val="24"/>
              </w:rPr>
              <w:t>, "Кировский Электронный завод"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szCs w:val="24"/>
              </w:rPr>
              <w:t xml:space="preserve">Иллюстрированный самоучитель по PowerPoint </w:t>
            </w:r>
            <w:r>
              <w:rPr>
                <w:sz w:val="24"/>
                <w:szCs w:val="24"/>
                <w:lang w:val="en-US"/>
              </w:rPr>
              <w:t>XP</w:t>
            </w:r>
            <w:r>
              <w:rPr>
                <w:sz w:val="24"/>
                <w:szCs w:val="24"/>
              </w:rPr>
              <w:t>, "Кировский Электронный завод"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ированный самоучитель по Microsoft Office XP, "Новый диск"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ированный самоучитель по Microsoft Internet Explorer 7.0., "Новый диск"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szCs w:val="24"/>
              </w:rPr>
              <w:t>Иллюстрированный самоучитель по локальным сетям."</w:t>
            </w:r>
            <w:r>
              <w:rPr>
                <w:sz w:val="24"/>
                <w:szCs w:val="24"/>
                <w:lang w:val="en-US"/>
              </w:rPr>
              <w:t>Media</w:t>
            </w:r>
            <w:r>
              <w:rPr>
                <w:sz w:val="24"/>
                <w:szCs w:val="24"/>
              </w:rPr>
              <w:t>2000"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учебник TeachPro "Информатика"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1" w:type="dxa"/>
            <w:tcBorders/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4536"/>
                <w:tab w:val="clear" w:pos="9072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ru.wikipedia.org/wiki/Википедия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536"/>
                <w:tab w:val="clear" w:pos="9072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chaynikam.info/foto.html Компьютер для «чайников»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536"/>
                <w:tab w:val="clear" w:pos="9072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urist.fatal.ru/Book/Glava8/Glava8.htm Электронные презентации 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536"/>
                <w:tab w:val="clear" w:pos="9072"/>
              </w:tabs>
              <w:ind w:left="432" w:hanging="360"/>
              <w:rPr/>
            </w:pP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n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n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eachin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</w:rPr>
              <w:t xml:space="preserve"> Электронные учебники по </w:t>
            </w:r>
            <w:r>
              <w:rPr>
                <w:sz w:val="24"/>
                <w:szCs w:val="24"/>
                <w:lang w:val="en-US"/>
              </w:rPr>
              <w:t>HTM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Exce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BA</w:t>
            </w:r>
            <w:r>
              <w:rPr>
                <w:sz w:val="24"/>
                <w:szCs w:val="24"/>
              </w:rPr>
              <w:t xml:space="preserve"> -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50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иложение №_____</w:t>
    </w:r>
  </w:p>
  <w:p>
    <w:pPr>
      <w:pStyle w:val="Header"/>
      <w:jc w:val="right"/>
      <w:rPr>
        <w:b/>
        <w:b/>
        <w:i/>
        <w:i/>
      </w:rPr>
    </w:pPr>
    <w:r>
      <w:rPr>
        <w:bCs/>
      </w:rPr>
      <w:t>к АОП по</w:t>
    </w:r>
    <w:r>
      <w:rPr>
        <w:b/>
      </w:rPr>
      <w:t xml:space="preserve"> </w:t>
    </w:r>
    <w:r>
      <w:rPr>
        <w:i/>
        <w:iCs/>
      </w:rPr>
      <w:t>профессии/специальности</w:t>
    </w:r>
    <w:r>
      <w:rPr>
        <w:b/>
        <w:i/>
      </w:rPr>
      <w:t xml:space="preserve"> </w:t>
    </w:r>
  </w:p>
  <w:p>
    <w:pPr>
      <w:pStyle w:val="Header"/>
      <w:jc w:val="right"/>
      <w:rPr>
        <w:sz w:val="24"/>
        <w:szCs w:val="24"/>
        <w:u w:val="single"/>
      </w:rPr>
    </w:pPr>
    <w:r>
      <w:rPr>
        <w:sz w:val="24"/>
        <w:szCs w:val="24"/>
        <w:u w:val="single"/>
      </w:rPr>
      <w:t>38.02.03 Операционная деятельность в логистик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Style16">
    <w:name w:val="Обычный (веб) Знак"/>
    <w:qFormat/>
    <w:rPr>
      <w:sz w:val="24"/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pacing w:before="100" w:after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 w:eastAsia="en-US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sz w:val="24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>
      <w:widowControl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on-line-teaching.com/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2:43:00Z</dcterms:created>
  <dc:creator>Борис</dc:creator>
  <dc:description/>
  <cp:keywords/>
  <dc:language>en-US</dc:language>
  <cp:lastModifiedBy>user</cp:lastModifiedBy>
  <cp:lastPrinted>2021-09-21T11:57:00Z</cp:lastPrinted>
  <dcterms:modified xsi:type="dcterms:W3CDTF">2022-02-09T08:31:00Z</dcterms:modified>
  <cp:revision>14</cp:revision>
  <dc:subject/>
  <dc:title>Министерство образования Московской области</dc:title>
</cp:coreProperties>
</file>