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  <w:t>38.02.03 Операционная деятельность в логистике</w:t>
      </w:r>
    </w:p>
    <w:p>
      <w:pPr>
        <w:pStyle w:val="Normal"/>
        <w:spacing w:before="120" w:after="0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pacing w:before="120" w:after="0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120" w:after="0"/>
        <w:jc w:val="center"/>
        <w:rPr/>
      </w:pPr>
      <w:r>
        <w:rPr>
          <w:caps/>
        </w:rPr>
        <w:t>АДАПТИРОВАННАЯ ПРОГРАММА УЧЕБНОЙ ДИСЦИПЛИНЫ/</w:t>
      </w:r>
    </w:p>
    <w:p>
      <w:pPr>
        <w:pStyle w:val="Normal"/>
        <w:shd w:fill="FFFFFF" w:val="clear"/>
        <w:spacing w:lineRule="auto" w:line="360" w:before="120" w:after="0"/>
        <w:jc w:val="center"/>
        <w:rPr>
          <w:bCs/>
          <w:u w:val="single"/>
        </w:rPr>
      </w:pPr>
      <w:r>
        <w:rPr>
          <w:caps/>
          <w:u w:val="single"/>
        </w:rPr>
        <w:t>ОГСЭ 02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>
          <w:bCs/>
        </w:rPr>
      </w:pPr>
      <w:r>
        <w:rPr>
          <w:bCs/>
        </w:rPr>
        <w:t>г.о. Серпухов, 2021 г.</w:t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Протокол №11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«11» 06 2021 г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__________ /Закатина И.В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«__11__» __06___ 2021_ г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___________/Байбакова Н.В./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/>
        <w:t xml:space="preserve">Адаптированная программа </w:t>
      </w:r>
      <w:r>
        <w:rPr>
          <w:szCs w:val="28"/>
        </w:rPr>
        <w:t xml:space="preserve">учебной дисциплины </w:t>
      </w:r>
      <w:r>
        <w:rPr>
          <w:caps/>
        </w:rPr>
        <w:t>ОГСЭ 02 И</w:t>
      </w:r>
      <w:r>
        <w:rPr/>
        <w:t xml:space="preserve">стория </w:t>
      </w:r>
      <w:r>
        <w:rPr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, </w:t>
      </w:r>
      <w:r>
        <w:rPr>
          <w:bCs/>
          <w:szCs w:val="28"/>
        </w:rPr>
        <w:t xml:space="preserve">утверждённого приказом Министерства образования и   науки Российской Федерации от </w:t>
      </w:r>
      <w:r>
        <w:rPr/>
        <w:t>28 июля 2014 г. № 834</w:t>
      </w:r>
      <w:r>
        <w:rPr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Организация-разработчик: ГБПОУ МО «Серпуховский колледж»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szCs w:val="28"/>
        </w:rPr>
      </w:pPr>
      <w:r>
        <w:rPr>
          <w:szCs w:val="28"/>
        </w:rPr>
        <w:t>Разработчик: Андреев Валерий Николаевич, преподаватель ГБПОУ МО «Серпуховский колледж»</w:t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0" w:after="200"/>
              <w:rPr/>
            </w:pPr>
            <w:r>
              <w:rPr/>
              <w:t>ОБЩАЯ ХАРАКТЕРИСТИКА АДАПТИРОВАННОЙ  ПРОГРАММЫ УЧЕБНОЙ ДИСЦИПЛИ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СТРУКТУРА И СОДЕРЖАНИЕ УЧЕБНОЙ ДИСЦИПЛИ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 xml:space="preserve">УСЛОВИЯ РЕАЛИЗАЦИИ ПРОГРАММЫ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ОБЩАЯ ХАРАКТЕРИСТИКА </w:t>
      </w:r>
      <w:r>
        <w:rPr>
          <w:b/>
          <w:lang w:eastAsia="ar-SA"/>
        </w:rPr>
        <w:t>АДАПТИРОВАННОЙ</w:t>
      </w:r>
      <w:r>
        <w:rPr>
          <w:b/>
        </w:rPr>
        <w:t xml:space="preserve"> ПРОГРАММЫ                                                   УЧЕБНОЙ ДИСЦИПЛИНЫ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  <w:i/>
        </w:rPr>
        <w:t>1.1. Область применения рабочей программы</w:t>
      </w:r>
    </w:p>
    <w:p>
      <w:pPr>
        <w:pStyle w:val="Default"/>
        <w:ind w:firstLine="709"/>
        <w:jc w:val="both"/>
        <w:rPr>
          <w:b/>
          <w:b/>
          <w:i/>
          <w:i/>
        </w:rPr>
      </w:pPr>
      <w:r>
        <w:rPr/>
        <w:t xml:space="preserve">Адаптированная программа учебной дисциплины ОГСЭ.02 История является частью адаптированной образовательной программы в соответствии с ФГОС СПО по специальности </w:t>
      </w:r>
      <w:r>
        <w:rPr>
          <w:szCs w:val="28"/>
        </w:rPr>
        <w:t>38.02.03 Операционная деятельность в логистике</w:t>
      </w:r>
      <w:r>
        <w:rPr>
          <w:b/>
          <w:i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b/>
          <w:i/>
        </w:rPr>
        <w:t xml:space="preserve">1.2. 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>Учебная дисциплина ОГСЭ.02 История относится к общему гуманитарному и социально-экономическ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b/>
          <w:i/>
        </w:rPr>
        <w:t>1.3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риентироваться в современной экономической, политической и культурной ситуации в России и мире;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ыявлять взаимосвязь отечественных, региональных, мировых социально-экономических, политических и культурных проблем;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ределять значимость профессиональной деятельности по осваиваемой профессии (специальности) для развития экономики в историческом контексте;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емонстрировать гражданско-патриотическую позицию;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сновные направления развития ключевых регионов мира на рубеже веков (XX и XXI вв.).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ущность и причины локальных, региональных, межгосударственных конфликтов в конце XX - начале XXI вв.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значение международных организаций и основные направления их деятельности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 роли науки, культуры и религии в сохранении и укреплении национальных и государственных традиций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одержание и назначение важнейших правовых и законодательных актов мирового и регионального значения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троспективный анализ развития отрасл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основные исторические факты, фрагменты, эпизоды из истории Московской обл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периодизацию истории Московской области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jc w:val="both"/>
        <w:rPr/>
      </w:pPr>
      <w:r>
        <w:rPr>
          <w:i/>
        </w:rPr>
        <w:t>историческую краеведческую обусловленность современных общественных процессов Московской обла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426" w:firstLine="680"/>
        <w:jc w:val="both"/>
        <w:rPr/>
      </w:pPr>
      <w:r>
        <w:rPr>
          <w:i/>
        </w:rPr>
        <w:t xml:space="preserve">особенности исторического пути Московской области, её ро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ЛР 1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ЛР 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ЛР 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-ционных ценностей   многонационального народа Росс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ЛР 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оявляющий и демонстрирующий уважение к представителям различных эт-нокультурных, социальных, конфессиональных и иных групп. Сопричастный к сохранению, преумножению и трансляции культурных традиций и ценно-стей многонационального российского государ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ЛР 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firstLine="33"/>
              <w:rPr/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ЛР 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firstLine="33"/>
              <w:rPr/>
            </w:pPr>
            <w:r>
              <w:rPr/>
              <w:t>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/>
      </w:pPr>
      <w:r>
        <w:rPr/>
        <w:t>В результате изучения дисциплины обучающийся осваивает элементы компетенций:</w:t>
      </w:r>
    </w:p>
    <w:p>
      <w:pPr>
        <w:pStyle w:val="Normal"/>
        <w:ind w:firstLine="709"/>
        <w:jc w:val="both"/>
        <w:rPr/>
      </w:pPr>
      <w:r>
        <w:rPr/>
        <w:t>Перечень общих компетенций элементы, которых формируются в рамках дисципл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60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lang w:eastAsia="ru-RU"/>
              </w:rPr>
              <w:t>ОК 01. 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 02.  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 03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 04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 05.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 06. 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 07. 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 08. 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К 09. 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color w:val="464C55"/>
              </w:rPr>
            </w:pPr>
            <w:r>
              <w:rPr>
                <w:color w:val="464C55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Объем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абораторные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проводится в форме дифференцированного 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2.2. Тематический план и содержание учебной дисциплины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227"/>
        <w:gridCol w:w="1262"/>
        <w:gridCol w:w="1573"/>
        <w:gridCol w:w="1843"/>
      </w:tblGrid>
      <w:tr>
        <w:trPr>
          <w:tblHeader w:val="true"/>
          <w:trHeight w:val="22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blHeader w:val="true"/>
          <w:trHeight w:val="22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blHeader w:val="true"/>
          <w:trHeight w:val="22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СССР в период перестройки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01 – 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ЛР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.1. Экономическое развитие СССР в 1985-1991 годы</w:t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317" w:hanging="283"/>
              <w:jc w:val="both"/>
              <w:rPr/>
            </w:pPr>
            <w:r>
              <w:rPr/>
              <w:t>Необходимость перестрой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317" w:hanging="283"/>
              <w:jc w:val="both"/>
              <w:rPr/>
            </w:pPr>
            <w:r>
              <w:rPr/>
              <w:t>Курс на ускорение социально-экономического развит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317" w:hanging="283"/>
              <w:jc w:val="both"/>
              <w:rPr/>
            </w:pPr>
            <w:r>
              <w:rPr/>
              <w:t>Внедрение элементов рыночной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317" w:hanging="283"/>
              <w:jc w:val="both"/>
              <w:rPr/>
            </w:pPr>
            <w:r>
              <w:rPr/>
              <w:t>Программы перехода к рынк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317" w:hanging="283"/>
              <w:jc w:val="both"/>
              <w:rPr/>
            </w:pPr>
            <w:r>
              <w:rPr/>
              <w:t>Результаты преобразований в экономи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1.2. Общественно-политическое развитие СССР во второй половине 80-х гг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317" w:hanging="284"/>
              <w:jc w:val="both"/>
              <w:rPr/>
            </w:pPr>
            <w:r>
              <w:rPr/>
              <w:t>Демократизация и глас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317" w:hanging="284"/>
              <w:jc w:val="both"/>
              <w:rPr/>
            </w:pPr>
            <w:r>
              <w:rPr/>
              <w:t>Изменения в политической систем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317" w:hanging="284"/>
              <w:jc w:val="both"/>
              <w:rPr/>
            </w:pPr>
            <w:r>
              <w:rPr/>
              <w:t>Первые съезды народных депутатов ССС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317" w:hanging="284"/>
              <w:jc w:val="both"/>
              <w:rPr>
                <w:bCs/>
              </w:rPr>
            </w:pPr>
            <w:r>
              <w:rPr>
                <w:bCs/>
              </w:rPr>
              <w:t>Тенденции культурной жизни в годы перестрой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before="0" w:after="0"/>
              <w:ind w:left="317" w:hanging="284"/>
              <w:jc w:val="both"/>
              <w:rPr>
                <w:bCs/>
              </w:rPr>
            </w:pPr>
            <w:r>
              <w:rPr>
                <w:bCs/>
              </w:rPr>
              <w:t>Образование и нау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Внешняя политика СССР в 1985-1991 гг.</w:t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317" w:hanging="284"/>
              <w:jc w:val="both"/>
              <w:rPr/>
            </w:pPr>
            <w:r>
              <w:rPr/>
              <w:t xml:space="preserve">«Новое политическое мышление»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317" w:hanging="284"/>
              <w:jc w:val="both"/>
              <w:rPr/>
            </w:pPr>
            <w:r>
              <w:rPr/>
              <w:t xml:space="preserve">Начало разоружения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317" w:hanging="284"/>
              <w:jc w:val="both"/>
              <w:rPr/>
            </w:pPr>
            <w:r>
              <w:rPr/>
              <w:t xml:space="preserve">Разблокирование региональных конфликтов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317" w:hanging="284"/>
              <w:jc w:val="both"/>
              <w:rPr/>
            </w:pPr>
            <w:r>
              <w:rPr/>
              <w:t xml:space="preserve">Распад социалистической системы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0" w:after="0"/>
              <w:ind w:left="317" w:hanging="284"/>
              <w:rPr/>
            </w:pPr>
            <w:r>
              <w:rPr/>
              <w:t>Результаты политики «нового мышлен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Парад суверенитетов» и распад СССР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40" w:firstLine="540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7" w:hanging="284"/>
              <w:jc w:val="both"/>
              <w:rPr/>
            </w:pPr>
            <w:r>
              <w:rPr/>
              <w:t>Причины кризиса в межнациональных отношениях в ССС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7" w:hanging="284"/>
              <w:jc w:val="both"/>
              <w:rPr/>
            </w:pPr>
            <w:r>
              <w:rPr/>
              <w:t>Развитие кризиса Союза СС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7" w:hanging="284"/>
              <w:jc w:val="both"/>
              <w:rPr/>
            </w:pPr>
            <w:r>
              <w:rPr/>
              <w:t>Августовский путч 1991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7" w:hanging="284"/>
              <w:jc w:val="both"/>
              <w:rPr/>
            </w:pPr>
            <w:r>
              <w:rPr/>
              <w:t>Распад СССР и создание СН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оссийская Федерация в 1990-е годы                                                                                  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01. – ОК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ЛР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Тема 2.1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Формирование рыночной экономики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before="0" w:after="0"/>
              <w:ind w:left="317" w:hanging="284"/>
              <w:jc w:val="both"/>
              <w:rPr/>
            </w:pPr>
            <w:r>
              <w:rPr/>
              <w:t>«Шоковая терап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before="0" w:after="0"/>
              <w:ind w:left="317" w:hanging="284"/>
              <w:jc w:val="both"/>
              <w:rPr/>
            </w:pPr>
            <w:r>
              <w:rPr/>
              <w:t xml:space="preserve">Приватизац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before="0" w:after="0"/>
              <w:ind w:left="317" w:hanging="284"/>
              <w:jc w:val="both"/>
              <w:rPr/>
            </w:pPr>
            <w:r>
              <w:rPr/>
              <w:t>Попытки коррекции курса рефор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before="0" w:after="0"/>
              <w:ind w:left="317" w:hanging="284"/>
              <w:jc w:val="both"/>
              <w:rPr/>
            </w:pPr>
            <w:r>
              <w:rPr/>
              <w:t>Дефолт и его последств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Политическое развитие РФ в 1990-х год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before="0" w:after="0"/>
              <w:ind w:left="317" w:hanging="284"/>
              <w:jc w:val="both"/>
              <w:rPr/>
            </w:pPr>
            <w:r>
              <w:rPr/>
              <w:t>Кризис двоевластия 1992—1993 г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before="0" w:after="0"/>
              <w:ind w:left="317" w:hanging="284"/>
              <w:jc w:val="both"/>
              <w:rPr/>
            </w:pPr>
            <w:r>
              <w:rPr/>
              <w:t>Угроза распада Росс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before="0" w:after="0"/>
              <w:ind w:left="317" w:hanging="284"/>
              <w:jc w:val="both"/>
              <w:rPr>
                <w:lang w:val="en-US"/>
              </w:rPr>
            </w:pPr>
            <w:r>
              <w:rPr/>
              <w:t>Новая Конституция Росс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before="0" w:after="0"/>
              <w:ind w:left="317" w:hanging="284"/>
              <w:jc w:val="both"/>
              <w:rPr/>
            </w:pPr>
            <w:r>
              <w:rPr/>
              <w:t>Итоги выборов 1993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2.3. Общественно-политические проблемы РФ во второй половине 1990-х годов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317" w:hanging="284"/>
              <w:rPr/>
            </w:pPr>
            <w:r>
              <w:rPr/>
              <w:t>Обострение межнациональных отнош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317" w:hanging="284"/>
              <w:rPr/>
            </w:pPr>
            <w:r>
              <w:rPr/>
              <w:t>Начало чеченского конфлик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317" w:hanging="284"/>
              <w:rPr/>
            </w:pPr>
            <w:r>
              <w:rPr/>
              <w:t>Выборы 1996 г., их влияние на развитие стран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317" w:hanging="284"/>
              <w:rPr/>
            </w:pPr>
            <w:r>
              <w:rPr/>
              <w:t>Основные итоги периода 1994-1999 г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Внешняя политика РФ в 1990-е год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before="0" w:after="0"/>
              <w:ind w:left="317" w:hanging="284"/>
              <w:jc w:val="both"/>
              <w:rPr/>
            </w:pPr>
            <w:r>
              <w:rPr/>
              <w:t>Финал «холодной войны». Вооруженные конфликты на территории СН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before="0" w:after="0"/>
              <w:ind w:left="317" w:hanging="284"/>
              <w:jc w:val="both"/>
              <w:rPr/>
            </w:pPr>
            <w:r>
              <w:rPr/>
              <w:t>Создание национальных армий в странах СН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before="0" w:after="0"/>
              <w:ind w:left="317" w:hanging="284"/>
              <w:jc w:val="both"/>
              <w:rPr/>
            </w:pPr>
            <w:r>
              <w:rPr/>
              <w:t>Ядерное разоружение и сокращение вооруж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before="0" w:after="0"/>
              <w:ind w:left="317" w:hanging="284"/>
              <w:jc w:val="both"/>
              <w:rPr/>
            </w:pPr>
            <w:r>
              <w:rPr/>
              <w:t>Россия и страны СН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before="0" w:after="0"/>
              <w:ind w:left="317" w:hanging="284"/>
              <w:rPr/>
            </w:pPr>
            <w:r>
              <w:rPr/>
              <w:t>Россия и Евро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before="0" w:after="0"/>
              <w:ind w:left="317" w:hanging="284"/>
              <w:rPr/>
            </w:pPr>
            <w:r>
              <w:rPr/>
              <w:t>Расширение НАТО и Россия. Балканский кризи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оссийская Федерация в 2000-е г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01. – ОК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ЛР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Россия на рубеже веков: по пути стабилизации</w:t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Cs/>
              </w:rPr>
              <w:t>Курс на стабилизацию и консолидацию обще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Cs/>
              </w:rPr>
              <w:t>Укрепление государ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Cs/>
              </w:rPr>
              <w:t>Политическая борьба в начале 21 века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Социально-экономическая политика в 2000-2008 гг.</w:t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                                                                     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Cs/>
              </w:rPr>
              <w:t>Стабилизация в экономи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Cs/>
              </w:rPr>
              <w:t>Факторы, влияющие на экономическую стабилизац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Cs/>
              </w:rPr>
              <w:t>Национальные проекты и их результа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Межнациональные отношения и национальная политика России в 2000- е гг.</w:t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                                                                 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Cs/>
              </w:rPr>
              <w:t>Межнациональные отношения России в 2000- е г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  <w:tab w:val="left" w:pos="5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74" w:hanging="142"/>
              <w:rPr>
                <w:bCs/>
              </w:rPr>
            </w:pPr>
            <w:r>
              <w:rPr>
                <w:bCs/>
              </w:rPr>
              <w:t>Национальная политика России в 2000- е г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Российская культура на рубеже XX - XXI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                                                                    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2" w:hanging="0"/>
              <w:rPr>
                <w:bCs/>
              </w:rPr>
            </w:pPr>
            <w:r>
              <w:rPr>
                <w:bCs/>
              </w:rPr>
              <w:t>Культурно-духовное пространство Росс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2" w:hanging="0"/>
              <w:rPr/>
            </w:pPr>
            <w:r>
              <w:rPr>
                <w:bCs/>
              </w:rPr>
              <w:t>Российское образование, литература и искусство в условиях реформир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2" w:hanging="0"/>
              <w:rPr>
                <w:bCs/>
              </w:rPr>
            </w:pPr>
            <w:r>
              <w:rPr>
                <w:bCs/>
              </w:rPr>
              <w:t>Развитие науки и техники в России на рубеже ве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Россия и мир в начале XXI ве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01. – ОК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ЛР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Внешняя политика России в 2000-е годы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5" w:hanging="283"/>
              <w:rPr>
                <w:bCs/>
              </w:rPr>
            </w:pPr>
            <w:r>
              <w:rPr/>
              <w:t>Проблемы и успехи России в отношениях со странами Запад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5" w:hanging="283"/>
              <w:rPr>
                <w:bCs/>
              </w:rPr>
            </w:pPr>
            <w:r>
              <w:rPr/>
              <w:t xml:space="preserve">Место России в международных отношениях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5" w:hanging="283"/>
              <w:rPr>
                <w:bCs/>
              </w:rPr>
            </w:pPr>
            <w:r>
              <w:rPr/>
              <w:t>Развитие СН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Международные организации и их роль в современном мире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.Назначение ООН, НАТО, ЕС и других международных организаций и основные направления их деятель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>
                <w:bCs/>
              </w:rPr>
            </w:pPr>
            <w:r>
              <w:rPr>
                <w:bCs/>
              </w:rPr>
              <w:t>Интеграционные процессы на постсоветском пространств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 Проблемы нового миропорядка на рубеже тысячелетий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>
                <w:bCs/>
              </w:rPr>
            </w:pPr>
            <w:r>
              <w:rPr/>
              <w:t>Рецидивы «холодной войны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>
                <w:bCs/>
              </w:rPr>
            </w:pPr>
            <w:r>
              <w:rPr>
                <w:bCs/>
              </w:rPr>
              <w:t>Международный террориз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>
                <w:bCs/>
              </w:rPr>
            </w:pPr>
            <w:r>
              <w:rPr>
                <w:bCs/>
              </w:rPr>
              <w:t>Проблемы неравномерности развит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>
                <w:bCs/>
              </w:rPr>
            </w:pPr>
            <w:r>
              <w:rPr>
                <w:bCs/>
              </w:rPr>
              <w:t>Экологические пробле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>
                <w:bCs/>
              </w:rPr>
            </w:pPr>
            <w:r>
              <w:rPr>
                <w:bCs/>
              </w:rPr>
              <w:t>Основные направления и проблемы развития РФ на современном этап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  <w:i/>
              </w:rPr>
              <w:t>Раздел 5. Краеведение Московской области                                                                                          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1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/>
                <w:bCs/>
              </w:rPr>
              <w:t>Природное окру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История земли Серпухов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Cs/>
              </w:rPr>
              <w:t>Художественное наследие Серпуховской земл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ЛР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 20</w:t>
            </w:r>
          </w:p>
        </w:tc>
      </w:tr>
      <w:tr>
        <w:trPr>
          <w:trHeight w:val="7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еографическое положение Серпухова на карте Подмосковья. Климат. Животный и растительный мир. Водные ресурсы. Реки: Ока и ее приток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007" w:leader="none"/>
              </w:tabs>
              <w:spacing w:before="0" w:after="0"/>
              <w:ind w:left="0" w:hanging="0"/>
              <w:rPr>
                <w:bCs/>
                <w:i/>
                <w:i/>
              </w:rPr>
            </w:pPr>
            <w:r>
              <w:rPr/>
              <w:t>Основание города Серпухов  при Владимире Храбром. Город-воин. Смутное время. Развитие ремесел. Серпухов в 19 веке. Развитие торговли и промышленности. Благотворительность в Серпухове. Серпухов в начале 20 века, революционные события в городе. Гражданская война. В суровых испытаниях ВОВ. Герои-серпуховичи. Серпухов в послевоенные годы. Улицы Серпухов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</w:rPr>
            </w:pPr>
            <w:r>
              <w:rPr/>
              <w:t>Зарождение и развитие письменности и грамотности в городе.  Великие писатели на земле Серпуховской: И.С.Тургенев, Л.Н.Толстой, А.П.Чехов, А.Т.Болотов, И.А.Крылов, Д.Н.Свирбеев и др. Исторические памятники. Духовная культура Серпухова. Ансамбли Монастырей. Памятники церковного зодчества. Архитектурный ансамбль города. Выдающиеся зодчие в Серпухове: Р.И.Клейн, В.Таманский. Серпуховский историко-художественный музей (СИХМ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007" w:leader="none"/>
              </w:tabs>
              <w:spacing w:before="0" w:after="0"/>
              <w:ind w:left="0" w:hanging="0"/>
              <w:rPr>
                <w:bCs/>
                <w:i/>
                <w:i/>
              </w:rPr>
            </w:pPr>
            <w:r>
              <w:rPr/>
              <w:t>Серпуховский район и его достопримечательности. город Протвино. Город Пущино. Кременки. Оболенск. Тарус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60" w:hanging="0"/>
              <w:rPr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432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АДАПТИРОВАННОЙ ПРОГРАММЫ УЧЕБНОЙ дисциплины</w:t>
      </w:r>
    </w:p>
    <w:p>
      <w:pPr>
        <w:pStyle w:val="Normal"/>
        <w:spacing w:lineRule="auto" w:line="360"/>
        <w:rPr/>
      </w:pPr>
      <w:r>
        <w:rPr>
          <w:b/>
        </w:rPr>
        <w:t>3.1. Для реализации программы учебной дисциплины должно быть предусмотрено наличие учебного кабинета «</w:t>
      </w:r>
      <w:r>
        <w:rPr>
          <w:b/>
          <w:lang w:val="en-GB"/>
        </w:rPr>
        <w:t>C</w:t>
      </w:r>
      <w:r>
        <w:rPr>
          <w:b/>
        </w:rPr>
        <w:t>оциально-экономических дисциплин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став учебно-методического и материально-технического обеспечения программы учебной дисциплины «История» входя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многофункциональный комплекс преподавателя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• </w:t>
      </w:r>
      <w:r>
        <w:rPr/>
        <w:t>наглядные пособ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средства информационно-коммуникационны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библиотечный фонд.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3.2. Специальные условия реализации программы учебной дисциплин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рганизации безбарьерной архитектурной среды образовательной организац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рганизации рабочего места обучающегос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хническим и программным средствам общего и специаль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бные кабинеты должны быть оснащены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тол с микролифт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дноместные учебные пар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чат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форме аудиофайла</w:t>
      </w:r>
    </w:p>
    <w:p>
      <w:pPr>
        <w:pStyle w:val="Normal"/>
        <w:ind w:left="851" w:hanging="0"/>
        <w:rPr/>
      </w:pPr>
      <w:r>
        <w:rPr>
          <w:b/>
          <w:i/>
        </w:rPr>
        <w:t>3.3. Информационное обеспечение обучения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ые источники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Артемов, В.В. История для профессий и специальностей технического, естественно-научного, социально-экономического профилей </w:t>
      </w:r>
      <w:r>
        <w:rPr>
          <w:rFonts w:eastAsia="Symbol" w:cs="Symbol" w:ascii="Symbol" w:hAnsi="Symbol"/>
        </w:rPr>
        <w:t></w:t>
      </w:r>
      <w:r>
        <w:rPr>
          <w:bCs/>
        </w:rPr>
        <w:t>Текст</w:t>
      </w:r>
      <w:r>
        <w:rPr>
          <w:rFonts w:eastAsia="Symbol" w:cs="Symbol" w:ascii="Symbol" w:hAnsi="Symbol"/>
        </w:rPr>
        <w:t></w:t>
      </w:r>
      <w:r>
        <w:rPr/>
        <w:t>: В 2-х ч.: учебник / В.В. Артемов. – М.: Академия, 2018. – 298 с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литературных источни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Бруннен Н.И. Край Серпуховский - край родной. - Серпухов. -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Бруннен Н.И. Культурное наследие Серпухова. - Серпухов - 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Бруннен Н.И. Трепет веков минувших. - Серпухов - 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Города Подмосковья: М., Белый город, 200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Города России. М., Белый город, 200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Города Центральной России в истории предпринимательства и культуры (к 90-летию Серпуховского музе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Джанджугазова Е.А. Маркетинг туристских территорий: М., Академия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Древнейшие города России: М., Белый город, 200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Дунаев М.М. К югу от Москвы: М., Искусство, 198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История города Серпухова  и Серпуховского края 14-16 вв: Тула, 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История города Серпухова  и Серпуховского края (очерки по археологии): Тула, 20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Косолапов А.Б. География российского внутреннего туризма. М., Кнорус -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Косолапов А.Б. Теория и практика экологического туризма: М., Кнорус - 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>Моченев И.И. Чехов в Серпухове. М.: 2004.</w:t>
      </w:r>
    </w:p>
    <w:p>
      <w:pPr>
        <w:pStyle w:val="Normal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Style20"/>
        <w:numPr>
          <w:ilvl w:val="0"/>
          <w:numId w:val="11"/>
        </w:numPr>
        <w:tabs>
          <w:tab w:val="clear" w:pos="708"/>
        </w:tabs>
        <w:spacing w:lineRule="auto" w:line="276" w:before="0" w:after="200"/>
        <w:ind w:left="284" w:hanging="284"/>
        <w:contextualSpacing/>
        <w:jc w:val="center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firstLine="709"/>
        <w:jc w:val="both"/>
        <w:rPr/>
      </w:pPr>
      <w:r>
        <w:rPr/>
        <w:t>Контроль и оценка результатов освоения учебной дисциплины осуществляются в процессе проведения практических занятий, выполнения заданий самостоятельной работы и по результату промежуточной аттестац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56"/>
        <w:gridCol w:w="315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оценки </w:t>
            </w:r>
          </w:p>
        </w:tc>
      </w:tr>
      <w:tr>
        <w:trPr>
          <w:trHeight w:val="174" w:hRule="atLeast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>Знает: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основные направления развития ключевых регионов мира на рубеже веков (XX и XXI вв.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- описывает события, излагает исторические факты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ценка устных отве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/>
              <w:t>- сущность и причины локальных, региональных, межгосударственных конфликтов в конце XX - начале XXI вв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- описывает события, излагает исторические факты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ценка результа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бесе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/>
              <w:t>-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- описывает основные процессы экономического развития ведущих государств и регионов мир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Оценка устных ответов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/>
              <w:t>- назначение международных организаций и основные направления их деятельност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анализирует назначение международных организаций и основные направления их деятельности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Оценка выполнения тестового задания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/>
              <w:t xml:space="preserve">- о роли науки, культуры и религии в сохранении и укреплении национальных и государственных традиций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владеет программным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материалом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ценка результа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бесе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/>
              <w:t>-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описывает события, излагает исторические факт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ценка устных ответов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color w:val="000000"/>
              </w:rPr>
              <w:t>- ретроспективный анализ развития отрасл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описывает события, излагает исторические факт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ценка результа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бесе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- основные исторические факты, фрагменты, эпизоды из истории Московской области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- характеризует основные исторические факты, фрагменты, эпизоды из истории тюменского регио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i/>
                <w:i/>
              </w:rPr>
            </w:pPr>
            <w:r>
              <w:rPr/>
              <w:t>Оценка выполнения тестового задания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i/>
                <w:i/>
              </w:rPr>
            </w:pPr>
            <w:r>
              <w:rPr>
                <w:i/>
              </w:rPr>
              <w:t>- периодизацию истории Серпуховского райо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- описывает события, излагает исторические факты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ценка результа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беседования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 историческую краеведческую обусловленность современных общественных процессов Серпуховского райо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- описывает события, излагает исторические факты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ценка результа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беседования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8" w:hRule="atLeast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ет: 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умеет описывать события, излагать исторические фак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анализирует исторические карты и документы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осуществляет защиту подготовленного проек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ценка результатов устных ответов, собеседования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Экспертное наблюдение и оценка работ с историческими картами и документами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умеет описывать события, излагать исторические фак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анализирует исторические карты и докумен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существляет защиту подготовленного проек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ценка результатов собеседования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Экспертное наблюдение и оценка работ с историческими картами и документами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пределять значимость профессиональной деятельности по осваиваемой профессии (специальности) для развития экономики в историческом контексте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 описывать события, излагает исторические факты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осуществляет защиту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дготовленного проек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ценка результатов собеседования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демонстрировать гражданско-патриотическую позицию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умеет описывать события, излагать исторические факт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Экспертное наблюдение и оценка работ с историческими документами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 проводить поиск исторической краеведческой информации в источниках разного типа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оценивает эффективность и качество выполнения поиска краеведческой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нформ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поиска исторической документации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- устанавливать связи между явлениями, понятиями, фактами, делать обобщения, выв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- выполняет задания в полном объеме с использованием исторических знаний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ных рабо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360" w:after="20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360" w:after="20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360" w:after="20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360" w:after="200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0"/>
      <w:jc w:val="right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3">
    <w:name w:val="Обычный (веб)"/>
    <w:basedOn w:val="Normal"/>
    <w:qFormat/>
    <w:pPr>
      <w:spacing w:before="0" w:after="0"/>
    </w:pPr>
    <w:rPr>
      <w:rFonts w:ascii="Arial Unicode MS" w:hAnsi="Arial Unicode MS" w:eastAsia="Arial Unicode MS" w:cs="Arial Unicode M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7:00Z</dcterms:created>
  <dc:creator>Акимова Юлия Николаевна</dc:creator>
  <dc:description/>
  <cp:keywords/>
  <dc:language>en-US</dc:language>
  <cp:lastModifiedBy>user</cp:lastModifiedBy>
  <cp:lastPrinted>2021-09-23T14:31:00Z</cp:lastPrinted>
  <dcterms:modified xsi:type="dcterms:W3CDTF">2022-02-08T12:06:00Z</dcterms:modified>
  <cp:revision>12</cp:revision>
  <dc:subject/>
  <dc:title/>
</cp:coreProperties>
</file>