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ru-RU"/>
        </w:rPr>
        <w:t>Приложение №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ru-RU" w:eastAsia="ru-RU"/>
        </w:rPr>
        <w:t>к АОП по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ru-RU" w:eastAsia="ru-RU"/>
        </w:rPr>
        <w:t>специальности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val="ru-RU" w:eastAsia="ru-RU"/>
        </w:rPr>
        <w:t xml:space="preserve"> </w:t>
        <w:br/>
        <w:t xml:space="preserve">38.02.03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ГБПОУ МО «Серпухов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2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  <w:lang w:val="ru-RU" w:eastAsia="ru-RU"/>
        </w:rPr>
        <w:t>АДАПТИРОВАННАЯ ПРОГРАММА УЧЕБНОЙ ДИСЦИПЛИНЫ/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aps/>
          <w:sz w:val="24"/>
          <w:szCs w:val="24"/>
          <w:lang w:val="ru-RU" w:eastAsia="ru-RU"/>
        </w:rPr>
        <w:t>ПД 01 Математика</w:t>
      </w:r>
    </w:p>
    <w:p>
      <w:pPr>
        <w:pStyle w:val="Normal"/>
        <w:shd w:fill="FFFFFF" w:val="clear"/>
        <w:spacing w:lineRule="auto" w:line="360" w:before="0" w:after="0"/>
        <w:ind w:left="1670" w:hanging="1118"/>
        <w:jc w:val="center"/>
        <w:rPr>
          <w:rFonts w:ascii="Times New Roman" w:hAnsi="Times New Roman" w:cs="Times New Roman"/>
          <w:cap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aps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aps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aps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Г.о. Серпухов, 2021 г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395"/>
        <w:gridCol w:w="3338"/>
      </w:tblGrid>
      <w:tr>
        <w:trPr/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заседание ПЦК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м директором по УР</w:t>
            </w:r>
          </w:p>
        </w:tc>
      </w:tr>
      <w:tr>
        <w:trPr>
          <w:trHeight w:val="847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окол №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11» 06 2021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__________ /Закатина И.В. /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__11__» __06___ 2021_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___________/Байбакова Н.В.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Адаптированн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  <w:lang w:val="ru-RU" w:eastAsia="ru-RU"/>
        </w:rPr>
        <w:t xml:space="preserve"> ПД 01 Математи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профессии/специальности 38.02.03 Операционная деятельность в логистике,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утверждённого приказом Министерства образования и   науки Российской Федерации от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28 июля 2014 г. № 834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рганизация-разработчик: ГБПОУ МО «Серпухов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Разработчик: Кирина Татьяна Витальевн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еподаватель ГБПОУ  МО «Серпуховский колледж»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left="3360" w:hanging="0"/>
        <w:rPr>
          <w:rFonts w:ascii="Times New Roman" w:hAnsi="Times New Roman" w:eastAsia="Calibri" w:cs="Times New Roman"/>
          <w:b/>
          <w:b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ИТЕЛЬНАЯ ЗАПИСКА____________________________________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АЯ ХАРАКТЕРИСТИКА УЧЕБНОЙ ДИСЦИПЛИНЫ ПД 01 «МАТЕМАТИКА»_______________________________________________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СТО УЧЕБНОЙ ДИСЦИПЛИНЫ В УЧЕБНОМ ПЛАНЕ____________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Ы ОСВОЕНИЯ УЧЕБНОЙ ДИСЦИПЛИНЫ______________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 УЧЕБНОЙ ДИСЦИПЛИНЫ_______________________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ТИЧЕСКОЕ ПЛАНИЕРОВАНИЕ___________________________1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 ОБУЧЕНИЯ ПО ДИСЦИПЛИНЕ « МАТЕМАТИКА»_1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ОСНОВНЫХ ВИДОВ ДЕЯТЕЛЬНОСТИ СТУДЕНТОВ_________________________________________________5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ЕРИИ ОЦЕНКИ ЛИЧНОСТНЫХ РЕЗУЛЬТАТОВ_____________55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1300" w:gutter="0" w:header="0" w:top="1078" w:footer="720" w:bottom="144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-МЕТОДИЧЕСКОЕ И МАТЕРИАЛЬНО-ТЕХНИЧЕСКОЕ ОБЕСПЕЧЕНИЕ УЧЕБНОЙ ДИСЦИПЛИНЫ «МАТЕМАТИКА»_____58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0" w:name="page7"/>
      <w:bookmarkEnd w:id="0"/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аптированная программа общеобразовательной   учебной         дисциплина ПД 01 «Математика: алгебра и начала математического анализа; геометрия» (далее — «Математика») предназначена для изучения математики в ГБПОУ  МО «Серпуховский колледж».</w:t>
      </w:r>
    </w:p>
    <w:p>
      <w:pPr>
        <w:pStyle w:val="Style20"/>
        <w:spacing w:lineRule="auto" w:line="276" w:before="0" w:after="0"/>
        <w:ind w:firstLine="720"/>
        <w:jc w:val="both"/>
        <w:rPr/>
      </w:pPr>
      <w:r>
        <w:rPr/>
        <w:t xml:space="preserve">Адаптированная программа разработана на основе Федерального государственного образовательного стандарта среднего профессионального образования для специальности 38.02.03 Операционная деятельность в логистике и примерной программы общеобразовательной учебной дисциплины «Математика», рекомендованной </w:t>
      </w:r>
      <w:r>
        <w:rPr>
          <w:iCs/>
        </w:rPr>
        <w:t xml:space="preserve">Федеральным государственным автономным учреждением </w:t>
      </w:r>
      <w:r>
        <w:rPr/>
        <w:t>«</w:t>
      </w:r>
      <w:r>
        <w:rPr>
          <w:iCs/>
        </w:rPr>
        <w:t>Федеральный институт развития образования»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программы «Математика»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целе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</w:tabs>
        <w:overflowPunct w:val="false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еспечение сформированности представлений о социальных, культурных и исторических факторах становления математик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</w:tabs>
        <w:overflowPunct w:val="false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еспечение сформированности логического, алгоритмического и математического мышле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</w:tabs>
        <w:overflowPunct w:val="false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еспечение сформированности умений применять полученные знания при решении различных задач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</w:tabs>
        <w:overflowPunct w:val="false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еспечение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грамму включено содержание, направленное на формирование у студентов компетенций, необходимых для качественного освоения ОПОП СПО на базе основного общего образования с получением среднего общего образования для специальности 38.02.03 Операционная деятельность в логистике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1" w:name="page9"/>
      <w:bookmarkStart w:id="2" w:name="page9"/>
      <w:bookmarkEnd w:id="2"/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АЯ ХАРАКТЕРИСТИКА УЧЕБНОЙ ДИСЦИПЛИНЫ «Математика: алгебра и начала математического анализа; геометрия»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ематика является фундаментальной общеобразовательной дисциплиной   со сложившимся устойчивым содержанием и общими требованиями к подготовке обучающихся.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е математики как профильной общеобразовательной учебной дисциплины, учитывающей специфику осваиваемых студентами специальности 38.02.03 Операционная деятельность в логистике обеспечив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</w:tabs>
        <w:overflowPunct w:val="false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ором различных подходов к введению основных понят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</w:tabs>
        <w:overflowPunct w:val="false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м системы учебных заданий, обеспечивающих эффективное осуществление выбранных целевых установок; 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right="-1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богащением спектра стилей учебной деятельности за счет согласования с             ведущими деятельностными характеристиками  специальности 38.02.03 Операционная деятельность в логистик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ильная составляющая отражается в требованиях к подготовке обучающихся части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60" w:leader="none"/>
        </w:tabs>
        <w:overflowPunct w:val="false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й системы знаний: содержательные примеры использования математических идей и методов в профессиональной деятельности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60" w:leader="none"/>
        </w:tabs>
        <w:overflowPunct w:val="false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й: различие в уровне требований к сложности применяемых алгоритмов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60" w:leader="none"/>
        </w:tabs>
        <w:overflowPunct w:val="false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проектов.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 учебной дисциплины разработано в соответствии с основными содержательными линиями обучения математике:</w:t>
      </w:r>
      <w:bookmarkStart w:id="3" w:name="page11"/>
      <w:bookmarkEnd w:id="3"/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лгебраическая линия, включающая систематизацию сведений о числах; изучение новых и обобщение ранее изученных операций (возведение в степень, извлечение корня, логарифмирование, синус, косинус, тангенс, котангенс и обратные к ним); </w:t>
      </w:r>
    </w:p>
    <w:p>
      <w:pPr>
        <w:pStyle w:val="Normal"/>
        <w:numPr>
          <w:ilvl w:val="0"/>
          <w:numId w:val="11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 </w:t>
      </w:r>
    </w:p>
    <w:p>
      <w:pPr>
        <w:pStyle w:val="Normal"/>
        <w:numPr>
          <w:ilvl w:val="0"/>
          <w:numId w:val="11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оретико-функциональная линия, включающая систематизацию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 </w:t>
      </w:r>
    </w:p>
    <w:p>
      <w:pPr>
        <w:pStyle w:val="Normal"/>
        <w:numPr>
          <w:ilvl w:val="0"/>
          <w:numId w:val="11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ния уравнений и неравенств, основанная на построении и исследовании математических моделей,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 </w:t>
      </w:r>
    </w:p>
    <w:p>
      <w:pPr>
        <w:pStyle w:val="Normal"/>
        <w:numPr>
          <w:ilvl w:val="0"/>
          <w:numId w:val="11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еометрическая линия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 </w:t>
      </w:r>
    </w:p>
    <w:p>
      <w:pPr>
        <w:pStyle w:val="Normal"/>
        <w:numPr>
          <w:ilvl w:val="0"/>
          <w:numId w:val="11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хастическая линия, основанная на развитии комбинаторных умений, представлений о вероятностно-статистических закономерностях окружающего мира. </w:t>
      </w:r>
    </w:p>
    <w:p>
      <w:pPr>
        <w:pStyle w:val="Normal"/>
        <w:widowControl w:val="false"/>
        <w:autoSpaceDE w:val="false"/>
        <w:spacing w:before="0" w:after="0"/>
        <w:ind w:left="9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left="9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СТО УЧЕБНОЙ ДИСЦИПЛИНЫ В УЧЕБНОМ ПЛАНЕ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«Математика: алгебра и начала математического анализа; геометрия» является учебным предметом обязательной предметной области «Математика и информатика» ФГОС среднего общего образования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«Математика» изучается в общеобразовательном цикле учебного плана ОПОП СПО на базе основного общего образования с получением среднего общего образования по специальности 38.02.03 Операционная деятельность в логистике</w:t>
      </w:r>
    </w:p>
    <w:p>
      <w:pPr>
        <w:pStyle w:val="Normal"/>
        <w:widowControl w:val="false"/>
        <w:autoSpaceDE w:val="false"/>
        <w:spacing w:before="0" w:after="0"/>
        <w:ind w:left="11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left="11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УЛЬТАТЫ ОСВОЕНИЯ УЧЕБНОЙ ДИСЦИПЛИНЫ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содержания учебной дисциплины «Математика»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результатов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</w:tabs>
        <w:overflowPunct w:val="false"/>
        <w:autoSpaceDE w:val="false"/>
        <w:spacing w:before="0" w:after="0"/>
        <w:ind w:left="560" w:hanging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х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формированность представлений о математике как универсальном языке науки, средстве моделирования явлений и процессов, идеях и методах математики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математическими знаниями и умениями, необходимыми в повседневной жизни, для освоения смежных естественно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товность и способность к самостоятельной творческой и ответственной деятельности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</w:tabs>
        <w:overflowPunct w:val="false"/>
        <w:autoSpaceDE w:val="false"/>
        <w:spacing w:before="0" w:after="0"/>
        <w:ind w:left="560" w:hanging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х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языковыми средствами: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5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</w:r>
      <w:bookmarkStart w:id="4" w:name="page15"/>
      <w:bookmarkEnd w:id="4"/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х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методами доказательств и алгоритмов решения, умение их применять, проводить доказательные рассуждения в ходе решения задач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-иска пути решения и иллюстрации решения уравнений и неравенств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навыками использования готовых компьютерных программ при решении задач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подавание учебной дисциплины «Математика» должно способствовать формированию личностных результатов программы воспитания: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6"/>
        <w:gridCol w:w="1500"/>
      </w:tblGrid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УЧЕБНОЙ ДИСЦИПЛИНЫ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ВЕДЕНИЕ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атематика в науке, технике, экономике, информационных технологиях и практической деятельности. Цели и задачи изучения математики при освоении специальности 38.02.03 Операционная деятельность в логистике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ЛГЕБРА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азвитие понятия о числе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лые и рациональные числа. Действительные числа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иближенные вычис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омплексные числ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актические занятия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йствия над комплексными числами в тригонометрической и показательной форме.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КОРН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ТЕПЕНИ И ЛОГАРИФМЫ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Корни и степени. </w:t>
      </w:r>
      <w:r>
        <w:rPr>
          <w:rFonts w:cs="Times New Roman" w:ascii="Times New Roman" w:hAnsi="Times New Roman"/>
          <w:sz w:val="24"/>
          <w:szCs w:val="24"/>
          <w:lang w:val="ru-RU"/>
        </w:rPr>
        <w:t>Корни натуральной степени из числа и их свойства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епени с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циональными показателями, их свойства. Степени с действительными показателями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войства степени с действительным показателе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Логарифм. Логарифм числа.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ое логарифмическое тождество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сятичны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натуральные логарифмы. Правила действий с логарифмами. Переход к новому основанию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еобразование алгебраических выражений. </w:t>
      </w:r>
      <w:r>
        <w:rPr>
          <w:rFonts w:cs="Times New Roman" w:ascii="Times New Roman" w:hAnsi="Times New Roman"/>
          <w:sz w:val="24"/>
          <w:szCs w:val="24"/>
          <w:lang w:val="ru-RU"/>
        </w:rPr>
        <w:t>Преобразование рациональных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ррациональных степенных, показательных и логарифмических выражений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актические занятия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действий с логарифмами. Преобразование логарифмических выражений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показательных уравнений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логарифмических уравнений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показательных и логарифмических уравнений и неравенств.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Ы ТРИГОНОМЕТРИИ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понятия. Радианная мера угла. Вращательное движение. Синус, косинус, тангенс и котангенс числа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тригонометрические тождества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улы приведения. Формулы сложения. Формулы удвоения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ормулы половинного угл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образования простейших тригонометрических выражений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образование суммы тригонометрических функций в произведение и произведения в сумму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ражение тригонометрических функций через тангенс половин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ргумен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игонометрические уравнения и неравенства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стейшие тригонометрические уравнения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остейшие тригонометрическ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неравенств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братные тригонометрические функции. </w:t>
      </w:r>
      <w:r>
        <w:rPr>
          <w:rFonts w:cs="Times New Roman" w:ascii="Times New Roman" w:hAnsi="Times New Roman"/>
          <w:sz w:val="24"/>
          <w:szCs w:val="24"/>
          <w:lang w:val="ru-RU"/>
        </w:rPr>
        <w:t>Арксинус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рккосинус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рктангенс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актические занятия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упражнений на упрощение тригонометрических выражений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однородных тригонометрических уравнений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тригонометрических уравнений методом разложения левой части уравнения на множители.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УНКЦИИ, ИХ СВОЙСТВА И ГРАФИКИ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Функции. </w:t>
      </w:r>
      <w:r>
        <w:rPr>
          <w:rFonts w:cs="Times New Roman" w:ascii="Times New Roman" w:hAnsi="Times New Roman"/>
          <w:sz w:val="24"/>
          <w:szCs w:val="24"/>
          <w:lang w:val="ru-RU"/>
        </w:rPr>
        <w:t>Область определения и множество значений;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афик функции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роение графиков функций, заданных различными способами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войства функции. </w:t>
      </w:r>
      <w:r>
        <w:rPr>
          <w:rFonts w:cs="Times New Roman" w:ascii="Times New Roman" w:hAnsi="Times New Roman"/>
          <w:sz w:val="24"/>
          <w:szCs w:val="24"/>
          <w:lang w:val="ru-RU"/>
        </w:rPr>
        <w:t>Монотонность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етность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четность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граниченность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ожная функция (композиция)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нятие о непрерывности функц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братные функции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бласть определения и область значений обратной функц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График обратной функц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5" w:name="page19"/>
      <w:bookmarkEnd w:id="5"/>
      <w:r>
        <w:rPr>
          <w:rFonts w:cs="Times New Roman" w:ascii="Times New Roman" w:hAnsi="Times New Roman"/>
          <w:b/>
          <w:sz w:val="24"/>
          <w:szCs w:val="24"/>
          <w:lang w:val="ru-RU"/>
        </w:rPr>
        <w:t>Степенные, показательные, логарифмические и тригонометрические функции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тные тригонометрические функции. Определения функций, их свойства и графики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ru-RU"/>
        </w:rPr>
        <w:t>, растяжение и сжатие вдоль осей координат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актические занятия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задач по теме «Преобразования графиков»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ЧАЛА МАТЕМАТИЧЕСКОГО АНАЛИЗА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оследовательности.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ы задания и свойства числовых последовательностей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нятие о пределе последовате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Существование предела монотонной ограниченной последовате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ммирование последовательностей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сконечно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бывающая геометрическая прогрессия и ее сумма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оизводная. </w:t>
      </w:r>
      <w:r>
        <w:rPr>
          <w:rFonts w:cs="Times New Roman" w:ascii="Times New Roman" w:hAnsi="Times New Roman"/>
          <w:sz w:val="24"/>
          <w:szCs w:val="24"/>
          <w:lang w:val="ru-RU"/>
        </w:rPr>
        <w:t>Понятие о производной функции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е геометрический и физический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. Уравнение касательной к графику функции. Производные суммы, разности, произведения, частные. Производные основных элементарных функций. Применение производной к исследованию функций и построению графиков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оизвод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братной функции и композиции функц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Нахождение скорости для процесса, заданного формулой и графиком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ервообразная и интеграл.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нение определенного интеграла для нахождени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ощади криволинейной трапеции. Формула Ньютона—Лейбница. Примеры применения интеграла в физике и геометрии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актические занятия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стремумы функции. Исследование функции на экстремум с помощью первой производной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ждение наибольшего и наименьшего значений функции, заданной на промежутке.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АВНЕНИЯ И НЕРАВЕНСТВА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Уравнения и системы уравнений. </w:t>
      </w:r>
      <w:r>
        <w:rPr>
          <w:rFonts w:cs="Times New Roman" w:ascii="Times New Roman" w:hAnsi="Times New Roman"/>
          <w:sz w:val="24"/>
          <w:szCs w:val="24"/>
          <w:lang w:val="ru-RU"/>
        </w:rPr>
        <w:t>Рациональные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ррациональные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азательны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тригонометрические уравнения и системы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вносильность уравнений, неравенств, систем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приемы их решения (разложение на множители, введение новых неизвестных, подстановка, графический метод)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Неравенства. </w:t>
      </w:r>
      <w:r>
        <w:rPr>
          <w:rFonts w:cs="Times New Roman" w:ascii="Times New Roman" w:hAnsi="Times New Roman"/>
          <w:sz w:val="24"/>
          <w:szCs w:val="24"/>
          <w:lang w:val="ru-RU"/>
        </w:rPr>
        <w:t>Рациональные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ррациональные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азательные 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тригонометрические </w:t>
      </w:r>
      <w:r>
        <w:rPr>
          <w:rFonts w:cs="Times New Roman" w:ascii="Times New Roman" w:hAnsi="Times New Roman"/>
          <w:sz w:val="24"/>
          <w:szCs w:val="24"/>
          <w:lang w:val="ru-RU"/>
        </w:rPr>
        <w:t>неравенства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ые приемы их решения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Использование свойств и графиков функций при решении уравнений и неравенств. </w:t>
      </w:r>
      <w:r>
        <w:rPr>
          <w:rFonts w:cs="Times New Roman" w:ascii="Times New Roman" w:hAnsi="Times New Roman"/>
          <w:sz w:val="24"/>
          <w:szCs w:val="24"/>
          <w:lang w:val="ru-RU"/>
        </w:rPr>
        <w:t>Метод интервалов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ображение на координатной плоскости множеств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шений уравнений и неравенств с двумя переменными и их систем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page21"/>
      <w:bookmarkEnd w:id="6"/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икладные задачи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ение математических методов для решения содержательных задач из различных областей науки и практики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претация результата, учет реальных ограничений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актические занятия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стемы рациональных уравнений и основные методы их решения.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БИНАТОРИКА, СТАТИСТИКА И ТЕОРИЯ ВЕРОЯТНОСТЕЙ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лементы комбинаторики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понятия комбинаторики. Задачи на подсчет числа 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актические занятия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комбинаторных задач.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лементы теории вероятностей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ытие, вероятность события, сложение и умножение вероятностей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нятие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независимости событи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Дискретная случайная величин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закон ее распред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Числовые характеристики дискретной случайной величин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Понятие о законе больших чисе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лементы математической статистики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ение данных (таблицы, диаграммы, графики)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генеральная совокупность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выборк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среднее арифметическо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медиан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Понятие о задачах математической статистик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ешение практических задач с применением вероятностных методо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актические занятия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практических задач с применением вероятностных методов.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ЕОМЕТРИЯ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Прямые и плоскости в пространстве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еометрические преобразования пространства: параллельный перенос, симметрия относительно плоскости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раллельное проектирование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лощадь ортогональной проекции</w:t>
      </w:r>
      <w:r>
        <w:rPr>
          <w:rFonts w:cs="Times New Roman" w:ascii="Times New Roman" w:hAnsi="Times New Roman"/>
          <w:sz w:val="24"/>
          <w:szCs w:val="24"/>
          <w:lang w:val="ru-RU"/>
        </w:rPr>
        <w:t>. Изображение пространственных фигур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актические занятия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Взаимное расположение плоскостей в пространстве. Параллельность плоскостей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Параллельное проектирование, его свойства. Изображение фигур в стереометрии.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ногогранники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ершины, ребра, грани многогранника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азверт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Многогранные угл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пуклые многогранник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Теорема Эйле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зма. Прямая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наклонн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ма. Правильная призма. Параллелепипед. Куб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7" w:name="page23"/>
      <w:bookmarkEnd w:id="7"/>
      <w:r>
        <w:rPr>
          <w:rFonts w:cs="Times New Roman" w:ascii="Times New Roman" w:hAnsi="Times New Roman"/>
          <w:sz w:val="24"/>
          <w:szCs w:val="24"/>
          <w:lang w:val="ru-RU"/>
        </w:rPr>
        <w:t>Пирамида. Правильная пирамида. Усеченная пирамида. Тетраэдр. Симметрии в кубе, в параллелепипеде, в призме и пирамиде. Сечения куба, призмы и пирамиды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ение о правильных многогранниках (тетраэдре, кубе, октаэдре, додекаэдре и икосаэдре).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ла и поверхности вращения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ар и сфера, их сечения. Касательная плоскость к сфере.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мерения в геометрии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м и его измерение. Интегральная формула объема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обие тел. Отношения площадей поверхностей и объемов подобных тел.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ординаты и векторы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ямоугольная (декартова) система координат в пространстве. Формула расстояния между двумя точками. Уравнения сферы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лоскости и прямо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координат и векторов при решении математических и прикладных задач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актические занятия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ействия над векторами в координатах. Формула расстояния между двумя точками. Координаты середины отрезка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лярное произведение векторов, заданных своими координатами Длина вектора. Угол между двумя векторами, заданными своими координатами.</w:t>
      </w:r>
      <w:bookmarkStart w:id="8" w:name="page27"/>
      <w:bookmarkEnd w:id="8"/>
    </w:p>
    <w:p>
      <w:pPr>
        <w:pStyle w:val="Normal"/>
        <w:widowControl w:val="false"/>
        <w:tabs>
          <w:tab w:val="clear" w:pos="720"/>
          <w:tab w:val="left" w:pos="2145" w:leader="none"/>
          <w:tab w:val="center" w:pos="4810" w:leader="none"/>
        </w:tabs>
        <w:autoSpaceDE w:val="false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widowControl w:val="false"/>
        <w:tabs>
          <w:tab w:val="clear" w:pos="720"/>
          <w:tab w:val="left" w:pos="2145" w:leader="none"/>
          <w:tab w:val="center" w:pos="4810" w:leader="none"/>
        </w:tabs>
        <w:autoSpaceDE w:val="false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>ТЕМАТИЧЕСКОЕ ПЛАНИРОВАНИЕ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реализации содержания общеобразовательной учебной дисциплины «Математика: алгебра и начала математического анализа; геометрия» специальности 38.02.03 Операционная деятельность в логистике максимальная учебная нагрузка обучающихся составляет  331 час. Из них аудиторная (обязательная) нагрузка обучающихся — 234 часа; внеаудиторная самостоятельная работа студентов — 97 часов.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3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2106"/>
      </w:tblGrid>
      <w:tr>
        <w:trPr>
          <w:trHeight w:val="654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24"/>
                <w:szCs w:val="24"/>
              </w:rPr>
              <w:t>Вид учебной работы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55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Аудиторные занятия. Содержание обучения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.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о числе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   </w:t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и, степени и логарифмы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8 </w:t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ямые и плоскости в пространстве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  </w:t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ика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и векторы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6 </w:t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тригонометрии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0 </w:t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и графики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8 </w:t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 и круглые тела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7  </w:t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а математического анализа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 </w:t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 и его приме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5  </w:t>
            </w:r>
          </w:p>
        </w:tc>
      </w:tr>
      <w:tr>
        <w:trPr>
          <w:trHeight w:val="303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ы теории вероятностей и математической статистики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  </w:t>
            </w:r>
          </w:p>
        </w:tc>
      </w:tr>
      <w:tr>
        <w:trPr>
          <w:trHeight w:val="287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34</w:t>
            </w: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выступлений по заданным темам, докладов, рефератов, эссе, индивидуального проекта с использованием информационных технологий и др.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</w:t>
            </w:r>
          </w:p>
        </w:tc>
      </w:tr>
      <w:tr>
        <w:trPr>
          <w:trHeight w:val="287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9" w:name="page29"/>
            <w:bookmarkEnd w:id="9"/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Промежуточная аттестация в форм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экзамена</w:t>
            </w:r>
          </w:p>
        </w:tc>
      </w:tr>
      <w:tr>
        <w:trPr>
          <w:trHeight w:val="287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3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0" w:name="page33"/>
      <w:bookmarkStart w:id="11" w:name="page31"/>
      <w:bookmarkStart w:id="12" w:name="page33"/>
      <w:bookmarkStart w:id="13" w:name="page31"/>
      <w:bookmarkEnd w:id="12"/>
      <w:bookmarkEnd w:id="13"/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700" w:right="1300" w:gutter="0" w:header="0" w:top="11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держание обучения по дисциплине  «Математика»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3686"/>
        <w:gridCol w:w="708"/>
        <w:gridCol w:w="1701"/>
        <w:gridCol w:w="1701"/>
        <w:gridCol w:w="1276"/>
        <w:gridCol w:w="1843"/>
        <w:gridCol w:w="709"/>
        <w:gridCol w:w="1559"/>
        <w:gridCol w:w="1417"/>
      </w:tblGrid>
      <w:tr>
        <w:trPr>
          <w:trHeight w:val="41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учебная нагруз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ьное и информационное обеспечение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№ позиций из таблицы 2а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ы 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тоды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ол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ауд. сам.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  ОК, ЛР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н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дания,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но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ас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структаж по ОТ. 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едение.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нятия о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витие понятия о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ействительные числа и их геометрическое изобра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 сообщ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 БУ] с 5-8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сооб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йствия с действительными числ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№1.1 А,1.2 А, 1.3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6 № 1.23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ждественные преобразования рациональных выра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9-16   № 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ждественные преобразования рациональных выра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.1.12,1.3 А.1.14 А,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5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алгебраические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БУ] с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№ 1.16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7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рациональных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ые алгебраические неравен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1 .17 А(1-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7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неравенств. Метод интерв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№ 1   Контро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Действительные числа»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№ 1 Контро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Действительные чис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ни, степени и логариф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ни, степени, логариф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епени и корни. Коре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й степ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 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24-30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ой степе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выра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.2.1 А(1-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8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действительным показател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 6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] с 24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.2.2 А(1-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№ 2 Вычисление степени с рациональным показател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 7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.2.3 А(1-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№ 2 Вычисление степени с рациональным показател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логарифм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 8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.31 -34 №1,2,34(1,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логарифмическое тождеств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с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0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ы и их св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9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.35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З] № 2.1А(14-20)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ы и их св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арифмы и их св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10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.35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З] №2.1 Б (14,15),В (10-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1А Б № 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№ 3 Вычисление логариф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2.2 Показательная и логарифмическая функ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 и неравен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казательная   функция и её свой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11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 38-43 №1,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показательных уравн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показательных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12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38-43 №1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показательных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неравен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13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38-43 №1,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показательных неравен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И-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, ОК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оказательных уравнений и неравен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14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 44-47 №1(1-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(1-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 2.7 (11-16)с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3А,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№ 4. Решение показательных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3686"/>
        <w:gridCol w:w="708"/>
        <w:gridCol w:w="1701"/>
        <w:gridCol w:w="1701"/>
        <w:gridCol w:w="1276"/>
        <w:gridCol w:w="1843"/>
        <w:gridCol w:w="709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гарифмическая функция, её свойства и графи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15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 44-47 №1(1-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(1-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 2.7 (11-16)с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3А,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гарифмическая функция, её свойства и графи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уравнения и неравен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16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БУ] с44-46 № 3(1-6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№2.7 (23-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уравнения и неравен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уравнения и неравен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17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44-46 № 3(1-6)[БЗ]№2.7 (23-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 5 Логарифмические уравнения и неравен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Контрольная работа по теме «Корни, степени, логариф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Контрольная работа по теме «Корни, степени, логариф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ямые и плоскости в простран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3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ямые и плоскости в простран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стереомет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50-53 № 1-9, инд.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заимное расположение точек, прямых, плоскос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1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сиомы стереомет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 50-53 № 1-9 с.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0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38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1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ствия из аксиом стереометр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54-56 № 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 мультимедийная 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фиг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21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54-56 [БЗ] с 51№ 3.4,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ый опрос; работа с демонстрационным материалом; проблемные задания, упраж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рещивающиеся прям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ой и плоск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22 до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 54-56 [БЗ] с 51 № 3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ый опрос; работа с демонстрационным материалом; проблемные задания, упраж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двух плоск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№ 7. Параллельность в простран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тео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54-56 [БЗ] с 51 № 3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е проек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пендикуляр и наклонная. 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 теор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.56-59№ 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с.58.№ 3.66,3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л между прямыми и плоскостями.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а о трех перпендикуля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 те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.56-59№ 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с.58.№ 3.67,3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№ 8. Перпендикулярность в пространств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гранный угол. Перпендикулярность плоск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.56-59№ 1-6с.69 № 3.141, 3.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е и ортогональное проект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 9. Контрольная работа по теме «Прямые и плоскости в пространств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1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 9. Контрольная работа по теме «Прямые и плоскости в пространств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атор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 Комбинатор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комбинатор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 сочетаний, перестановок и размещ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перебор вариа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27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64-67 [БЗ] с.75 № 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перебор вариа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бинома Ньют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28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64-67 № 1-4 [БЗ] с.75 № 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биноминальных коэффици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угольник Паскал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29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79 № 4.34 [БУ] с 67-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с.79 № 4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аторных зада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икладных задач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30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67-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с.79 № 4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3686"/>
        <w:gridCol w:w="708"/>
        <w:gridCol w:w="1701"/>
        <w:gridCol w:w="1701"/>
        <w:gridCol w:w="1276"/>
        <w:gridCol w:w="1843"/>
        <w:gridCol w:w="709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31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67-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с.79 № 4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 и вект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 и вект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ямоугольная система координат в пространств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а расстояния между двумя точ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10 Построение точки по её координа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32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5.45 А, 5.46[БУ] с 77-8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окружности и сферы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кторы на плоскости и в простран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33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9 [БУ]с.83-8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 5.5.,5.7, 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д векто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век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34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] с 77-8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 над векторами в координат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№11 Вычисление координат вектор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35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] с 77-8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5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36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] с 77-8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5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вектор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плоск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37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 86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век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по теме «Векто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3686"/>
        <w:gridCol w:w="708"/>
        <w:gridCol w:w="1701"/>
        <w:gridCol w:w="1701"/>
        <w:gridCol w:w="1276"/>
        <w:gridCol w:w="1843"/>
        <w:gridCol w:w="709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12 Контрольная работа по теме «Векторы в пространств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12 Контрольная работа по теме «Векторы в пространств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тригономет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тригономет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ая окружность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окруж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 91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БЗ]№ 6.1, 6.2 с. 1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по моделям числовой окру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числовая окруж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№13 Числовая окружность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окруж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.96-100 №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[БЗ] № 6.4 (1-4621)№ 6.54 А, 6.57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моделям окруж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овая окружность на координатной плоскост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игонометрические операции: синус, косинус, тангенс и котангенс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 таб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.101 -106[БЗ] 3 6.14(1-6)№ 6.59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йства синуса, косинуса, тангенса и котанген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иве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.101 -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3 6.5(1,2)№ 6.59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№14 Формулы при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,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10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игонометрические функции числового и углового аргумен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р№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.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 6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10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ношения между тригонометрическими функциями одного аргу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 №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.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 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войного аргумен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ы двойного и половинного аргумен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 № 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.101-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 6.25, 6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образование суммы тригонометрических выражений в произве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№ 15 Преобразование тригонометрических выра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 6.23, 6.30,6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15 Преобразование тригонометрических вы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50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нкция у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n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её свойства и граф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№ 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[БУ] с.107-111 № 2 «Построение графиков функций, их пре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 6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50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нкция у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s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её свойства и граф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нкция у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g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её свойства и графи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№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 с107-111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tg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её свойства и графи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рккосинус и решение урав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s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 с107-111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рккосинус и решение урав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s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синус и решени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nt = 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49 Решение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БУ] с 112-1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(1-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№ 6.32 (11-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синус и решени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nt = 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рктангенс. Решение урав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g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№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БУ] с 112-1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З]№ 6.32 (1-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рккотангенс. Решение уравнения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tg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методы решения  тригонометрических уравнений.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р№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БУ] с 112-1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(1-3) [БЗ]№ 6.33 (11-2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методы решения  тригонометрических уравнений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 16 Контрольная работа  по теме «Основы тригонометр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 № 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БУ] с 1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З]№ 6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 16 Контрольная работа  по теме «Основы тригонометр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и граф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и граф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овая функция. Область определения. Область знач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р№5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[БУ] с120-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[БЗ]  № 7.1 (1-8) «Изучение свойств ф-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ли функции. Промежутки знакопостоян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тонность функции. Экстремумы.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 № 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.125 -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с.162 № 7.7.А, №7.11 (А Б В с.185 № 7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ность и нечетность, непрерывность функ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ичность функции. Наибольшее и  наименьшее значения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. заня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 № 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 133-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с.170 № 7.16(3), 7.18 (4), № 7.19 Б(3) с.189 №7.5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№17. Исследование функций, заданных график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хема исследования функции. Графики элементар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133-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с.170 № 7.16(3), 7.18 (4), № 7.19 Б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граф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тные фун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 № 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9 №7.5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7[БУ] с 133-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с.170 № 7.16(3), 7.18 (4), № 7.19 Б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йства и график  обратной фун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, заданной форму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133-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с.170 № 7.17(3), 7.18 (3), № 7.19 Б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функ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й. Построение граф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 № 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 133-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с.170 № 7.16(1), 7.18 (2), № 7.19 Б(1) с.189 №7.5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№ 18  Построение графиков функ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 № 60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 133-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с.170 № 7.14(3), 7.17 (4), № 7.20 Б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ф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 19  Контрольная работа по теме «Функции, их свойства и граф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 №  61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37-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с 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 19  Контрольная работа по теме «Функции, их свойства и граф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ногогранники и  круглые т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8.1 Многогранники и  круглые т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. Прави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ятие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р№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ей многогра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сооб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епипеды и приз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 занятие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верхности приз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№ 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.152-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с.216 №8.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верхности приз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задач по теме  «Площадь поверхности многогранник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64 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.152-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с.216 №8.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авка моделей и их развер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задач по теме  «Площадь поверхности многогранник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>
          <w:trHeight w:val="1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задач по теме  «Площадь поверхности многогранник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65 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.152-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с.257 №10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>
          <w:trHeight w:val="1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№ 20 Площадь поверхности многогран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приз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р №66 Решение зад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с.257 №10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ирами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по теме «Вычисление объема призмы и пирами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67 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с.257 №10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и устный опрос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по теме «Вычисление объема призмы и пирами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е тела: цилиндр, кону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№ 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149-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[БЗ] с.214 № 8.62 Б, 8.63,8.66 Круглые т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е круглых тел плоск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 и сф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 № 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 149-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с.214 № 8.62 Б, 8.64,8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сферы и плоскости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верхности круглых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70 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149-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БЗ] с.256 № 10.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верхности круглых тел.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бъема круглых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р №71 Решение зад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149-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с.214 № 8.62 Б, 8.63,8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бъема круглых тел.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по теме «Площадь поверхности и объем круглых т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72 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с.256 № 10.8 А6,Б1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№ 21. Решение задач по теме «Площадь поверхности и объем круглых т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задач по теме «Многогранники и круглые тела»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73 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с.256 № 10.8 В№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задач по теме «Многогранники и круглые тела»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 Д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 22.  Контрольная работа по теме «Многогранники и круглые тел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 22.  Контрольная работа по теме «Многогранники и круглые тел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а математического анали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функции на бесконе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1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функции в точке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8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ащение аргумента. Приращение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изводн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ифференцирования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БУ] с 174-178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с.235 № 9.12(16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ифференцирования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числения производ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с.178-18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З] № 9.12 (21-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числения производ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элементар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49 №9.57А[БУ]с.178-18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З] № 9.13 (21-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23 Производные элементар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,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ая функц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с.178-18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З] № 9.14 (21-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 сложной функ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авнение касательной к графику фун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]с.178-18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 9.15(2а),9.23 9.41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авнение касательной к графику фун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монотон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]с.178-18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 9.16(1а),9.22, 9.41 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  экстрему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9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нение производной к исследованию и построению графиков функ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191-19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с.253 № 10.1 (1-6) 10.2(1-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нение производной к исследованию и построению графиков функ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производной для отыскания наибольших и наименьших значений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58 А[БУ] с 181-18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 9.16(2а),9.20, 9.41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производной для отыскания наибольших и наименьших значений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птимиз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  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 191-19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с.253 № 10.1 (1-6) 10.2(1-3)№ 10.12А,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птимиз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 24. Контрольная работа по теме «Производ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 24. Контрольная работа по теме «Производ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9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нтеграл и его прим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на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на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правила нахождения первообразн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.194-19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БЗ] № 10.5 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7 (1,3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правила нахождения первообразн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и, приводящие к понятию определенного интегр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.194-19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БЗ] № 10.3 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4 (1,3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й интегра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ный интегра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.196-2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 10.5 А,(3,4,5) 10.6 (4,6,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Ньютона- Лейб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лощади криволинейной трапе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.196-2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 10.5 А,( 1.2,3) № 10.6 (4,6,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 25 Вычисление площади криволинейной трапе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,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площади плоских фигу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.196-2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 10.5 А,( 7,8,9) № 10.6 (5,7,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лощади плоских фиг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грал и его прим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 №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.196-2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грал и его прим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 26. Контрольная работа по теме «Интеграл и его примен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 № 26.  Контрольная работа по теме «Интеграл и его примен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лементы теории вероятностей и математической стат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7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10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лементы теории вероятностей и математической стат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. Числовые характеристики стат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.217-2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№ 11.1-11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социального опроса и обработка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ая обработка данных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1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 и их вероятность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ложения и умн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1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вероятност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вероятност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комбинаторики для подсчета вероя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комбинаторики для подсчета вероя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комбинаторики для подсчета вероя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комбинаторики для подсчета вероя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комбинаторики для подсчета вероя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З] № 11.66,11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комбинаторики для подсчета вероя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 и не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1 Уравнения и неравен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уравн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р№ 9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 228-2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№12.1 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20 А, 12.21 А, 12.22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уравн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методы решения уравн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228-23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№12.3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методы решения уравн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7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методы решения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>
          <w:trHeight w:val="7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методы решения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методы решения неравен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228-23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№12.1 Б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методы решения неравен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решения неравен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р№ 94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231-23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№ 12.2 (1-5), 12.3 (1,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решения неравен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231-23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БЗ]№ 12.4 (1-3), 12.5 (3,5,7), № 12.6(1,3,4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неравен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У] с 236-2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БЗ]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неравен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уравнений, неравенств и их сист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№ 9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У] с 240-24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БЗ] № 12.8 (1-6),12.10 (1-4), 12.10(11-14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18 А,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уравнений, неравенств и их сист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, О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ольная работа по теме «Уравнения и неравенств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№ 27 Контрольная работа по теме «Уравнения и неравен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экзаме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дготовка к экзаме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 О Г 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теоретически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01" w:right="619" w:gutter="0" w:header="0" w:top="1300" w:footer="720" w:bottom="170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ОСНОВНЫХ ВИДОВ УЧЕБНОЙ ДЕЯТЕЛЬНОСТИ СТУДЕНТОВ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2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бучения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  <w:lang w:val="ru-RU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ролью математики в науке, технике, экономике, информационных технологиях и практической деятельности.</w:t>
            </w:r>
          </w:p>
        </w:tc>
      </w:tr>
      <w:tr>
        <w:trPr/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ГЕБ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понят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е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арифметических действий над числами, сочетая устные и письменные при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ждение приближенных значений величин и погрешностей вычислений (абсолютной и относительной); сравнение числовых выраж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ждение ошибок в преобразованиях и вычислениях (относится ко всем пунктам программы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ни, степени, логарифмы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знакомление с понятием корн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 степени, свойствами радикалов и правилами сравнения корн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ование определения корня и свойств корней. Вычисление и сравнение корней, выполнение прикидки значения кор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образование числовых и буквенных выражений, содержащих радикал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расчетов по формулам, содержащим радикалы, осуществляя необходимые подстановки и пре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равносильности выражений с радикалами. Решение иррациональных уравн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понятием степени с действительным показате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ждение значений степени, используя при необходимости инструментальные сред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писывание корн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й степени в виде степени с дробным показателем и наобор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ование свойств степеней. Вычисление степеней с рациональным показателем, выполнение прикидки значения степени, сравнение степен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образование числовых и буквенных выражений, содержащих степени, применяя свойства. Решение показательных уравн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применением корней и степеней при вычислении средних, делении отрезка в «золотом сечении». Решение прикладных задач на сложные процен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еобразование алгебраических выражений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преобразований выражений, применение формул, связанных со свойствами степеней и логарифмов. Определение области допустимых значений логарифмиче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ения. Решение логарифмических уравнений</w:t>
            </w:r>
          </w:p>
        </w:tc>
      </w:tr>
      <w:tr>
        <w:trPr/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ТРИГОНОМЕТР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радианного метода измерения углов вращен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х связи с градусной мерой. Изображение углов вращения на окружности, соотнесение величины угла с его расположением. Формулирование определений тригонометрических функций для углов поворота и острых углов прямоугольного треугольника и объяснение их взаимосвяз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тригонометрическ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тождества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основных тригонометрических тождеств для вычисления значений тригонометрических функций по одной из ни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еобразования простейших тригонометрических выражений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основных формул тригонометрии: формулы сложения, удвоения, преобразования суммы тригонометрических функций в произведение и произведения в сумму и применение при вычислении значения тригонометрического выражения и упрощения е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о свойствами симметрии точек на единичной окружности и применение их для вывода формул привед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остейшие тригонометрические уравнения 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неравенства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о формулам и тригонометрическому кругу простейших тригонометрических уравн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общих методов решения уравнений (приведение к линейному, квадратному, метод разложения на множители, замены переменной) при решении тригонометрических уравн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отмечать на круге решения простейших тригонометрических неравенст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ксинус, арккосину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ктангенс числа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понятием обратных тригонометрических функ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определений арксинуса, арккосинуса, арктанген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а, формулирование их, изображение на единичной окружности, применение при решении уравнений</w:t>
            </w:r>
          </w:p>
        </w:tc>
      </w:tr>
      <w:tr>
        <w:trPr/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УНКЦИИ, ИХ СВОЙСТВА И ГРАФ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унк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нятие о непрерывности функции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понятием переменной, примерами зависимостей между переменн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понятием графика, определение принадлежности точки графику функции. Определение по формуле простейшей зависимости, вида ее графика. Выражение по формуле одной переменной через друг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определением функции, формулирование е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ждение области определения и области значений фун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войства функ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рафическая интерпретация. Приме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ункциональных за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  <w:lang w:val="ru-RU"/>
              </w:rPr>
              <w:t>висимостей в реа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оцессах и явлениях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примерами функциональных зависимостей в реальных процессах из смежных дисципл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доказательными рассуждениями некотор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йств линейной и квадратичной функций, проведение исследования линейной, кусочно-линейной, дробно-линейной и квадратичной функций, построение их графиков. Построение и чтение графиков функций. Исследование функ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видов функций по данному условию, решение задач на экстрему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преобразований графика фун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тные функции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уч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онятия обратной 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определение вида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остроение графика обратной 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нахождение ее области определения и области знач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свойств функций при исследовании уравнений и решении задач на экстрему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понятием сложной фун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епенные, показательные, логарифмические и тригонометрические функ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ратные тригонометрические функции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сление значений функций по значению аргумен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положения точки на графике по ее координатам и наобор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свойств функций для сравнения значений степеней и логарифм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ие графиков степенных и логарифмических функ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оказательных и логарифмических уравнений и неравенств по известным алгоритм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понятием непрерывной периодической функции, формулирование свойств синуса и косинуса, построение их граф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понятием гармонических колебаний и примерами гармонических колебаний для описания процессов в физике и других областях зн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понятием разрывной периодической функции, формулирование свойств тангенса и котангенса, построение их граф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свойств функций для сравнения значений тригонометрических функций, решения тригонометрических уравн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строение графиков обратных тригонометрических функций и определение по графикам их свой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образования графи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</w:tr>
      <w:tr>
        <w:trPr/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А МАТЕМАТИЧЕСКОГО АНАЛИЗ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ледовательности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понятием числовой последовательности, способами ее задания, вычислениями ее член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знакомление с понятием предела последова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вычислением суммы бесконечного числового ряда на примере вычисления суммы бесконечно убывающей геометрической прогре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применение формулы суммы бесконечно убывающей геометрической прогресс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оизводная и ее применение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понятием производн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и формулирование ее механического и геометрического смысла, изучение алгоритма вычисления производной на примере вычисления мгновенной скорости и углового коэффициента касательн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уравнения касательной в общем ви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воение правил дифференцирования, таблицы производных элементарных функций, применение для дифференцирования функций, составления уравнения касательн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теорем о связи свойств функции и производной, формулировка 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с помощью производной исследования функции, заданной формул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овление связи свойств функции и производной по их график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производной для решения задач на нахожд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большего, наименьшего значения и на нахождение экстрему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ообраз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интеграл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понятием интеграла и первообразн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правила вычисления первообразной и теор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ьютона—Лейбн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связь первообразной и ее производной, вычисление первообразной для данной функ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применение интеграла для вычисления физических величин и площадей</w:t>
            </w:r>
          </w:p>
        </w:tc>
      </w:tr>
      <w:tr>
        <w:trPr/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ВНЕНИЯ И НЕРАВЕН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равнения и системы уравнений Неравенства и системы неравенств с двумя переменн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простейшими сведениями о корнях алгебраических уравнений, понятиями исследования уравнений и систем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теории равносильности уравнений и ее применения. Повторение записи решения стандартных уравнений, приемов преобразования уравнений для сведения к стандартному уравне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рациональных, иррациональных, показа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тригонометрических уравнений и сист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свойств и графиков функций для решения уравнений. Повторение основных приемов решения сист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уравнений с применением всех приемов (разложения на множители, введения новых неизвестных, подстановки, графического метод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систем уравнений с применением различных способ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общими вопросами решения неравенств и использование свойств и графиков функций при решении неравен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неравенств и систем неравенств с применениями различных способ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математических методов для решения содержательных задач из различных областей науки и практики. Интерпретирование результатов с учетом реальных ограничений</w:t>
            </w:r>
          </w:p>
        </w:tc>
      </w:tr>
      <w:tr>
        <w:trPr/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ЛЕМЕНТЫ КОМБИНАТОРИКИ, ТЕОРИИ ВЕРОЯТНОСТЕЙ И СТАТИСТ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бинаторики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правила комбинаторики и применение при решении комбинатор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комбинаторных задач методом перебора и по правилу умн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понятиями комбинаторики: размещениями, сочетаниями, перестановками и формулами для их вычис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ение и применение формул для вычисления размещений, перестановок и сочетаний при решении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биномом Ньютона и треугольником Паска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ческих задач с использованием понятий и правил комбинатор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те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оятностей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классического определения вероятности, свойств вероятности, теоремы о сумме вероят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отрение примеров вычисления вероятностей. Ре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 на вычисление вероятностей событ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едставление д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таблицы, диа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рафики)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представлением числовых данных и их характеристи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ческих задач на обработку числовых данных, вычисление их характеристик</w:t>
            </w:r>
          </w:p>
        </w:tc>
      </w:tr>
      <w:tr>
        <w:trPr/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ые и плоскости в пространст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овка и приведение доказательств признаков взаимного расположения прямых и плоскостей. Распознавание на чертежах и моделях различных случаев взаимного расположения прямых и плоскостей, аргументирование своих суждений. Формулирование определений, признаков и свойств параллельных и перпендикулярных плоскостей, двугранных и линейных углов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построения углов между прямыми, прямой и плоскостью, между плоскостями по описанию и распознавание их на моделях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признаков и свойств расположения прямых и плоскостей при решении задач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е на рисунках и конструирование на моделях перпендикуляров и наклонных к плоскости, прямых, параллельных плоскостей, углов между прямой и плоскостью и обоснование постро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вычисление геометрических величин. Описывание расстояния от точки до плоскости, от прямой до плоскости, между плоскостями, между скрещивающимися прямыми, между произвольными фигурами в пространст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ование и доказывание основных теорем о расстояниях(теорем существования, свойств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е на чертежах и моделях расстояния и об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их суждений. Определение и вычисление расстояний в пространстве. Применение формул и теорем планиметрии для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знакомление с понятием параллельного проектирования и его свойствам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Формулирование теоремы о площади ортогональной проекции много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теории для обоснования построений и вычис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гументирование своих суждений о взаимном расположении пространственных фигу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ногогранники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ние и характеристика различных видов многогранников, перечисление их элементов и свой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е многогранников и выполнение построения на изображениях и моделях многогран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сление линейных элементов и углов в пространственных конфигурациях, аргументирование своих суж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актеристика и изображение сечения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развертки многогран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сление площадей поверх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ие простейших сечений куба, призмы, пирамиды. Применение фактов и сведений из планимет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видами симметрий в пространстве, формулирование определений и свойств. Характеристика симметрии тел вращения и многогран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свойств симметрии при решении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приобретенных знаний для исследования и моделирования неслож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е основных многогранников и выполнение рисунков по условиям зада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а и поверх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ащения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видами тел вращения, формулирование их определений и свой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ование теорем о сечении шара плоскостью и плоскости, касательной к сфе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и изображение тел вращения, их развертки, се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построение сечений, вычисление длин, расстояний, углов, площадей. Проведение доказательных рассуждений при решении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свойств симметрии при решении задач на тела вращения, комбинацию те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е основных круглых тел и выполнение рисунка по условию задач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змерения в геометрии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понятиями площади и объем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сиома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свойства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вычисление площадей плоских фигур с применением соответствующих формул и фактов из планиметрии. Изучение теорем о вычислении объемов пространственных тел, решение задач на применение формул вычисления объемов. Изучение формул для вычисления площадей поверхностей многогранников и тел вращ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методом вычисления площади поверхности сферы. Решение задач на вычисление площадей поверхности пространственных тел</w:t>
            </w:r>
          </w:p>
        </w:tc>
      </w:tr>
      <w:tr>
        <w:trPr>
          <w:trHeight w:val="15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 и векторы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скалярного произведения векторов, векторного уравнения прямой и плоскости. Применение теории при решении задач на действия с векторами, координатный метод, применение векторов для вычисления величин углов и расстоя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е с доказательствами теорем стереометрии о взаимном расположении прямых и плоскостей с использованием векторов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ЕРИИ ОЦЕНКИ  ЛИЧНОСТНЫХ РЕЗУЛЬТАТ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01"/>
        <w:gridCol w:w="3569"/>
        <w:gridCol w:w="2632"/>
      </w:tblGrid>
      <w:tr>
        <w:trPr>
          <w:trHeight w:val="2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стные результаты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ор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о личност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именование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2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ет умение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16" w:leader="none"/>
              </w:tabs>
              <w:spacing w:before="0" w:after="0"/>
              <w:ind w:left="0" w:hanging="0"/>
              <w:rPr/>
            </w:pPr>
            <w:r>
              <w:rPr/>
              <w:t xml:space="preserve">высокая мотивированность; 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16" w:leader="none"/>
              </w:tabs>
              <w:spacing w:before="0" w:after="0"/>
              <w:ind w:left="0" w:hanging="0"/>
              <w:rPr/>
            </w:pPr>
            <w:r>
              <w:rPr/>
              <w:t xml:space="preserve">креативность; 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16" w:leader="none"/>
              </w:tabs>
              <w:spacing w:before="0" w:after="0"/>
              <w:ind w:left="0" w:hanging="0"/>
              <w:rPr/>
            </w:pPr>
            <w:r>
              <w:rPr/>
              <w:t xml:space="preserve">проектное мышление; 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16" w:leader="none"/>
              </w:tabs>
              <w:spacing w:before="0" w:after="0"/>
              <w:ind w:left="0" w:hanging="0"/>
              <w:rPr/>
            </w:pPr>
            <w:r>
              <w:rPr/>
              <w:t>ответственность;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16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пунктуальность; 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16" w:leader="none"/>
              </w:tabs>
              <w:spacing w:before="0" w:after="0"/>
              <w:ind w:left="0" w:hanging="0"/>
              <w:rPr/>
            </w:pPr>
            <w:r>
              <w:rPr/>
              <w:t>целеустремленность;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16" w:leader="none"/>
              </w:tabs>
              <w:spacing w:before="0" w:after="0"/>
              <w:ind w:left="0" w:hanging="0"/>
              <w:rPr/>
            </w:pPr>
            <w:r>
              <w:rPr/>
              <w:t>трудолюбие;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16" w:leader="none"/>
              </w:tabs>
              <w:spacing w:before="0" w:after="0"/>
              <w:ind w:left="0" w:hanging="0"/>
              <w:rPr/>
            </w:pPr>
            <w:r>
              <w:rPr/>
              <w:t>самокритичность.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2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16" w:leader="none"/>
              </w:tabs>
              <w:spacing w:before="0" w:after="0"/>
              <w:ind w:left="0" w:hanging="0"/>
              <w:rPr/>
            </w:pPr>
            <w:r>
              <w:rPr/>
              <w:t>внимательность;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16" w:leader="none"/>
              </w:tabs>
              <w:spacing w:before="0" w:after="0"/>
              <w:ind w:left="0" w:hanging="0"/>
              <w:rPr/>
            </w:pPr>
            <w:r>
              <w:rPr/>
              <w:t>математическая грамотность;</w:t>
            </w:r>
          </w:p>
          <w:p>
            <w:pPr>
              <w:pStyle w:val="Style20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16" w:leader="none"/>
              </w:tabs>
              <w:spacing w:before="0" w:after="0"/>
              <w:ind w:left="0" w:hanging="0"/>
              <w:rPr/>
            </w:pPr>
            <w:r>
              <w:rPr/>
              <w:t xml:space="preserve">профессиональная мотивированность 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0" w:right="1300" w:gutter="0" w:header="0" w:top="11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4" w:name="page35"/>
      <w:bookmarkStart w:id="15" w:name="page35"/>
      <w:bookmarkEnd w:id="15"/>
    </w:p>
    <w:p>
      <w:pPr>
        <w:sectPr>
          <w:footerReference w:type="default" r:id="rId7"/>
          <w:type w:val="nextPage"/>
          <w:pgSz w:w="11906" w:h="16838"/>
          <w:pgMar w:left="1700" w:right="9920" w:gutter="0" w:header="0" w:top="108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bookmarkStart w:id="16" w:name="page45"/>
      <w:bookmarkStart w:id="17" w:name="page37"/>
      <w:bookmarkEnd w:id="16"/>
      <w:bookmarkEnd w:id="17"/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3. УСЛОВИЯ РЕАЛИЗАЦИИ АДАПТИРОВАННОЙ ПРОГРАММЫ УЧЕБНОЙ ДИСЦИПЛИН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3.1. Для реализации программы учебной дисциплины </w:t>
      </w: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  <w:t xml:space="preserve">должно быть предусмотрено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наличие учебного кабине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, создавать презентации, видеоматериалы, иные документ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состав учебно-методического и материально-технического обеспечения программы учебной дисциплины «Математика » входят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ногофункциональный комплекс преподавателя;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аглядные пособ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редства информационно-коммуникационных технологий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комплект технической документации, в том числе паспорта на средства обучения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нструкции по их использованию и технике безопасност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иблиотечный фонд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3.2. Специальные условия реализации программы учебной дисциплины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чебные кабинеты, мастерские, специализированные лаборатории должны быть оснащены современным оборудованием и учебными местами с техническими средствами обучения для обучающихся с различными видами ограничений здоровь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 структуре материально-технического обеспечения образовательного процесса обучающихся с НОДА должна быть отражена специфика требований к доступной среде, в том числе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организации безбарьерной архитектурной среды образовательной организации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организации рабочего места обучающегося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техническим и программным средствам общего и специального назнач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Учебные кабинеты должны быть оснащены современным оборудованием и учебными местами с техническими средствами обучения для обучающихся с НОДА: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тол с микролифтом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дноместные учебные парты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лавиатура с большими кнопками, компьютерные джойстики и роллеры, выносные компьютерные кнопки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ля обучающихся необходимо иметь мультимедийные средства приема - передачи учебной информации в доступных формах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Аудитории должны быть оборудованы компьютерной техникой, видеотехникой (мультимедийный проектор, телевизор), интерактивными доскам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 каждом помещении, где обучаются инвалиды и лица с ограниченными возможностями здоровья, рекомендуется предусматривать соответствующее количество мест для таких обучающихс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ля обучающихся с нарушениями опорно-двигательного аппарата в лекционных и учебных аудиториях необходимо предусмотреть передвижные, регулируемые парты с источником питания для индивидуальных технических средств, обеспечивающие реализацию эргономических принцип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учающиеся с ограниченными возможностями здоровья должны быть обеспечены печатными и электронными образовательными ресурсами (программы, учебники, учебные пособия, материалы для самостоятельной работы и т.д.) в формах, адаптированных к ограничениям их здоровья и восприятия информаци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ля лиц с нарушениями опорно-двигательного аппарат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в печатной форм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в форме электронного документ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форме аудиофайл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источн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499"/>
        <w:gridCol w:w="2005"/>
        <w:gridCol w:w="3300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, год издания</w:t>
            </w:r>
          </w:p>
        </w:tc>
      </w:tr>
      <w:tr>
        <w:trPr>
          <w:trHeight w:val="6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 Учебник для студ. учреждений сред. проф.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нный формат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ашмаков М И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:ИЦ «Академия», 2017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И 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. Задачник: учеб. пособие для студ. учреждений сред. проф. образования Электронный форма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шмаков М.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:ИЦ «Академия», 2017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. Сборник задач профильной направленности: учеб. пособие для студ. учреждений сред. проф. образ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шмаком М.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ИЦ «Академия», 201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499"/>
        <w:gridCol w:w="2005"/>
        <w:gridCol w:w="3300"/>
      </w:tblGrid>
      <w:tr>
        <w:trPr>
          <w:trHeight w:val="329" w:hRule="atLeast"/>
        </w:trPr>
        <w:tc>
          <w:tcPr>
            <w:tcW w:w="96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источни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, год изда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 10. Учебник для общеобразовательных учрежден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рдкович А.Г. Смирнова И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ищева Л.О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: И «Мнемозина» 201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 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 10. Учебник для общеобразовательных учрежден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рдкович А.Г. Смирнова И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ищева Л.О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: И «Мнемозина» 201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 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гебра и начал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ческого анализа. Геометрия. Геометрия (базовый и углубленный уровни). 10—11 классы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Атанасян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Бутузов 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Кадомцев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и д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 для профессий и специальносте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-экономического профиля: учебник для студ. учреждений сред. проф. образовани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Гусев 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Григорьев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Иволгина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749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сайт «Единая коллекция цифровых образовательных ресурсов».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fcior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Информационные, тренировочные и контрольные материал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3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hyperlink r:id="rId9">
              <w:r>
                <w:rPr>
                  <w:rStyle w:val="InternetLink"/>
                  <w:color w:val="000000"/>
                </w:rPr>
                <w:t>http://www.math.ru/</w:t>
              </w:r>
            </w:hyperlink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/>
              <w:t>- Основные формулы по алгебре и геометрии: тождественные преобразования, прогрессии, производная, стереометрия и про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4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>http://allmatematika.ru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Р 5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exponenta.ru/educat/links/l_educ.asp" \l "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http://www.exponenta.ru/educat/links/l_educ.asp#0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– Полезные ссылки на сайты математической и образовательной направленности: Учебные материалы, тес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-Р 6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hyperlink r:id="rId10">
              <w:r>
                <w:rPr>
                  <w:rStyle w:val="InternetLink"/>
                  <w:color w:val="000000"/>
                </w:rPr>
                <w:t>http://www.fxyz.ru/</w:t>
              </w:r>
            </w:hyperlink>
            <w:r>
              <w:rPr/>
              <w:t> - Интерактивный справочник формул и сведения по алгебре, тригонометрии, геометрии</w:t>
            </w:r>
          </w:p>
        </w:tc>
      </w:tr>
      <w:tr>
        <w:trPr>
          <w:trHeight w:val="41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-Р 7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hyperlink r:id="rId11">
              <w:r>
                <w:rPr>
                  <w:rStyle w:val="InternetLink"/>
                  <w:color w:val="000000"/>
                </w:rPr>
                <w:t>http://maths.yfa1.ru</w:t>
              </w:r>
            </w:hyperlink>
            <w:r>
              <w:rPr/>
              <w:t xml:space="preserve"> - Справочник содержит материал по математике (арифметика, алгебра, геометрия, тригонометрия).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-Р 8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hyperlink r:id="rId12">
              <w:r>
                <w:rPr>
                  <w:rStyle w:val="InternetLink"/>
                  <w:color w:val="000000"/>
                </w:rPr>
                <w:t>http://mathsun.ru/</w:t>
              </w:r>
            </w:hyperlink>
            <w:r>
              <w:rPr/>
              <w:t> – История математики. Биографии великих математиков.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851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Default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Default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Default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Default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Default"/>
              <w:spacing w:lineRule="auto" w:line="276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13"/>
      <w:type w:val="nextPage"/>
      <w:pgSz w:w="11906" w:h="16838"/>
      <w:pgMar w:left="1700" w:right="56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ru-RU"/>
      </w:rPr>
    </w:pPr>
    <w:r>
      <w:rPr>
        <w:lang w:val="ru-RU"/>
      </w:rPr>
      <w:t>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OpenSymbol" w:hAnsi="OpenSymbol" w:cs="Open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  <w:lang w:val="en-US"/>
    </w:rPr>
  </w:style>
  <w:style w:type="character" w:styleId="Style14">
    <w:name w:val="Нижний колонтитул Знак"/>
    <w:qFormat/>
    <w:rPr>
      <w:sz w:val="22"/>
      <w:szCs w:val="22"/>
      <w:lang w:val="en-US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7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240" w:before="100" w:after="0"/>
      <w:jc w:val="center"/>
    </w:pPr>
    <w:rPr>
      <w:rFonts w:ascii="Times New Roman" w:hAnsi="Times New Roman" w:cs="Times New Roman"/>
      <w:b/>
      <w:sz w:val="24"/>
      <w:szCs w:val="20"/>
      <w:lang w:val="ru-RU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school-collection.edu.ru/" TargetMode="External"/><Relationship Id="rId9" Type="http://schemas.openxmlformats.org/officeDocument/2006/relationships/hyperlink" Target="http://www.math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mathsun.ru/" TargetMode="Externa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03:00Z</dcterms:created>
  <dc:creator>Андрей</dc:creator>
  <dc:description/>
  <cp:keywords/>
  <dc:language>en-US</dc:language>
  <cp:lastModifiedBy>user</cp:lastModifiedBy>
  <cp:lastPrinted>2021-09-21T11:49:00Z</cp:lastPrinted>
  <dcterms:modified xsi:type="dcterms:W3CDTF">2022-02-09T08:27:00Z</dcterms:modified>
  <cp:revision>17</cp:revision>
  <dc:subject/>
  <dc:title/>
</cp:coreProperties>
</file>