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shd w:fill="FFFFFF" w:val="clear"/>
        <w:spacing w:lineRule="auto" w:line="360"/>
        <w:jc w:val="center"/>
        <w:rPr>
          <w:rStyle w:val="C2"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специальность 38.02.01 экономика и бухгалтерский учет (по отраслям)</w:t>
      </w:r>
    </w:p>
    <w:p>
      <w:pPr>
        <w:pStyle w:val="Normal"/>
        <w:shd w:fill="FFFFFF" w:val="clear"/>
        <w:spacing w:lineRule="auto" w:line="36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1 г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рамма производственной практик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ind w:firstLine="567"/>
        <w:jc w:val="center"/>
        <w:rPr>
          <w:b/>
          <w:b/>
          <w:smallCaps/>
        </w:rPr>
      </w:pPr>
      <w:r>
        <w:rPr>
          <w:b/>
          <w:smallCaps/>
        </w:rPr>
        <w:t>СОДЕРЖАНИЕ</w:t>
      </w:r>
    </w:p>
    <w:p>
      <w:pPr>
        <w:pStyle w:val="Normal"/>
        <w:pBdr/>
        <w:ind w:firstLine="567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outlineLvl w:val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1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313" w:hanging="31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(ПО ПРОФИЛЮ СПЕЦИАЛЬНОСТИ) ПР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360" w:before="2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стр.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 СОДЕРЖАНИЕ АДАПТИРОВАННОЙ 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(ПО ПРОФИЛЮ СПЕЦИАЛЬНОСТИ)   ПР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1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И ВИДЫ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(ПО ПРОФИЛЮ СПЕЦИАЛЬНОСТИ)  ПР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360" w:before="0" w:after="0"/>
              <w:ind w:left="6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1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ДАПТИРОВАННОЙ 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(ПО ПРОФИЛЮ СПЕЦИАЛЬНОСТИ)   ПР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360" w:before="240" w:after="0"/>
              <w:ind w:left="6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ОСВОЕНИЯ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(ПО ПРОФИЛЮ СПЕЦИАЛЬНОСТИ) ПР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Style21"/>
              <w:widowControl w:val="false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(ПО ПРОФИЛЮ СПЕЦИАЛЬНОСТИ)  ПРАК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360" w:before="240" w:after="0"/>
              <w:ind w:left="3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Style21"/>
        <w:numPr>
          <w:ilvl w:val="0"/>
          <w:numId w:val="11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 (ПО ПРОФИЛЮ СПЕЦИАЛЬНОСТИ) ПРАК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hanging="360"/>
        <w:jc w:val="center"/>
        <w:rPr>
          <w:b/>
          <w:b/>
        </w:rPr>
      </w:pPr>
      <w:r>
        <w:rPr>
          <w:b/>
        </w:rPr>
        <w:t>Область применения программы производственной ( по профилю специальности ) практики</w:t>
      </w:r>
    </w:p>
    <w:p>
      <w:pPr>
        <w:pStyle w:val="Normal"/>
        <w:widowControl w:val="false"/>
        <w:pBdr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360"/>
        <w:ind w:firstLine="567"/>
        <w:jc w:val="both"/>
        <w:rPr/>
      </w:pPr>
      <w:r>
        <w:rPr/>
        <w:t xml:space="preserve">Программа производственной практики является частью адаптированной образовательной программы по специальности </w:t>
      </w:r>
      <w:r>
        <w:rPr>
          <w:b/>
        </w:rPr>
        <w:t>38.02.01 Экономика и бухгалтерский учет (по отраслям)</w:t>
      </w:r>
      <w:r>
        <w:rPr/>
        <w:t xml:space="preserve"> в части освоения основных видов профессиональной деятельности:  </w:t>
      </w:r>
    </w:p>
    <w:p>
      <w:pPr>
        <w:pStyle w:val="Normal"/>
        <w:pBdr/>
        <w:spacing w:lineRule="auto" w:line="360"/>
        <w:jc w:val="both"/>
        <w:rPr/>
      </w:pPr>
      <w:r>
        <w:rPr/>
        <w:t>ВД 1 Документирование хозяйственных операций и ведение бухгалтерского учета активов организации;</w:t>
      </w:r>
    </w:p>
    <w:p>
      <w:pPr>
        <w:pStyle w:val="Normal"/>
        <w:pBdr/>
        <w:spacing w:lineRule="auto" w:line="360"/>
        <w:jc w:val="both"/>
        <w:rPr/>
      </w:pPr>
      <w:r>
        <w:rPr/>
        <w:t>ВД 2  Ведение бухгалтерского учета источников формирования активов, выполнение работ по инвентаризации активов и финансовых обязательств организации;</w:t>
      </w:r>
    </w:p>
    <w:p>
      <w:pPr>
        <w:pStyle w:val="Normal"/>
        <w:pBdr/>
        <w:spacing w:lineRule="auto" w:line="360"/>
        <w:jc w:val="both"/>
        <w:rPr/>
      </w:pPr>
      <w:r>
        <w:rPr/>
        <w:t>ВД 3  Проведение расчетов с бюджетом и внебюджетными фондами;</w:t>
      </w:r>
    </w:p>
    <w:p>
      <w:pPr>
        <w:pStyle w:val="Normal"/>
        <w:pBdr/>
        <w:spacing w:lineRule="auto" w:line="360"/>
        <w:jc w:val="both"/>
        <w:rPr/>
      </w:pPr>
      <w:r>
        <w:rPr/>
        <w:t>ВД 4 Составление и использование бухгалтерской отчетности;</w:t>
      </w:r>
    </w:p>
    <w:p>
      <w:pPr>
        <w:pStyle w:val="Normal"/>
        <w:pBdr/>
        <w:spacing w:lineRule="auto" w:line="360"/>
        <w:jc w:val="both"/>
        <w:rPr/>
      </w:pPr>
      <w:r>
        <w:rPr/>
        <w:t>ВД 5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и соответствующих общих (ОК) и  профессиональных компетенций (ПК)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бщие компетен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pBdr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50" w:right="-185" w:hanging="0"/>
        <w:rPr>
          <w:b/>
          <w:b/>
          <w:i/>
          <w:i/>
        </w:rPr>
      </w:pPr>
      <w:r>
        <w:rPr>
          <w:b/>
          <w:i/>
        </w:rPr>
        <w:t>Профессиональны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Документирование хозяйственных операций и ведение бухгалтерского учета активов организации: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первичные бухгалтерские документы</w:t>
            </w:r>
          </w:p>
          <w:p>
            <w:pPr>
              <w:pStyle w:val="ConsPlusNormal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eastAsia="ar-SA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роведение расчетов с бюджетом и внебюджетными фонд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>
          <w:trHeight w:val="4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Д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ление и использование бухгалтерской отчетности</w:t>
            </w:r>
          </w:p>
        </w:tc>
      </w:tr>
      <w:tr>
        <w:trPr>
          <w:trHeight w:val="81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лять формы бухгалтерской (финансовой) отчетности в установленные законодательством сро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инимать участие в составлении бизнес-план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4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мониторинг устранения менеджментом выявленных нарушений, недостатков и рисков</w:t>
            </w:r>
          </w:p>
        </w:tc>
      </w:tr>
    </w:tbl>
    <w:p>
      <w:pPr>
        <w:pStyle w:val="Normal"/>
        <w:pBdr/>
        <w:spacing w:lineRule="auto" w:line="360"/>
        <w:ind w:firstLine="426"/>
        <w:jc w:val="both"/>
        <w:rPr/>
      </w:pPr>
      <w:r>
        <w:rPr/>
      </w:r>
    </w:p>
    <w:p>
      <w:pPr>
        <w:pStyle w:val="Normal"/>
        <w:pBdr/>
        <w:spacing w:lineRule="auto" w:line="360"/>
        <w:ind w:firstLine="426"/>
        <w:jc w:val="both"/>
        <w:rPr/>
      </w:pPr>
      <w:r>
        <w:rPr/>
      </w:r>
    </w:p>
    <w:p>
      <w:pPr>
        <w:pStyle w:val="Normal"/>
        <w:pBdr/>
        <w:spacing w:lineRule="auto" w:line="360"/>
        <w:ind w:firstLine="426"/>
        <w:jc w:val="both"/>
        <w:rPr/>
      </w:pPr>
      <w:r>
        <w:rPr/>
        <w:t>Практика является обязательным разделом АОП. Производственная практика состоит из двух этапов: практики по профилю специальности и преддипломной практики.</w:t>
      </w:r>
    </w:p>
    <w:p>
      <w:pPr>
        <w:pStyle w:val="Normal"/>
        <w:pBdr/>
        <w:spacing w:lineRule="auto" w:line="360"/>
        <w:ind w:firstLine="426"/>
        <w:jc w:val="both"/>
        <w:rPr/>
      </w:pPr>
      <w:r>
        <w:rPr/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pBdr/>
        <w:spacing w:lineRule="auto" w:line="360"/>
        <w:ind w:firstLine="426"/>
        <w:jc w:val="both"/>
        <w:rPr/>
      </w:pPr>
      <w:r>
        <w:rPr/>
        <w:t xml:space="preserve"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 </w:t>
      </w:r>
    </w:p>
    <w:p>
      <w:pPr>
        <w:pStyle w:val="Normal"/>
        <w:pBdr/>
        <w:spacing w:lineRule="auto" w:line="360"/>
        <w:ind w:firstLine="567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pBdr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6"/>
        <w:rPr/>
      </w:pPr>
      <w:r>
        <w:rPr/>
        <w:t xml:space="preserve">В результате прохождения производственной (по профилю специальности) практики обучающийся должен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обрести практический опыт: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документирования хозяйственных операций и ведения бухгалтерского учета активов организации;</w:t>
      </w:r>
    </w:p>
    <w:p>
      <w:pPr>
        <w:pStyle w:val="S16"/>
        <w:numPr>
          <w:ilvl w:val="0"/>
          <w:numId w:val="19"/>
        </w:numPr>
        <w:shd w:fill="FFFFFF" w:val="clear"/>
        <w:spacing w:lineRule="auto" w:line="360" w:before="0" w:after="0"/>
        <w:rPr/>
      </w:pPr>
      <w:r>
        <w:rPr/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16"/>
        <w:numPr>
          <w:ilvl w:val="0"/>
          <w:numId w:val="19"/>
        </w:numPr>
        <w:shd w:fill="FFFFFF" w:val="clear"/>
        <w:spacing w:lineRule="auto" w:line="360" w:before="0" w:after="0"/>
        <w:rPr/>
      </w:pPr>
      <w:r>
        <w:rPr/>
        <w:t>выполнении контрольных процедур и их документировани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одготовке оформления завершающих материалов по результатам внутреннего контроля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роведении расчетов с бюджетом и внебюджетными фондами;</w:t>
      </w:r>
    </w:p>
    <w:p>
      <w:pPr>
        <w:pStyle w:val="ConsPlus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ConsPlus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ConsPlus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и в счетной проверке бухгалтерской отчетности;</w:t>
      </w:r>
    </w:p>
    <w:p>
      <w:pPr>
        <w:pStyle w:val="ConsPlus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ConsPlus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налоговых льгот;</w:t>
      </w:r>
    </w:p>
    <w:p>
      <w:pPr>
        <w:pStyle w:val="ConsPlus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учетной политики в целях налогообложения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составлении бухгалтерской (финансовой) отчетности по Международным стандартам финансовой отчетност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кументировании хозяйственных операций и ведении бухгалтерского учета активов организаци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выполнении контрольных процедур и их документировании;</w:t>
      </w:r>
    </w:p>
    <w:p>
      <w:pPr>
        <w:pStyle w:val="Normal"/>
        <w:spacing w:lineRule="auto" w:line="360"/>
        <w:rPr>
          <w:b/>
          <w:b/>
        </w:rPr>
      </w:pPr>
      <w:r>
        <w:rPr/>
        <w:t>подготовке оформления завершающих материалов по результатам внутреннего контроля.</w:t>
      </w:r>
    </w:p>
    <w:p>
      <w:pPr>
        <w:pStyle w:val="Normal"/>
        <w:spacing w:lineRule="auto" w:line="360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уметь: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рмальную проверку документов, проверку по существу, арифметическую проверку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группировку первичных бухгалтерских документов по ряду признаков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таксировку и контировку первичных бухгалтерских документов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окументооборот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номенклатуре дел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ь данные по сгруппированным документам в регистры бухгалтерского учета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текущий бухгалтерский архив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ошибки в первичных бухгалтерских документах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 поступления и расхода материально-производственных запас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рассчитывать заработную плату сотрудник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определять сумму удержаний из заработной платы сотрудник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определять финансовые результаты деятельности организации по основным видам деятельност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определять финансовые результаты деятельности организации по прочим видам деятельност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учет нераспределенной прибыл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учет собственного капитала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учет уставного капитала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учет резервного капитала и целевого финансирования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учет кредитов и займ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определять цели и периодичность проведения инвентаризаци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ользоваться специальной терминологией при проведении инвентаризации актив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давать характеристику активов организаци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составлять инвентаризационные опис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физический подсчет актив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формировать бухгалтерские проводки по списанию недостач в зависимости от причин их возникновения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составлять акт по результатам инвентаризаци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выверку финансовых обязательст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участвовать в инвентаризации дебиторской и кредиторской задолженности организации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инвентаризацию расчет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определять реальное состояние расчетов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S16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/>
      </w:pPr>
      <w:r>
        <w:rPr/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и порядок налогообложения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налогов Российской Федерации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лементы налогообложения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уплаты налогов, сборов, пошлин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ухгалтерскими проводками начисления и перечисления сумм налогов и сборов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аналитический учет по счету 68 "Расчеты по налогам и сборам"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налогов и сборов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налогов соответствующие реквизиты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коды бюджетной классификации для определенных налогов, штрафов и пени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расчетов по социальному страхованию и обеспечению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тический учет по счету 69 "Расчеты по социальному страхованию"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страховых взносов соответствующие реквизиты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латежные поручения по штрафам и пеням внебюджетных фондов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ConsPlusNormal"/>
        <w:numPr>
          <w:ilvl w:val="0"/>
          <w:numId w:val="18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 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ценивать риски объекта внутреннего контроля и риски собственных ошибок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налитические отчеты и представлять их заинтересованным пользователям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зультаты хозяйственной деятельности за отчетный период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дентичность показателей бухгалтерских отчетов;</w:t>
      </w:r>
    </w:p>
    <w:p>
      <w:pPr>
        <w:pStyle w:val="ConsPlusNormal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овые формы бухгалтерской отчетности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ть бухгалтерскую (финансовую) отчетность Российской Федерации к Международным стандартам финансовой отчетности;</w:t>
      </w:r>
    </w:p>
    <w:p>
      <w:pPr>
        <w:pStyle w:val="Normal"/>
        <w:spacing w:lineRule="auto" w:line="360"/>
        <w:jc w:val="both"/>
        <w:rPr/>
      </w:pPr>
      <w:r>
        <w:rPr/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spacing w:lineRule="auto" w:line="360"/>
        <w:jc w:val="both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spacing w:lineRule="auto" w:line="360"/>
        <w:jc w:val="both"/>
        <w:rPr/>
      </w:pPr>
      <w:r>
        <w:rPr/>
        <w:t>организовывать документооборот;</w:t>
      </w:r>
    </w:p>
    <w:p>
      <w:pPr>
        <w:pStyle w:val="Normal"/>
        <w:spacing w:lineRule="auto" w:line="360"/>
        <w:jc w:val="both"/>
        <w:rPr/>
      </w:pPr>
      <w:r>
        <w:rPr/>
        <w:t>заносить данные по сгруппированным документам в регистры бухгалтерского учета;</w:t>
      </w:r>
    </w:p>
    <w:p>
      <w:pPr>
        <w:pStyle w:val="Normal"/>
        <w:spacing w:lineRule="auto" w:line="360"/>
        <w:jc w:val="both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Normal"/>
        <w:spacing w:lineRule="auto" w:line="360"/>
        <w:jc w:val="both"/>
        <w:rPr/>
      </w:pPr>
      <w:r>
        <w:rPr/>
        <w:t>исправлять ошибки в первичных бухгалтерских документах;</w:t>
      </w:r>
    </w:p>
    <w:p>
      <w:pPr>
        <w:pStyle w:val="Normal"/>
        <w:spacing w:lineRule="auto" w:line="360"/>
        <w:jc w:val="both"/>
        <w:rPr/>
      </w:pPr>
      <w:r>
        <w:rPr/>
        <w:t>проводить учет кассовых операций, денежных документов и переводов в пути;</w:t>
      </w:r>
    </w:p>
    <w:p>
      <w:pPr>
        <w:pStyle w:val="Normal"/>
        <w:spacing w:lineRule="auto" w:line="360"/>
        <w:jc w:val="both"/>
        <w:rPr/>
      </w:pPr>
      <w:r>
        <w:rPr/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spacing w:lineRule="auto" w:line="360"/>
        <w:jc w:val="both"/>
        <w:rPr/>
      </w:pPr>
      <w:r>
        <w:rPr/>
        <w:t>оформлять денежные и кассовые документы;</w:t>
      </w:r>
    </w:p>
    <w:p>
      <w:pPr>
        <w:pStyle w:val="Normal"/>
        <w:spacing w:lineRule="auto" w:line="360"/>
        <w:jc w:val="both"/>
        <w:rPr/>
      </w:pPr>
      <w:r>
        <w:rPr/>
        <w:t>заполнять кассовую книгу и отчет кассира в бухгалтерию;</w:t>
      </w:r>
    </w:p>
    <w:p>
      <w:pPr>
        <w:pStyle w:val="Normal"/>
        <w:spacing w:lineRule="auto" w:line="360"/>
        <w:jc w:val="both"/>
        <w:rPr/>
      </w:pPr>
      <w:r>
        <w:rPr/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Normal"/>
        <w:spacing w:lineRule="auto" w:line="360"/>
        <w:jc w:val="both"/>
        <w:rPr/>
      </w:pPr>
      <w:r>
        <w:rPr/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spacing w:lineRule="auto" w:line="360"/>
        <w:jc w:val="both"/>
        <w:rPr/>
      </w:pPr>
      <w:r>
        <w:rPr/>
        <w:t>проводить физический подсчет активов;</w:t>
      </w:r>
    </w:p>
    <w:p>
      <w:pPr>
        <w:pStyle w:val="ConsPlusNormal"/>
        <w:numPr>
          <w:ilvl w:val="0"/>
          <w:numId w:val="16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ичительные ведомости и устанавливать соответствие данных о фактическом наличии средств данным бухгалтерского учета.</w:t>
      </w:r>
    </w:p>
    <w:p>
      <w:pPr>
        <w:pStyle w:val="Style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комендуемое количество часов на освоение примерной адаптирован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г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3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, из них:</w:t>
      </w:r>
    </w:p>
    <w:p>
      <w:pPr>
        <w:pStyle w:val="Normal"/>
        <w:spacing w:lineRule="auto" w:line="360"/>
        <w:jc w:val="both"/>
        <w:rPr/>
      </w:pPr>
      <w:r>
        <w:rPr/>
        <w:t xml:space="preserve">по ПМ.01 </w:t>
      </w:r>
      <w:r>
        <w:rPr>
          <w:bCs/>
        </w:rPr>
        <w:t>Документирование хозяйственных операций и ведение бухгалтерского учета активов организации – 72 часа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о ПМ.02 Ведение бухгалтерского учета источников формирования активов, выполнение работ по инвентаризации активов и финансовых обязательств организации – 144 часа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о ПМ.03 Проведение расчетов с бюджетом и внебюджетными фондами – 72 часа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о ПМ.04 Составление и использование бухгалтерской отчетности -108 часов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ПМ.05 Выполнение работ по должности служащего "Кассир" – 36 часов.</w:t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lineRule="auto" w:line="360" w:before="0" w:after="0"/>
        <w:ind w:left="25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250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 (ПО ПРОФИЛЮ СПЕЦИАЛЬНОСТИ)   ПРАК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numPr>
          <w:ilvl w:val="1"/>
          <w:numId w:val="13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и виды производственной (по профилю специальности) практики 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895"/>
        <w:gridCol w:w="1594"/>
        <w:gridCol w:w="147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одимый на практику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(час./ нед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1.1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1.2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1.3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1.4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1.5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1.6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1.7. 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М. 01  Документирование хозяйственных операций и ведение бухгалтерского учета активов организаци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П.01 Производственная (по профилю специальности) практика</w:t>
            </w:r>
          </w:p>
          <w:p>
            <w:pPr>
              <w:pStyle w:val="Normal"/>
              <w:pBdr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2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ПК 2.1.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2.2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2.3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2.4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2.5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2.6. 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М. 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П.02 Производственная (по профилю специальности) прак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44/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ПК 3.1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3.2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3.3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3.4. </w:t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М. 03 Проведение расчетов с бюджетом и внебюджетными фондам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П.03 Производственная (по профилю специальности) практика</w:t>
            </w:r>
          </w:p>
          <w:p>
            <w:pPr>
              <w:pStyle w:val="Normal"/>
              <w:pBdr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2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4.1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ПК 4.2. 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4.3. </w:t>
            </w:r>
          </w:p>
          <w:p>
            <w:pPr>
              <w:pStyle w:val="Normal"/>
              <w:pBdr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М. 04 Составление и использование бухгалтерской отчетност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П.04 Производственная (по профилю специальности) прак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8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1.1. -1.7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2.1.- 2.6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3.1.- 3.4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4.1.- 4.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М. 05  Выполнение работ по одной или нескольким профессиям рабочих, должностям служащих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П.05 Производственная (по профилю специальности) прак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2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ПК 1.1. -1.7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2.1.- 2.6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3.1.- 3.4. 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ПК 4.1.- 4.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еддипломная прак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44/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6 семестр</w:t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pBdr/>
        <w:jc w:val="center"/>
        <w:rPr/>
      </w:pPr>
      <w:r>
        <w:rPr>
          <w:b/>
        </w:rPr>
        <w:t>2.2. Тематический план производственной ( по профилю специальности) практики</w:t>
      </w:r>
    </w:p>
    <w:p>
      <w:pPr>
        <w:pStyle w:val="Normal"/>
        <w:pBdr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080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дисциплинарных курсов (МДК), наименование учебных практ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военного  материала, лабораторные работы и практические занятия, виды выпол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Объём,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1  Документирование хозяйственных операций и ведение бухгалтерского учета активов организации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МДК 01.01 Практические основы бухгалтерского учета активов орган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/>
              <w:t>Формирование номенклатуры дел организаци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bCs/>
              </w:rPr>
              <w:t>Разработка рабочего плана счетов бухгалтерского учета организации с учетом специфики ее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графика документооборота организаци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ем первичных документов бухгалтерского учета, их группировка, провер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аксировка  первичных документов,  контиров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формление регистров бухгалтерского учета на основании данных первичных док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операций по движению денежных средств в кассе организации, ведение аналитического  и синтетического учет кассовых операций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операций по движению денежных средств на расчетных счетах, ведение аналитического  и синтетического учет кассовых опе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и формирование бухгалтерских регистров по учету операций по поступлению в организацию основных средств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амортизационных отчислений по основным средствам, отражение сумм амортизации в бухгалтерском учете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и формирование бухгалтерских регистров по учету операций по выбытию  основных средств (списание, реализация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арендной платы по арендованным основным средствам. Отражение в учете операций по аренде основных средств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затрат на ремонт основных средств. Включение затрат по ремонту основных средств в себестоимость продукции согласно требованиям учетной политики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ервичных документов, регистров аналитического и синтетического учета по операциям с НМА (поступление НМА в организацию, начисление амортизации, списание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первичных документов по поступлению и  расходу материалов в организа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регистров аналитического и синтетического учета по движению материалов (накопительные ведомости, ведомость №10, журналы-ордера)</w:t>
            </w:r>
          </w:p>
          <w:p>
            <w:pPr>
              <w:pStyle w:val="Normal"/>
              <w:pBdr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исление заработной платы сдельщикам и повременщ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плановых (нормативных) калькуляций по видам продук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пределение косвенных расходов по видам продукции с учетом требований учетной политики организа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фактической себестоимости готов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альное оформление операций по реализации готовой продукции (счета-фактуры, накладные, товарно-транспортные накладные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тический и синтетический учет операций по реализации готовой продукции (ведомость №16, журнал-ордер 11 и др.)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в базе данных сведений об организации. Формирование Справочников по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сение в базу данных начальных остатков по счетам бухгалтерского учета организации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 операций по движению денежных средств, расчетов с подотчетными лицами, покупателями,  поставщиками и т. д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пераций по поступлению и выбытию основных средств, начислению амортизации  по основным средствам и НМА, по движению производствен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исление заработной платы сотрудникам организации. Расчет отчислений в фонды социального страхования и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фактической себестоимости готовой продукции. Оформление операций по движению готовой продукции из цеха на склад, реализации готовой продукции. Формирование финансового результата от реализации продукции и всей хозяйственной деятельности организации за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>Итого ПП 01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2 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МДК.02.01  Практические основы бухгалтерского учета источников формирования активов организации</w:t>
            </w:r>
          </w:p>
          <w:p>
            <w:pPr>
              <w:pStyle w:val="Normal"/>
              <w:pBdr/>
              <w:rPr/>
            </w:pPr>
            <w:r>
              <w:rPr/>
            </w:r>
          </w:p>
          <w:p>
            <w:pPr>
              <w:pStyle w:val="Normal"/>
              <w:pBdr/>
              <w:jc w:val="both"/>
              <w:rPr/>
            </w:pPr>
            <w:r>
              <w:rPr/>
              <w:t xml:space="preserve">МДК.02.02  Бухгалтерская технология проведения и оформления инвентар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24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начисленной и определение выданной заработной платы сотруд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та собственных средст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та заем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ухгалтерских проводок по учету источников имущества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инансового результата деятельности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инвентаризации всех видов средств, расчетов и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ование процесса инвентар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П 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3 Проведение расчетов с бюджетом и внебюджетными фондами</w:t>
            </w:r>
          </w:p>
        </w:tc>
      </w:tr>
      <w:tr>
        <w:trPr>
          <w:trHeight w:val="66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МДК.03.01 </w:t>
            </w:r>
          </w:p>
          <w:p>
            <w:pPr>
              <w:pStyle w:val="Normal"/>
              <w:pBdr/>
              <w:rPr/>
            </w:pPr>
            <w:r>
              <w:rPr/>
              <w:t>Организация расчетов с бюджетом и внебюджетными фондами</w:t>
            </w:r>
          </w:p>
          <w:p>
            <w:pPr>
              <w:pStyle w:val="Normal"/>
              <w:pBdr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состава налоговых платежей организации в бюджеты различных уровней в соответствии с Налоговым кодексом РФ.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 суммы налога, подлежащего уплате в бюджет, исходя из налогооблагаемой базы, размера налоговой ставки и налоговых льгот. Контроль за оформлением бухгалтерских проводок по счету 68 «Расчеты по налогам и сборам».</w:t>
            </w:r>
          </w:p>
          <w:p>
            <w:pPr>
              <w:pStyle w:val="Normal"/>
              <w:autoSpaceDE w:val="false"/>
              <w:rPr/>
            </w:pPr>
            <w:r>
              <w:rPr/>
              <w:t>Отслеживание использования субсчетов, открываемых к счету 68 по видам налогов и сборов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начисление налогов и сборов, причитающихся к уплате в бюджет организацией с использованием счета 68 и субсчетов, к нему открываемых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операции по отражении суммы налога на добавленную стоимость, списанной со счета 19 «Налог на добавленную стоимость по приобретенным ценностям».Участие в ведение аналитического учета по счету 68. Участие в разработке системы налогового учета организации. Ознакомление в организациях малого бизнеса со специальными налоговыми режимами в виде упрощенной системы налогообложения для субъектов малого предпринимате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pBdr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 величины двух налогов в системе упрощенного налогообложения: единого налога и единого налога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перечня налогов, замененных уплатой единого налога при применении упрощенной системы налогооб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перечня налогов, от уплаты которых не освобождаются организации, перешедшие на уплату единого налога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ведении раздельного учета имущества, обязательств и хозяйственных операций по различным видам деятельности, облагаемым единым налогом и единым налогом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рка видов деятельности организации, облагаемых единым налогом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налогами, не уплачиваемые при данном специальном режиме налогооб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исчисление и уплаты страховых взносов на обязательное пенсионное страх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ение формулы определения налоговой базы при использовании единого налога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начислении единого налога на вмененный доход и контроль сроков его упла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копление опыта заполнения платежного поручения при перечислении налогов Участие в оформлении расчетных документов по налогам (сборам) согласно классификации доходов бюджетов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расчетного документа на перечисление платежей в бюджетную систему Российской Федерации Проведение контроля прохождения платежных поручений по расчетно-кассовым банковским операциям; мониторинг банковских выписок с расчетного счета организации.</w:t>
            </w:r>
          </w:p>
          <w:p>
            <w:pPr>
              <w:pStyle w:val="Style19"/>
              <w:spacing w:before="0" w:after="0"/>
              <w:rPr/>
            </w:pPr>
            <w:r>
              <w:rPr/>
              <w:t>Проведение начисления суммы страховых взносов в Пенсионный фонд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Фонд социального страхования РФ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фонды обязательного медицинского страхования РФ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ФСС РФ по страхованию от несчастных случаев на производстве и профессиональных заболеваний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формировании бухгалтерских проводок в организации по перечислению страховых взносов во внебюджетные фонды с использованием счета 69 «Расчеты по социальному страхованию и обеспечению» и его субсчетов.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Пенсионный фонд РФ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Фонд социального страхования РФ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Фонд социального страхования РФ по страхованию от несчастных случаев на производстве и профессиональных заболе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в фонды обязательного медицинского страхования РФ 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оформлении платежных документов для перечисления пени и штрафов во внебюджетные фонды.</w:t>
            </w:r>
          </w:p>
          <w:p>
            <w:pPr>
              <w:pStyle w:val="Style19"/>
              <w:spacing w:before="0" w:after="0"/>
              <w:rPr/>
            </w:pPr>
            <w:r>
              <w:rPr/>
              <w:t>Участие в оформлении оплаты страховых взносов за предыдущие периоды и внесение дополнительной информации в платежные пор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Итого ПП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4  Составление и использование бухгалтерской отчетности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МДК.04. 01 </w:t>
            </w:r>
          </w:p>
          <w:p>
            <w:pPr>
              <w:pStyle w:val="Normal"/>
              <w:pBdr/>
              <w:rPr/>
            </w:pPr>
            <w:r>
              <w:rPr/>
              <w:t xml:space="preserve">Технология составления бухгалтерской отчетности </w:t>
            </w:r>
          </w:p>
          <w:p>
            <w:pPr>
              <w:pStyle w:val="Normal"/>
              <w:pBdr/>
              <w:rPr/>
            </w:pPr>
            <w:r>
              <w:rPr/>
              <w:t>МДК.04.02</w:t>
            </w:r>
          </w:p>
          <w:p>
            <w:pPr>
              <w:pStyle w:val="Normal"/>
              <w:pBdr/>
              <w:rPr/>
            </w:pPr>
            <w:r>
              <w:rPr/>
              <w:t>Основы анализа бухгалтерской отчет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Заполнение журналов-ордеров и ведомостей учета хозяйственных средств и источников их формирования, выведение итоговых записей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полнение Главной книги на основе данных журналов-ордер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Составление оборотно - сальдовой ведо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бухгалтерских записей по формированию финансовых результатов по различным видам дея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рытие счетов 90, 91. Формирование конечного финансового результата на счете 9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чистой прибыли (непокрытого убытка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Реформирование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ставление форм бухгалтерской отчетност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Сверка данных содержащихся в разных формах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полнение налоговых декла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полнение отчетов по страховым взносам во внебюджет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полнение форм статистической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показателей оценки имущества, финансового состояния организации на основании данных бухгалтерской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имущества и финансового состояния организации на основе произведенных расчетов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Формулировка  логичных обоснованных выводов о состоянии имущества и финансовом положении организации, ее платежеспособности и дохо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>Итого ПП.04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</w:rPr>
              <w:t>ПМ.05  Выполнение работ по одной или нескольким профессиям рабочих, должностям служащих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 xml:space="preserve">МДК.05. 01 </w:t>
            </w:r>
          </w:p>
          <w:p>
            <w:pPr>
              <w:pStyle w:val="Normal"/>
              <w:pBdr/>
              <w:jc w:val="both"/>
              <w:rPr/>
            </w:pPr>
            <w:r>
              <w:rPr/>
              <w:t>Выполнение работ по профессии "Кассир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авильность алгоритма приема наличных денег в кас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Правильность алгоритма выдачи наличных денег из к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Соблюдение требований хранения наличных денег в к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равильность алгоритма получения денег в ба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равильность алгоритма сдачи наличных денег в бан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равильность оформления типовых бухгалтерских документов и регистров по движению, наличию и учету наличных де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Правильность бухгалтерской обработки (по форме, существу, арифметически, контировки) документов по учету наличных денеж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Проведение инвентаризации денег и денежных документов в соответствии с требованиями действующего бухгалтерско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Правильность  документального оформления и отражения результатов инвентаризации на счетах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0. Осуществление действий, соответствующих требованиям обеспечения сохранности наличных денег, в кассе определенным  законодательством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b/>
              </w:rPr>
              <w:t>Итого ПП.05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pBdr/>
        <w:spacing w:lineRule="auto" w:line="360"/>
        <w:ind w:firstLine="567"/>
        <w:jc w:val="both"/>
        <w:rPr/>
      </w:pPr>
      <w:r>
        <w:rPr/>
        <w:t>Производственная практика по специальности 38.02.01 Экономика и бухгалтерский учет (по отраслям) проводятся с целью освоения студентами видов профессиональной деятельности в рамках изучения профессиональных модулей:</w:t>
      </w:r>
    </w:p>
    <w:p>
      <w:pPr>
        <w:pStyle w:val="Normal"/>
        <w:pBdr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ПМ.01  Документирование хозяйственных операций и ведение бухгалтерского учета активов организации </w:t>
      </w:r>
    </w:p>
    <w:p>
      <w:pPr>
        <w:pStyle w:val="Normal"/>
        <w:pBdr/>
        <w:spacing w:lineRule="auto" w:line="360"/>
        <w:jc w:val="both"/>
        <w:rPr>
          <w:b/>
          <w:b/>
        </w:rPr>
      </w:pPr>
      <w:r>
        <w:rPr>
          <w:b/>
        </w:rPr>
        <w:t>Виды работ: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/>
        <w:t>Формирование номенклатуры дел организации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зработка рабочего плана счетов бухгалтерского учета организации с учетом специфики ее деятельности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Формирование графика документооборота организации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Прием первичных документов бухгалтерского учета, их группировка, проверка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/>
      </w:pPr>
      <w:r>
        <w:rPr/>
        <w:t>Таксировка первичных документов, контировка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/>
        <w:t>Оформление регистров бухгалтерского учета на основании данных первичных документов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операций по движению денежных средств в кассе организации, ведение аналитического и синтетического учет кассовых операций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операций по движению денежных средств на расчетных счетах, ведение аналитического и синтетического учет кассовых операций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и формирование бухгалтерских регистров по учету операций по поступлению в организацию основных средств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счет амортизационных отчислений по основным средствам, отражение сумм амортизации в бухгалтерском учете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и формирование бухгалтерских регистров по учету операций по выбытию основных средств (списание, реализация)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счет арендной платы по арендованным основным средствам. Отражение в учете операций по аренде основных средств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счет затрат на ремонт основных средств. Включение затрат по ремонту основных средств в себестоимость продукции согласно требованиям учетной политики организа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первичных документов, регистров аналитического и синтетического учета по операциям с НМА (поступление НМА в организацию, начисление амортизации, списание)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первичных документов по поступлению и  расходу материалов в организа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регистров аналитического и синтетического учета по движению материалов (накопительные ведомости, ведомость №10, журналы-ордера)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Начисление заработной платы сдельщикам и повременщикам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счет плановых (нормативных) калькуляций по видам продук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спределение косвенных расходов по видам продукции с учетом требований учетной политики организа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Расчет фактической себестоимости готовой продук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Документальное оформление операций по реализации готовой продукции (счета-фактуры, накладные, товарно-транспортные накладные)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Аналитический и синтетический учет операций по реализации готовой продукции (ведомость №16, журнал-ордер 11 и др.)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Формирование в базе данных сведений об организации. Формирование Справочников по организа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Внесение в базу данных начальных остатков по счетам бухгалтерского учета организаци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операций по движению денежных средств, расчетов с подотчетными лицами, покупателями,  поставщиками и т. д.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Оформление операций по поступлению и выбытию основных средств, начислению амортизации по основным средствам и НМА, по движению производственных запасов</w:t>
      </w:r>
    </w:p>
    <w:p>
      <w:pPr>
        <w:pStyle w:val="Normal"/>
        <w:numPr>
          <w:ilvl w:val="0"/>
          <w:numId w:val="12"/>
        </w:numPr>
        <w:pBdr/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Начисление заработной платы сотрудникам организации. Расчет отчислений в фонды социального страхования и обеспечения</w:t>
      </w:r>
    </w:p>
    <w:p>
      <w:pPr>
        <w:pStyle w:val="Normal"/>
        <w:numPr>
          <w:ilvl w:val="0"/>
          <w:numId w:val="12"/>
        </w:numPr>
        <w:pBdr/>
        <w:spacing w:lineRule="auto" w:line="360"/>
        <w:ind w:left="0" w:hanging="360"/>
        <w:jc w:val="both"/>
        <w:rPr>
          <w:rFonts w:eastAsia="Calibri"/>
          <w:bCs/>
        </w:rPr>
      </w:pPr>
      <w:r>
        <w:rPr>
          <w:rFonts w:eastAsia="Calibri"/>
          <w:bCs/>
        </w:rPr>
        <w:t>Формирование фактической себестоимости готовой продукции. Оформление операций по движению готовой продукции из цеха на склад, реализации готовой продукции. Формирование финансового результата от реализации продукции и всей хозяйственной деятельности организации за месяц</w:t>
      </w:r>
    </w:p>
    <w:p>
      <w:pPr>
        <w:pStyle w:val="Normal"/>
        <w:pBdr/>
        <w:spacing w:lineRule="auto" w:line="360"/>
        <w:jc w:val="both"/>
        <w:rPr/>
      </w:pPr>
      <w:r>
        <w:rPr>
          <w:b/>
        </w:rPr>
        <w:t>ПМ.02</w:t>
      </w:r>
      <w:r>
        <w:rPr/>
        <w:t xml:space="preserve"> </w:t>
      </w:r>
      <w:r>
        <w:rPr>
          <w:b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pBdr/>
        <w:spacing w:lineRule="auto" w:line="360"/>
        <w:jc w:val="both"/>
        <w:rPr>
          <w:b/>
          <w:b/>
        </w:rPr>
      </w:pPr>
      <w:r>
        <w:rPr>
          <w:b/>
        </w:rPr>
        <w:t>Виды работ: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Подготовка документов (регистров) на момент начала проведения инвентаризаци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Отработка методов определения фактического наличия средств и обязательств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Заполнение инвентаризационных описей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Составление сличительных ведомостей.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Формирование бухгалтерских проводок и отражение результатов инвентаризации на счетах бухучета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Расчет начисленной и определение выданной заработной платы сотрудников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Проведение учета собственных средств организаци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Проведение учета заемных средств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Формирование бухгалтерских проводок по учету источников имущества организаци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Формирование финансового результата деятельности предприятия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Выполнение работ по инвентаризации всех видов средств, расчетов и обязательств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/>
      </w:pPr>
      <w:r>
        <w:rPr/>
        <w:t>Документирование процесса инвентаризации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/>
        <w:t>Определение и отражение на счетах бухгалтерского учета результатов инвентаризации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М.03 Проведение расчетов с бюджетом и внебюджетными фондами</w:t>
      </w:r>
    </w:p>
    <w:p>
      <w:pPr>
        <w:pStyle w:val="Normal"/>
        <w:pBdr/>
        <w:spacing w:lineRule="auto" w:line="360"/>
        <w:jc w:val="both"/>
        <w:rPr>
          <w:b/>
          <w:b/>
        </w:rPr>
      </w:pPr>
      <w:r>
        <w:rPr>
          <w:b/>
        </w:rPr>
        <w:t>Виды рабо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Определение состава налоговых платежей организации в бюджеты различных уровней в соответствии с Налоговым кодексом РФ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Расчет суммы налога, подлежащего уплате в бюджет, исходя из налогооблагаемой базы, размера налоговой ставки и налоговых льгот. Контроль за оформлением бухгалтерских проводок по счету 68 «Расчеты по налогам и сборам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Отслеживание использования субсчетов, открываемых к счету 68 по видам налогов и сбор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Участие в начисление налогов и сборов, причитающихся к уплате в бюджет организацией с использованием счета 68 и субсчетов, к нему открываемы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оведение операции по отражении суммы налога на добавленную стоимость, списанной со счета 19 «Налог на добавленную стоимость по приобретенным ценностям».Участие в ведение аналитического учета по счету 68. Участие в разработке системы налогового учета организации. Ознакомление в организациях малого бизнеса со специальными налоговыми режимами в виде упрощенной системы налогообложения для субъектов малого предприниматель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Расчет величины двух налогов в системе упрощенного налогообложения: единого налога и единого налога на вмененный дохо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Контроль перечня налогов, замененных уплатой единого налога при применении упрощенной системы налогооб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Контроль перечня налогов, от уплаты которых не освобождаются организации, перешедшие на уплату единого налог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Участие в ведении раздельного учета имущества, обязательств и хозяйственных операций по различным видам деятельности, облагаемым единым налогом и единым налогом на вмененный дохо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оверка видов деятельности организации, облагаемых единым налогом на вмененный дохо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Ознакомление с налогами, не уплачиваемые при данном специальном режиме налогооб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Оформление исчисление и уплаты страховых взносов на обязательное пенсионное страховани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именение формулы определения налоговой базы при использовании единого налога на вмененный дохо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Участие в начислении единого налога на вмененный доход и контроль сроков его уплат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 xml:space="preserve">Накопление опыта заполнения платежного поручения при перечислении налогов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Участие в оформлении расчетных документов по налогам (сборам) согласно классификации доходов бюджето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Заполнение расчетного документа на перечисление платежей в бюджетную систему Российской Федерации Проведение контроля прохождения платежных поручений по расчетно-кассовым банковским операциям; мониторинг банковских выписок с расчетного счета организ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оведение начисления суммы страховых взносов в Пенсионный фонд РФ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оведение начисления суммы страховых взносов в Фонд социального страхования РФ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оведение начисления суммы страховых взносов в фонды обязательного медицинского страхования РФ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Проведение начисления суммы страховых взносов в ФСС РФ по страхованию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Участие в формировании бухгалтерских проводок в организации по перечислению страховых взносов во внебюджетные фонды с использованием счета 69 «Расчеты по социальному страхованию и обеспечению» и его субсчетов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 xml:space="preserve">Заполнение платежных поручений в Пенсионный фонд РФ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 xml:space="preserve">Заполнение платежных поручений в Фонд социального страхования РФ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rPr/>
      </w:pPr>
      <w:r>
        <w:rPr/>
        <w:t xml:space="preserve">Заполнение платежных поручений в Фонд социального страхования РФ по страхованию от несчастных случаев на производстве и профессиональных заболеваний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rPr/>
      </w:pPr>
      <w:r>
        <w:rPr/>
        <w:t xml:space="preserve">Заполнение платежных поручений в в фонды обязательного медицинского страхования РФ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rPr/>
      </w:pPr>
      <w:r>
        <w:rPr/>
        <w:t>Участие в оформлении платежных документов для перечисления пени и штрафов во внебюджетные фонд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Участие в оформлении оплаты страховых взносов за предыдущие периоды и внесение дополнительной информации в платежные поручения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М.04</w:t>
      </w:r>
      <w:r>
        <w:rPr/>
        <w:t xml:space="preserve"> </w:t>
      </w:r>
      <w:r>
        <w:rPr>
          <w:b/>
        </w:rPr>
        <w:t>Составление и использование бухгалтерской отчетности</w:t>
      </w:r>
    </w:p>
    <w:p>
      <w:pPr>
        <w:pStyle w:val="Normal"/>
        <w:pBdr/>
        <w:spacing w:lineRule="auto" w:line="360"/>
        <w:jc w:val="both"/>
        <w:rPr>
          <w:b/>
          <w:b/>
        </w:rPr>
      </w:pPr>
      <w:r>
        <w:rPr>
          <w:b/>
        </w:rPr>
        <w:t>Виды работ: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jc w:val="both"/>
        <w:rPr/>
      </w:pPr>
      <w:r>
        <w:rPr/>
        <w:t>Формулировка логичных обоснованных выводов о состоянии имущества и финансовом положении организации, ее платежеспособности и доход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9025" cy="438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Заполнение журналов-ордеров и ведомостей учета хозяйственных средств и источников их формирования, выведение итоговых записей за отчетный пери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Заполнение Главной книги на основе данных журналов-орде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Осуществление бухгалтерских записей по формированию финансовых результатов по различным видам дея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Закрытие счетов 90, 91. Формирование конечного финансового результата на счете 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Определение чистой прибыли (непокрытого убытк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Реформирование баланс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Составление оборотно - сальдовой ведо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 xml:space="preserve">Составление форм бухгалтерской отчетност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Сверка данных содержащихся в разных формах отче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Заполнение налоговых декларац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Заполнение отчетов по страховым взносам во внебюджетные фон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Заполнение форм статистической отчет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Расчет показателей оценки имущества, финансового состояния организации на основании данных бухгалтерской отче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ind w:left="0" w:hanging="360"/>
                              <w:jc w:val="both"/>
                              <w:rPr/>
                            </w:pPr>
                            <w:r>
                              <w:rPr/>
                              <w:t>Оценка имущества и финансового состояния организации на основе произведенных расч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345pt;mso-wrap-distance-left:9pt;mso-wrap-distance-right:9pt;mso-wrap-distance-top:0pt;mso-wrap-distance-bottom:0pt;margin-top:0.05pt;mso-position-vertical-relative:text;margin-left:-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Заполнение журналов-ордеров и ведомостей учета хозяйственных средств и источников их формирования, выведение итоговых записей за отчетный период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Заполнение Главной книги на основе данных журналов-ордеров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Осуществление бухгалтерских записей по формированию финансовых результатов по различным видам деятельност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Закрытие счетов 90, 91. Формирование конечного финансового результата на счете 99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Определение чистой прибыли (непокрытого убытка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Реформирование баланс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Составление оборотно - сальдовой ведомост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 xml:space="preserve">Составление форм бухгалтерской отчетности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Сверка данных содержащихся в разных формах отчетност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Заполнение налоговых деклараций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Заполнение отчетов по страховым взносам во внебюджетные фонды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Заполнение форм статистической отчет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Расчет показателей оценки имущества, финансового состояния организации на основании данных бухгалтерской отчетност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360"/>
                        <w:ind w:left="0" w:hanging="360"/>
                        <w:jc w:val="both"/>
                        <w:rPr/>
                      </w:pPr>
                      <w:r>
                        <w:rPr/>
                        <w:t>Оценка имущества и финансового состояния организации на основе произведенных расче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>ПМ.05</w:t>
      </w:r>
      <w:r>
        <w:rPr/>
        <w:t xml:space="preserve"> </w:t>
      </w:r>
      <w:r>
        <w:rPr>
          <w:b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иды работ 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1. Отработка алгоритма приема наличных денег в кассу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2. Отработка  алгоритма выдачи наличных денег из кассы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3. Соблюдение требований хранения наличных денег в кассе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4. Отработка  алгоритма получения денег в банке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5. Отработка алгоритма сдачи наличных денег в банк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6. Оформление типовых бухгалтерских документов и регистров по движению, наличию и учету наличных денег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7. Проведение бухгалтерской обработки (по форме, существу, арифметически, контировки) документов по учету наличных денежных средств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8. Проведение инвентаризации денег и денежных документов в соответствии с требованиями действующего бухгалтерского законодательства</w:t>
      </w:r>
    </w:p>
    <w:p>
      <w:pPr>
        <w:pStyle w:val="Normal"/>
        <w:widowControl w:val="false"/>
        <w:spacing w:lineRule="auto" w:line="360"/>
        <w:ind w:hanging="141"/>
        <w:jc w:val="both"/>
        <w:rPr/>
      </w:pPr>
      <w:r>
        <w:rPr/>
        <w:t>9. Документальное оформление и отражения результатов инвентаризации на счетах бухгалтерского учета</w:t>
      </w:r>
    </w:p>
    <w:p>
      <w:pPr>
        <w:pStyle w:val="Normal"/>
        <w:widowControl w:val="false"/>
        <w:spacing w:lineRule="auto" w:line="360"/>
        <w:ind w:hanging="141"/>
        <w:jc w:val="both"/>
        <w:rPr>
          <w:rFonts w:eastAsia="Calibri"/>
          <w:bCs/>
        </w:rPr>
      </w:pPr>
      <w:r>
        <w:rPr/>
        <w:t>10. Осуществление действий, соответствующих требованиям обеспечения сохранности наличных денег, в кассе определенным законодательством</w:t>
      </w:r>
      <w:r>
        <w:rPr>
          <w:rFonts w:eastAsia="Calibri"/>
          <w:bCs/>
        </w:rPr>
        <w:t>.</w:t>
      </w:r>
    </w:p>
    <w:p>
      <w:pPr>
        <w:pStyle w:val="Normal"/>
        <w:keepNext w:val="true"/>
        <w:spacing w:lineRule="auto" w:line="360"/>
        <w:ind w:hanging="14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АДАПТИРОВАННОЙ 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599"/>
        <w:gridCol w:w="2268"/>
      </w:tblGrid>
      <w:tr>
        <w:trPr>
          <w:trHeight w:val="10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авильность приема первичных бухгалтерских документов на любых видах носителей и полнота проверки наличия обязательных реквизи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нота и точность всех видов проверок (формальная, по существу, арифметическая) первичных бухгалтерских документ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проведения группировки, таксировки и контировки первичных бухгалтерских докумен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емонстрация рациональной организации документооборота в соответствии с разработанной номенклатурой де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нота и точность занесения данных по сгруппированным документам в учетные регист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нота и правильность оформления первичных бухгалтерских документов при передачи в текущий и постоянный архив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явление и исправление ошибок в первичных бухгалтерских документах в соответствии с действующими правил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Проверка соблюдения технологий работ, наблюдение за работой студента во время практик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деятельности студента в процессе производственной  практик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в ходе защиты отчета по производственной практик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лнота и качество анализа типового плана счетов бухгалтерского уче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грамотное обоснование необходимости разработки рабочего плана счетов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оэтапное конструирование рабочего плана счетов бухгалтерского учета в соответствии с разработанным алгоритм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авильное отражение в учете кассовых операций, денежных документов и переводов в пу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авильное отражение в учете денежных средств на расчетных и специальных счет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авильное отражение в учете </w:t>
            </w:r>
            <w:r>
              <w:rPr/>
              <w:t>кассовых операций в иностранной валюте и операций по валютным счетам;</w:t>
            </w:r>
          </w:p>
          <w:p>
            <w:pPr>
              <w:pStyle w:val="Normal"/>
              <w:jc w:val="both"/>
              <w:rPr/>
            </w:pPr>
            <w:r>
              <w:rPr/>
              <w:t>-полнота и точность оформления денежных и кассовых докумен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олнота и точность оформления кассовой книги и отчета кассира в бухгалтерию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авильность отражения в учёте основных средств и нематериальных активов;</w:t>
            </w:r>
          </w:p>
          <w:p>
            <w:pPr>
              <w:pStyle w:val="Normal"/>
              <w:jc w:val="both"/>
              <w:rPr/>
            </w:pPr>
            <w:r>
              <w:rPr/>
              <w:t>-правильность отражения в учёте долгосрочных инвестиций, финансовых вложений и ценных бумаг;</w:t>
            </w:r>
          </w:p>
          <w:p>
            <w:pPr>
              <w:pStyle w:val="Normal"/>
              <w:jc w:val="both"/>
              <w:rPr/>
            </w:pPr>
            <w:r>
              <w:rPr/>
              <w:t>-правильность отражения в учёте материально-производственных запас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ьность отражения в учёте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ьность отражения в учёте готовой продукции и ее реал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ьность отражения в учёте текущих операций и расче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сть отражения в учёте труда и заработной плат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ьность отражения в учёте финансовых результатов и использования прибыл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ильность отражения в учёте собственного капита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-правильность отражения в учёте кредитов и займ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соответствие применяемых методов обобщения информации о хозяйственных операциях организации за отчетный период нормативным требования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механизма отражения нарастающим итогом на счетах бухгалтерского учета данных за отчет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очность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езультатов хозяйственной деятельности за отчетный период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ие учетных бухгалтерских регистр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ики составления шахматной таблицы и оборотно-сальдовой ведомости с целью контроля бухгалтерских записей и подготовки соответствующих форм отчет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соблюдение нормативных требований к бухгалтерской и статистической отчетности организации по составу, заполнению форм, срокам представления в соответствии с назначением бухгалтерской отчет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крытия учетных бухгалтерских регистров и заполнения форм бухгалтерской отчетности в установленные законодательством сро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ие идентичности показателей бухгалтерских отчетов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форм бухгалтерской отчетности в соответствии с установленными правила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я исправлений в бухгалтерскую отчетность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соблюдение требований действующего законодательства по составлению налоговых деклараций по срокам, заполнению форм (по видам налогов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ативных требований к составлению отчетности по страховым взносам во внебюджетные фонд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полнения  налоговых деклара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полнения форм статистической отчет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перерегистрации организации в государственных орган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овать умение выполненять счетной проверки бухгалтерской отчетности, установление идентичности показателей бухгалтерской отчетности с с целью соблюдения порядка получения аудиторского заключ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й использования бухгалтерской отчетности для анализа финансового состояния организации, ее платежеспособности и доход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показателей финансового состояния организ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алитической записки по результатам финансового анализа орган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бизнес-пла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овать умение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овать умение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2.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емонстрация навыков по выполнению поручений руководства в составе комиссии по инвентаризации активов в местах их хран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Проверка соблюдения технологий работ, наблюдение за работой студента во время практик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деятельности студента в процессе производственной  практик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в ходе защиты отчета по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Демонстрация навыков по проведению подготовки </w:t>
            </w:r>
            <w:r>
              <w:rPr/>
              <w:t xml:space="preserve">к инвентаризации и проверки действительного соответствия фактических данных инвентаризации данным учета, </w:t>
            </w:r>
            <w:r>
              <w:rPr>
                <w:bCs/>
              </w:rPr>
              <w:t>оформлению фактов хозяйственной жизни экономического субъект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Демонстрация навыков по отражению в бухгалтерских проводках зачета и списания недостачи ценностей и регулирования инвентаризационных разниц по результатам инвентаризац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монстрация навыков по формированию бухгалтерских проводок по начислению и перечислению налогов и сборов в бюджеты различных уров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Проверка соблюдения технологий работ, наблюдение за работой студента во время практики</w:t>
            </w:r>
            <w:r>
              <w:rPr>
                <w:b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деятельности студента в процессе производственной  практик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экспертная оценка в ходе защиты отчета по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монстрация навыков по оформлению платежных документов для перечисления налогов и сборов в бюджет, контролю их прохождения по расчетно-кассовым банковским операция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монстрация навыков по формированию бухгалтерских проводок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монстрация навыков по оформлению платежных документов на перечисление страховых взносов во внебюджетные фонды и налоговые органы, контролю их прохождения по расчетно-кассовым банковским операция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napToGrid w:val="false"/>
              <w:spacing w:lineRule="auto" w:line="360"/>
              <w:ind w:firstLine="46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360"/>
              <w:ind w:firstLine="4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бор оптимальных способов решения профессиональных задач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right="34" w:firstLine="33"/>
              <w:rPr/>
            </w:pPr>
            <w:r>
              <w:rPr>
                <w:b/>
                <w:sz w:val="24"/>
                <w:szCs w:val="24"/>
              </w:rPr>
              <w:t>Формы контроля обучения</w:t>
            </w:r>
            <w:r>
              <w:rPr>
                <w:sz w:val="24"/>
                <w:szCs w:val="24"/>
              </w:rPr>
              <w:t>: текущий -</w:t>
            </w:r>
          </w:p>
          <w:p>
            <w:pPr>
              <w:pStyle w:val="TableParagraph"/>
              <w:spacing w:lineRule="auto" w:line="276"/>
              <w:ind w:right="34" w:firstLine="33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задания; итоговый - отчет по производственной практике; дифференцированный зачет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76"/>
              <w:ind w:right="282" w:firstLine="33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34" w:firstLine="33"/>
              <w:rPr/>
            </w:pPr>
            <w:r>
              <w:rPr>
                <w:b/>
                <w:sz w:val="24"/>
                <w:szCs w:val="24"/>
              </w:rPr>
              <w:t xml:space="preserve">Формы оценки </w:t>
            </w:r>
            <w:r>
              <w:rPr>
                <w:sz w:val="24"/>
                <w:szCs w:val="24"/>
              </w:rPr>
              <w:t>результативности обучения:</w:t>
            </w:r>
          </w:p>
          <w:p>
            <w:pPr>
              <w:pStyle w:val="TableParagraph"/>
              <w:spacing w:lineRule="auto" w:line="276" w:before="1" w:after="0"/>
              <w:ind w:right="34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фессиональных задач.</w:t>
            </w:r>
          </w:p>
          <w:p>
            <w:pPr>
              <w:pStyle w:val="TableParagraph"/>
              <w:spacing w:lineRule="auto" w:line="276" w:before="4" w:after="0"/>
              <w:ind w:right="34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firstLine="33"/>
              <w:rPr/>
            </w:pPr>
            <w:r>
              <w:rPr>
                <w:b/>
                <w:sz w:val="24"/>
                <w:szCs w:val="24"/>
              </w:rPr>
              <w:t xml:space="preserve">Методы контроля: </w:t>
            </w:r>
            <w:r>
              <w:rPr>
                <w:sz w:val="24"/>
                <w:szCs w:val="24"/>
              </w:rPr>
              <w:t>наблюдение за точностью выполнения практических работ; традиционная система отметок в баллах за каждую выполненную работу</w:t>
            </w:r>
          </w:p>
          <w:p>
            <w:pPr>
              <w:pStyle w:val="TableParagraph"/>
              <w:spacing w:lineRule="auto" w:line="276" w:before="8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 результатов</w:t>
            </w:r>
          </w:p>
          <w:p>
            <w:pPr>
              <w:pStyle w:val="TableParagraph"/>
              <w:spacing w:lineRule="auto" w:line="276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:</w:t>
            </w:r>
          </w:p>
          <w:p>
            <w:pPr>
              <w:pStyle w:val="Normal"/>
              <w:ind w:firstLine="33"/>
              <w:rPr>
                <w:bCs/>
              </w:rPr>
            </w:pPr>
            <w:r>
              <w:rPr/>
              <w:t>экспертная оценка в рамках текущего контроля при выполнении практических работ на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постановки цели, выбора и применения методов и способов решения профессиональных задач;</w:t>
            </w:r>
          </w:p>
          <w:p>
            <w:pPr>
              <w:pStyle w:val="Default"/>
              <w:rPr/>
            </w:pPr>
            <w:r>
              <w:rPr/>
              <w:t>Своевременность сдачи практических заданий, отчетов по практике;</w:t>
            </w:r>
          </w:p>
          <w:p>
            <w:pPr>
              <w:pStyle w:val="Normal"/>
              <w:rPr/>
            </w:pPr>
            <w:r>
              <w:rPr/>
              <w:t>Рациональность распределения времени при выполнении практических работ с соблюдением норм и правил внутреннего распоряд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действие с коллегами, руководством, клиентами, самоанализ и коррекция результатов собств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ование механизмов создания и обработки текста, а также ведение деловых бесед, участие в совещаниях, деловая телефонная коммун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вовать в конференциях, конкурсах, дискуссиях и других образовательных и профессиональных мероприятиях.</w:t>
            </w:r>
          </w:p>
          <w:p>
            <w:pPr>
              <w:pStyle w:val="Default"/>
              <w:rPr/>
            </w:pPr>
            <w:r>
              <w:rPr/>
              <w:t>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овать ресурсосбережению, эффективно действовать в чрезвычайных ситуациях.</w:t>
            </w:r>
          </w:p>
          <w:p>
            <w:pPr>
              <w:pStyle w:val="Normal"/>
              <w:rPr/>
            </w:pPr>
            <w:r>
              <w:rPr/>
              <w:t>Соблюдение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ых языках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pBdr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widowControl w:val="false"/>
        <w:numPr>
          <w:ilvl w:val="0"/>
          <w:numId w:val="1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СЛОВИЯ РЕАЛИЗАЦИИ ПРИМЕРНОЙ АДАПТИРОВАННОЙ 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 ПРАКТ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качественной организации образовательного процесса для лиц с соматическими заболеваниями необходимо решать следующие 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разработка технологий обучения студентов с соматическими заболеваниями; </w:t>
      </w:r>
    </w:p>
    <w:p>
      <w:pPr>
        <w:pStyle w:val="Normal"/>
        <w:spacing w:lineRule="auto" w:line="360"/>
        <w:jc w:val="both"/>
        <w:rPr/>
      </w:pPr>
      <w:r>
        <w:rPr/>
        <w:t>- использование технических средств обучения в соответствии с нозологией;</w:t>
      </w:r>
    </w:p>
    <w:p>
      <w:pPr>
        <w:pStyle w:val="Normal"/>
        <w:spacing w:lineRule="auto" w:line="360"/>
        <w:jc w:val="both"/>
        <w:rPr/>
      </w:pPr>
      <w:r>
        <w:rPr/>
        <w:t>-создание системы информационного обеспечения комплексной профессиональной, социальной и психологической адаптации обучающегося с соматическими заболеваниями;</w:t>
      </w:r>
    </w:p>
    <w:p>
      <w:pPr>
        <w:pStyle w:val="Normal"/>
        <w:spacing w:lineRule="auto" w:line="360"/>
        <w:jc w:val="both"/>
        <w:rPr/>
      </w:pPr>
      <w:r>
        <w:rPr/>
        <w:t xml:space="preserve">- повышение квалификации педагогических кадров в вопросах, касающихся инклюзивного образования лиц с соматическими заболеваниями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4.1.Образовательные технолог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учебном процессе, помимо лекций, которые составляют более 50% аудиторных занятий, широко используются активные и интерактивные формы проведения занятий, что способствует формированию и развитию общих и профессиональных компетенций обучающихс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требованиями ФГОС СПО по реализации компетентностного подхода предусматривается использование в учебном процессе активных и интерактивных форм проведения занятий: использование электронных образовательных ресурсов, групповых дискуссий, деловых и ролевых игр, анализа производственных ситуаций с целью формирования и развития требуемых компетенций обучающихс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обучении и последующей профессиональной деятельности студенты с соматическими нарушениями не нуждаются в специальных технических средствах реабилитации и эргономической адаптированной среде. У данной группы студентов существует ряд психологических и физиологических особенностей, которые необходимо учесть при организации их обучения. Для них важно дозирование нагрузки при обучении, равномерное распределение ее в течение всего семестра. Целесообразен контроль знаний в течение семестра, чтобы к началу зачетно-экзаменационных мероприятий студенты не перегружались заучиванием больших объемов материала. Обучение студентов с соматическими заболеваниями требует особого внимания и поиска подходов в профессиональных образовательных организациях, усилий преподавателей, изменения организации учебного процесса.</w:t>
      </w:r>
    </w:p>
    <w:p>
      <w:pPr>
        <w:pStyle w:val="Normal"/>
        <w:numPr>
          <w:ilvl w:val="1"/>
          <w:numId w:val="17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ые услов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обучении лиц с хроническими заболеваниями используются </w:t>
      </w:r>
      <w:r>
        <w:rPr>
          <w:bCs/>
        </w:rPr>
        <w:t>специальные образовательные условия</w:t>
      </w:r>
      <w:r>
        <w:rPr/>
        <w:t xml:space="preserve">, призванные облегчить усвоение информации и обеспечить профилактику астенических состояний и психоэмоционального напряжения, повышение физической и умственной работоспособности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использование дополнительных индивидуальных и подгрупповых занят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регулирование трудности и сложности заданий так, чтобы они соответствовали возможностям обучающихся с общим заболеванием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>варьирование источников самостоятельного изучения материал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варьирование сложности контрольных вопросов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применение дифференцированного инструктажа при выполнении практических работ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>для лучшего усвоения обучающимися используемых терминов оформление дополнительных записей на доске, раздаточного материала в письменной форм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предъявление изучаемого материала с опорой на различные анализаторы (слух, зрение, осязательные анализаторы)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четкое соблюдение алгоритма занятия (название темы, постановка цели, сообщение и запись плана, выделение основных понятий и методов их изучения)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более частый отдых, смена видов деятельности, паузы по ходу занят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максимально расширение образовательного пространства за счет социальных контактов с широким социумом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</w:rPr>
      </w:pPr>
      <w:r>
        <w:rPr/>
        <w:t xml:space="preserve">активизация всех компонентов учебной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Обучающимся предоставляются услуги тьютора на протяжении всего периода обучения.</w:t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3. Требования к минимальному материально – техническому обеспече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изводственная практика реализуется в организациях, направление деятельности  которых соответствует профессиональной деятельности обучающихся: в экономических подразделениях государственных (муниципальных) учреждений, в экономических подразделениях коммерческих организаций, независимо от вида деятельности (хозяйственных обществах, государственных (муниципальных) унитарных предприятий, производственных кооперативах, хозяйственных товариществах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борудование организац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 необходимости для прохождения инвалидами и лицами с ОВЗ практики создаются специальные рабочие места с учетом нарушенных функций и ограничений их жизнедеятельности в соответствии с требованиями приказа Минтруда России от 19.11.2013 г. № 685н «Об утверждении основных требований к оснащению (оборудованию) специальных рабочих мест для трудоустройства инвалидов с учетом нарушенных функций и ограничений их жизнедеятельности». Для оказания помощи в овладении профессиональными компетенциями преподавателями профессиональных модулей проводятся дополнительные индивидуальные консультации. Оборудование предприятий и технологическое оснащение рабочих мест производственной практики должно соответствовать содержанию будущей профессиональной деятельности и дать возможность обучающемуся овладеть профессиональными компетенциями по всем видам профессиональной деятельности, предусмотренных программой, с использованием современных технологий, материалов и оборудования. Оснащение (оборудование) специальных рабочих мест для практики обучающихся инвалидов и лиц с ОВЗ осуществляется индивидуально для конкретного инвалида и лица с ОВЗ, а также для группы инвалидов и лиц с ОВЗ, имеющих однотипные нарушения функций организма и ограничения жизнедеятельности.</w:t>
      </w:r>
    </w:p>
    <w:p>
      <w:pPr>
        <w:pStyle w:val="Normal"/>
        <w:pBdr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4. Перечень учебных изданий, Интернет – ресурсов, дополнительной литературы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  <w:i/>
        </w:rPr>
        <w:t>Основные источники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/>
        <w:t>Документирование хозяйственных операций и ведение бухгалтерского учета имущества организации: учебник для студ.учреждений сред.проф. образования/ Н.В.Брыкова. – М.: Издательский центр «Академия», 2016. – 240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Закон Российской Федерации № 402-ФЗ «О бухгалтерском учете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о безналичных расчетах в Российской Федерации, утв. ЦБ РФ 03.10.2002 №2-П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 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Бухгалтерская отчетность организации» ПБУ 4/99, утв. приказом Минфина РФ от 06.07.99 № 43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Учет основных средств» ПБУ 6/01, утв. приказом Минфина РФ от 30.03.01 № 26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Доходы организации» ПБУ 9/99, утв. приказом Минфина РФ от 06.05.99 № 32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Расходы организации» ПБУ 10/99, утв. приказом Минфина РФ от 06.05.99 № 33н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 xml:space="preserve">Положение по бухгалтерскому учету «Учет нематериальных активов» ПБУ 14/2007. утв. приказом Минфина РФ от 27.12.2007 г. № 153н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cs="Calibri"/>
        </w:rPr>
      </w:pPr>
      <w:r>
        <w:rPr/>
        <w:t xml:space="preserve">Положение по бухгалтерскому учету «Исправление ошибок в бухгалтерском учете и отчетности» ПБУ 22/2010, утв. приказом Минфина РФ от 26.06.2010 г. № 63н (ред. 08.11.2010 г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i/>
        </w:rPr>
        <w:t>Дополнительные источники</w:t>
      </w:r>
      <w:r>
        <w:rPr>
          <w:bCs/>
          <w:i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Богаченко, В.М. Бухгалтерское дело: учебник. – 10-е изд., перераб и доп. / В.М. Богаченко, Н.А. Кириллова – М.:Феникс, 2009. – 256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>Кириллова, Н.А. Основы бухгалтерского учета: Сборник задач: учебно-практическое пособие. /Н.А. Кириллова, В.М. Богаченко – М.: Феникс, 2008. – 454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 xml:space="preserve">Комментарии к положениям по бухгалтерскому учету </w:t>
      </w:r>
      <w:r>
        <w:rPr>
          <w:bCs/>
        </w:rPr>
        <w:t>[Текст]</w:t>
      </w:r>
      <w:r>
        <w:rPr/>
        <w:t>: / В. Д. Глинистый и др.; отв. ред. А. С. Бакаев. – 2-е изд., доп. – М.: Юрайт, 2006. – 419 с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/>
        <w:t>В.М.Богаченко. Бухгалтерский учет Серия: Среднее профессиональное образование – М.: Феникс, 2012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/>
        <w:t>В.М.Швецкая, Н.А.Головко Бухгалтерский учет - М.: Дашков и К, 2010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Богаченко, В. М. Бухгалтерский учет: учеб. для СПО 14-е изд., перераб. и доп. (гриф МО РФ) / В. М. Богаченко, Н. А. Кириллова – М. : Феникс, 2011. – 461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Гомола А.И. и др. Бухгалтерский учет: учеб. для студ. СПО.- 3-е изд.-М.: Издательский центр «Академия»,2011.-384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Иванова Н.В. Бухгалтерский учет : учеб. для студ. СПО.- М.: Издательский центр « Академия»,2011.- 30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</w:rPr>
        <w:t>Интернет ресурсы:</w:t>
      </w:r>
      <w:r>
        <w:rPr>
          <w:i/>
        </w:rPr>
        <w:t> 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Справочно-правовая система «КонсультантПлюс»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Справочно-правовая система «Гарант»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http://www.edu.ru Российское образование Федеральный портал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http//www.buhsoft.ru/ Программы для бухгалтерии BUHSOF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Электронный ресурс http://www.buh.ru БУХ.1С - Интернет-ресурс для бухгалтера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www.buhgalteria.ru Бухгалтерия. Ru Образовательный ресурс по бухгалтерскому учету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http://www.kadis.ru/ipb/ Библиотека бухгалтера, информационный центр «Кадис»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http://www.buh.ru Ресурс для бухгалтеров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http://www.klerk.ru Электронная библиотека. Статьи бухгалтеру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/>
        <w:t>Клерк.р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64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5.   Общие требования к организации пр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м для прохождения практики является приказ по колледжу.</w:t>
        <w:br/>
        <w:t>Приказ определяет место проведения практики, срок и руководителя прак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Обязанности студента – практикан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 время практики студент обязан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олностью выполнить задания, предусмотренные программой практик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-совершенствовать свои знания по изученным дисциплинам, модулю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-приобретать навыки практической работы и применять теоретические зн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своевременно и четко выполнять указания руководителя прак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требования правил внутреннего трудового рас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- соблюдать режим труда и отдых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-оформлять документацию по итогам практики в соответствии с положением учебного за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бязанности руководителя практики от колледж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-</w:t>
      </w:r>
      <w:r>
        <w:rPr>
          <w:rFonts w:eastAsia="Calibri"/>
          <w:lang w:eastAsia="en-US"/>
        </w:rPr>
        <w:t xml:space="preserve">Ознакомление студентов с программой практи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роведение инструктажа по практике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оказание методической и консультационной помощи студентам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проверка представленных материал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ценивание качество работы студ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-подготовка  аналитического отчёта по итогам практики.</w:t>
      </w:r>
    </w:p>
    <w:p>
      <w:pPr>
        <w:pStyle w:val="Normal"/>
        <w:widowControl w:val="false"/>
        <w:spacing w:lineRule="auto" w:line="360"/>
        <w:ind w:left="568" w:hanging="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widowControl w:val="false"/>
        <w:spacing w:lineRule="auto" w:line="360"/>
        <w:ind w:left="568" w:hanging="0"/>
        <w:jc w:val="center"/>
        <w:rPr/>
      </w:pPr>
      <w:r>
        <w:rPr>
          <w:rFonts w:eastAsia="Calibri"/>
          <w:b/>
          <w:lang w:eastAsia="en-US"/>
        </w:rPr>
        <w:t>4.6.  Методические рекомендации по практике и видам работ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>Виды работ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изучение программы практики; изучение формы отчёта, получение инструкции по его заполнению; прохождение инструктажа на рабочих местах; наблюдение за приёмами работ и соблюдением правил техники безопасности;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>Порядок проведения практики:</w:t>
      </w:r>
      <w:r>
        <w:rPr>
          <w:rFonts w:eastAsia="Calibri"/>
          <w:lang w:eastAsia="en-US"/>
        </w:rPr>
        <w:t xml:space="preserve"> основанием для прохождения практики, срок и руководителя практики от колледжа является приказ директора колледжа. Студенты знакомятся с правилами техники безопасности и пожарной безопасности и расписываются в журнале инструктажа по ТБ.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>Обобщение собранного материала в отчёте по практике:</w:t>
      </w:r>
      <w:r>
        <w:rPr>
          <w:rFonts w:eastAsia="Calibri"/>
          <w:lang w:eastAsia="en-US"/>
        </w:rPr>
        <w:t xml:space="preserve"> в ходе практики студенты выполняют задания, установленные программой практики, ежедневно оформляют отчёт, защищают его. Оформление отчёта является заключительным этапом прохождения практики. Отчёт по практике составляется каждым студентом самостоятельно.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eastAsia="Calibri"/>
          <w:b/>
          <w:i/>
          <w:lang w:eastAsia="en-US"/>
        </w:rPr>
        <w:t xml:space="preserve">Структура и содержание отчёта: </w:t>
      </w:r>
      <w:r>
        <w:rPr>
          <w:rFonts w:eastAsia="Calibri"/>
          <w:lang w:eastAsia="en-US"/>
        </w:rPr>
        <w:t xml:space="preserve">отчёт содержит описание учебно-производственных работ, выполненных в ходе практики; таблицы, схемы и т.д. Содержание отчёта определяется программой практики и индивидуальным заданием. Требования технической грамотности и культуре изложения содержания являются безусловными. Отчёт должен содержать следующие основные разделы: титульный лист, содержание, дневник по практике, описание учебно-производственных работ, схемы, таблицы. Отчёт и посещаемость являются основными документами и показателем, подтверждающими работу студента в период практики. </w:t>
      </w:r>
    </w:p>
    <w:p>
      <w:pPr>
        <w:pStyle w:val="Normal"/>
        <w:pBdr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04" w:hanging="1800"/>
      </w:pPr>
      <w:rPr/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2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i w:val="false"/>
        <w:b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сноски Знак"/>
    <w:qFormat/>
    <w:rPr/>
  </w:style>
  <w:style w:type="character" w:styleId="C2">
    <w:name w:val="c2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21:19:00Z</dcterms:created>
  <dc:creator>Admin</dc:creator>
  <dc:description/>
  <cp:keywords/>
  <dc:language>en-US</dc:language>
  <cp:lastModifiedBy>user</cp:lastModifiedBy>
  <cp:lastPrinted>2018-10-24T11:19:00Z</cp:lastPrinted>
  <dcterms:modified xsi:type="dcterms:W3CDTF">2022-02-25T07:30:00Z</dcterms:modified>
  <cp:revision>29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