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rFonts w:eastAsia="Calibri"/>
          <w:b/>
          <w:b/>
        </w:rPr>
      </w:pPr>
      <w:r>
        <w:rPr>
          <w:rFonts w:eastAsia="Calibri"/>
          <w:b/>
        </w:rPr>
        <w:t>Приложение 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rFonts w:eastAsia="Calibri"/>
          <w:b/>
          <w:b/>
          <w:i/>
          <w:i/>
        </w:rPr>
      </w:pPr>
      <w:r>
        <w:rPr>
          <w:rFonts w:eastAsia="Calibri"/>
          <w:bCs/>
        </w:rPr>
        <w:t>к АОП по</w:t>
      </w:r>
      <w:r>
        <w:rPr>
          <w:rFonts w:eastAsia="Calibri"/>
          <w:b/>
        </w:rPr>
        <w:t xml:space="preserve"> </w:t>
      </w:r>
      <w:r>
        <w:rPr>
          <w:rFonts w:eastAsia="Calibri"/>
          <w:i/>
          <w:iCs/>
        </w:rPr>
        <w:t>специальности</w:t>
      </w:r>
      <w:r>
        <w:rPr>
          <w:rFonts w:eastAsia="Calibri"/>
          <w:b/>
          <w:i/>
        </w:rPr>
        <w:t xml:space="preserve"> </w:t>
        <w:br/>
      </w:r>
      <w:r>
        <w:rPr>
          <w:b/>
        </w:rPr>
        <w:t>38.02.01 Экономика и бухгалтерский учет (по отраслям)</w:t>
      </w:r>
    </w:p>
    <w:p>
      <w:pPr>
        <w:pStyle w:val="Normal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center"/>
        <w:rPr/>
      </w:pPr>
      <w:r>
        <w:rPr/>
        <w:t>Министерство образования Москов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БПОУ МО «Серпуховский колледж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92798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ректор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ГБПОУ МО «Серпуховский колледж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 xml:space="preserve">______________Т.В. Федоров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_______ от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9pt;mso-wrap-distance-left:9pt;mso-wrap-distance-right:0pt;mso-wrap-distance-top:0pt;mso-wrap-distance-bottom:0pt;margin-top:7.9pt;mso-position-vertical-relative:text;margin-left:25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>
                          <w:trHeight w:val="1001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ом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ГБПОУ МО «Серпуховский коллед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 xml:space="preserve">______________Т.В. Федоровой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_______ от 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1692" w:right="1756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ОГРАММА ПРОФЕССИОНАЛЬНОГО МОДУЛЯ</w:t>
      </w:r>
    </w:p>
    <w:p>
      <w:pPr>
        <w:pStyle w:val="Normal"/>
        <w:shd w:fill="FFFFFF" w:val="clear"/>
        <w:jc w:val="center"/>
        <w:rPr>
          <w:rStyle w:val="C2"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М. 01 </w:t>
      </w:r>
      <w:r>
        <w:rPr>
          <w:b/>
          <w:color w:val="000000"/>
          <w:sz w:val="28"/>
          <w:szCs w:val="28"/>
          <w:u w:val="single"/>
        </w:rPr>
        <w:t>ДОКУМЕНТИРОВАНИЕ ХОЗЯЙСТВЕННЫХ ОПЕРАЦИЙ И ВЕДЕНИЕ БУХГАЛТЕРСКОГО УЧЕТА АКТИВОВ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C2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г. Серпух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2021 г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грамма профессионального модуля</w:t>
      </w:r>
      <w:r>
        <w:rPr>
          <w:b/>
          <w:sz w:val="28"/>
          <w:szCs w:val="28"/>
        </w:rPr>
        <w:t xml:space="preserve"> </w:t>
      </w:r>
      <w:r>
        <w:rPr/>
        <w:t>ПМ. 01</w:t>
      </w:r>
      <w:r>
        <w:rPr>
          <w:b/>
        </w:rPr>
        <w:t xml:space="preserve"> </w:t>
      </w:r>
      <w:r>
        <w:rPr/>
        <w:t xml:space="preserve">Документирование хозяйственных операций и ведение бухгалтерского учета активов организации 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утвержденного приказом Министерства образования и науки Российской Федерации от 5 февраля 2018 г. N 69, (Зарегистрировано в Минюсте России 26.02.2018 регистрационный № 50137), Методических рекомендаций по разработке и реализации адаптированных образовательных программ среднего профессионального образования, утвержденных письмом Министерства образования и науки Российской Федерации № 06-443 от 22.04.2015 года. </w:t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94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94" w:hanging="360"/>
              <w:outlineLvl w:val="0"/>
              <w:rPr>
                <w:b/>
                <w:b/>
                <w:caps/>
              </w:rPr>
            </w:pPr>
            <w:r>
              <w:rPr>
                <w:b/>
              </w:rPr>
              <w:t>ОБЩАЯ ХАРАКТЕРИСТИКА</w:t>
            </w:r>
            <w:r>
              <w:rPr>
                <w:b/>
                <w:caps/>
                <w:lang w:eastAsia="ar-SA"/>
              </w:rPr>
              <w:t xml:space="preserve"> </w:t>
            </w:r>
            <w:r>
              <w:rPr>
                <w:b/>
              </w:rPr>
              <w:t>ПРОГРАММЫ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94" w:hanging="0"/>
              <w:outlineLvl w:val="0"/>
              <w:rPr>
                <w:b/>
                <w:b/>
              </w:rPr>
            </w:pPr>
            <w:r>
              <w:rPr>
                <w:b/>
              </w:rPr>
              <w:t>стр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94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94" w:hanging="360"/>
              <w:outlineLvl w:val="0"/>
              <w:rPr>
                <w:b/>
                <w:b/>
              </w:rPr>
            </w:pPr>
            <w:r>
              <w:rPr>
                <w:b/>
              </w:rPr>
              <w:t>СТРУКТУРА И СОДЕРЖАНИЕ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94" w:hanging="360"/>
              <w:outlineLvl w:val="0"/>
              <w:rPr>
                <w:b/>
                <w:b/>
              </w:rPr>
            </w:pPr>
            <w:r>
              <w:rPr>
                <w:b/>
              </w:rPr>
              <w:t>УСЛОВИЯ РЕАЛИЗАЦИИ ПРОГРАММЫ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94" w:hanging="360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КОНТРОЛЬ И ОЦЕНКА РЕЗУЛЬТАТОВ ОСВОЕНИЯ ПРОГРАММЫ ПРОФЕССИОНАЛЬНОГО МОДУЛЯ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1. ОБЩАЯ ХАРАКТЕРИСТИКА ПРОГРАММ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ПМ.01 Документирование хозяйственных операций и ведение бухгалтерского учета активов организ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Программа профессионального модуля является частью адаптированной образовательной программы в соответствии с ФГОС СПО </w:t>
      </w:r>
      <w:r>
        <w:rPr>
          <w:b/>
        </w:rPr>
        <w:t>38.02.01 Экономика и бухгалтерский учет (по отраслям)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Данная программа является адаптированной образовательной программой для обучающихся с ограниченными возможностями здоровья и инвалидов с иными нарушениями. </w:t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Цель и планируемые результаты освоения программы профессионального модуля</w:t>
      </w:r>
    </w:p>
    <w:p>
      <w:pPr>
        <w:pStyle w:val="Normal"/>
        <w:suppressAutoHyphens w:val="true"/>
        <w:spacing w:lineRule="auto" w:line="360"/>
        <w:ind w:left="18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37"/>
        <w:jc w:val="both"/>
        <w:rPr/>
      </w:pPr>
      <w:r>
        <w:rPr/>
        <w:t>В результате изучения профессионального модуля студент должен освоить основной вид деятельности Документирование хозяйственных операций и ведение бухгалтерского учета активов организации и соответствующие ему общие компетенции, и профессиональные компетен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1.1. Перечень общих компетенци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щих компетен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3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4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5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6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7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8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9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0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ind w:firstLine="737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2"/>
        <w:spacing w:before="0" w:after="0"/>
        <w:jc w:val="center"/>
        <w:rPr>
          <w:rStyle w:val="Emphasis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1.1.2. Перечень профессиональных компетенций</w:t>
      </w:r>
    </w:p>
    <w:p>
      <w:pPr>
        <w:pStyle w:val="Normal"/>
        <w:rPr>
          <w:rStyle w:val="Emphasis"/>
          <w:rFonts w:ascii="Times New Roman" w:hAnsi="Times New Roman" w:cs="Times New Roman"/>
          <w:sz w:val="24"/>
          <w:szCs w:val="24"/>
          <w:lang w:val="ru-RU" w:eastAsia="ar-SA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Документирование хозяйственных операций и ведение бухгалтерского учета активов организации: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К 1.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 первичные бухгалтерские документы</w:t>
            </w:r>
          </w:p>
          <w:p>
            <w:pPr>
              <w:pStyle w:val="ConsPlusNormal"/>
              <w:ind w:firstLine="54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К 1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Разрабатывать и согласовывать с руководством организации рабочий план счетов бухгалтерского учета организаци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К 1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роводить учет денежных средств, оформлять денежные и кассовые документы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К 1.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Формировать бухгалтерские проводки по учету активов организации на основе рабочего плана счетов бухгалтерского учета</w:t>
            </w:r>
          </w:p>
        </w:tc>
      </w:tr>
    </w:tbl>
    <w:p>
      <w:pPr>
        <w:pStyle w:val="Normal"/>
        <w:ind w:firstLine="737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3. В результате освоения профессионального модуля студент должен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меть практический опы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/>
              <w:t>документирования хозяйственных операций и ведения бухгалтерского учета активов организа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7"/>
              </w:numPr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ConsPlusNormal"/>
              <w:numPr>
                <w:ilvl w:val="0"/>
                <w:numId w:val="7"/>
              </w:numPr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ConsPlusNormal"/>
              <w:numPr>
                <w:ilvl w:val="0"/>
                <w:numId w:val="7"/>
              </w:numPr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ConsPlusNormal"/>
              <w:numPr>
                <w:ilvl w:val="0"/>
                <w:numId w:val="7"/>
              </w:numPr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ConsPlusNormal"/>
              <w:numPr>
                <w:ilvl w:val="0"/>
                <w:numId w:val="7"/>
              </w:numPr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ConsPlusNormal"/>
              <w:numPr>
                <w:ilvl w:val="0"/>
                <w:numId w:val="7"/>
              </w:numPr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ConsPlusNormal"/>
              <w:numPr>
                <w:ilvl w:val="0"/>
                <w:numId w:val="7"/>
              </w:numPr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документооборот;</w:t>
            </w:r>
          </w:p>
          <w:p>
            <w:pPr>
              <w:pStyle w:val="ConsPlusNormal"/>
              <w:numPr>
                <w:ilvl w:val="0"/>
                <w:numId w:val="7"/>
              </w:numPr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раться в номенклатуре дел;</w:t>
            </w:r>
          </w:p>
          <w:p>
            <w:pPr>
              <w:pStyle w:val="ConsPlusNormal"/>
              <w:numPr>
                <w:ilvl w:val="0"/>
                <w:numId w:val="7"/>
              </w:numPr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ConsPlusNormal"/>
              <w:numPr>
                <w:ilvl w:val="0"/>
                <w:numId w:val="7"/>
              </w:numPr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ConsPlusNormal"/>
              <w:numPr>
                <w:ilvl w:val="0"/>
                <w:numId w:val="7"/>
              </w:numPr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ConsPlusNormal"/>
              <w:numPr>
                <w:ilvl w:val="0"/>
                <w:numId w:val="7"/>
              </w:numPr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ять ошибки в первичных бухгалтерских документах;</w:t>
            </w:r>
          </w:p>
          <w:p>
            <w:pPr>
              <w:pStyle w:val="ConsPlusNormal"/>
              <w:numPr>
                <w:ilvl w:val="0"/>
                <w:numId w:val="7"/>
              </w:numPr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оформление поступления и расхода материально-производственных запасов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на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7"/>
              </w:numPr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ConsPlusNormal"/>
              <w:numPr>
                <w:ilvl w:val="0"/>
                <w:numId w:val="7"/>
              </w:numPr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ервичной бухгалтерской документации;</w:t>
            </w:r>
          </w:p>
          <w:p>
            <w:pPr>
              <w:pStyle w:val="ConsPlusNormal"/>
              <w:numPr>
                <w:ilvl w:val="0"/>
                <w:numId w:val="7"/>
              </w:numPr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вичных бухгалтерских документов;</w:t>
            </w:r>
          </w:p>
          <w:p>
            <w:pPr>
              <w:pStyle w:val="ConsPlusNormal"/>
              <w:numPr>
                <w:ilvl w:val="0"/>
                <w:numId w:val="7"/>
              </w:numPr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ConsPlusNormal"/>
              <w:numPr>
                <w:ilvl w:val="0"/>
                <w:numId w:val="7"/>
              </w:numPr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ConsPlusNormal"/>
              <w:numPr>
                <w:ilvl w:val="0"/>
                <w:numId w:val="7"/>
              </w:numPr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и признаки группировки первичных бухгалтерских документов;</w:t>
            </w:r>
          </w:p>
          <w:p>
            <w:pPr>
              <w:pStyle w:val="ConsPlusNormal"/>
              <w:numPr>
                <w:ilvl w:val="0"/>
                <w:numId w:val="7"/>
              </w:numPr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таксировки и контировки первичных бухгалтерских документов;</w:t>
            </w:r>
          </w:p>
          <w:p>
            <w:pPr>
              <w:pStyle w:val="ConsPlusNormal"/>
              <w:numPr>
                <w:ilvl w:val="0"/>
                <w:numId w:val="7"/>
              </w:numPr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оставления регистров бухгалтерского учета;</w:t>
            </w:r>
          </w:p>
          <w:p>
            <w:pPr>
              <w:pStyle w:val="ConsPlusNormal"/>
              <w:numPr>
                <w:ilvl w:val="0"/>
                <w:numId w:val="7"/>
              </w:numPr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сроки хранения первичной бухгалтерской документации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2. Количество часов, отводимое на освоение профессионального модуля</w:t>
      </w:r>
    </w:p>
    <w:p>
      <w:pPr>
        <w:pStyle w:val="Normal"/>
        <w:spacing w:lineRule="auto" w:line="360"/>
        <w:rPr/>
      </w:pPr>
      <w:r>
        <w:rPr/>
        <w:t xml:space="preserve">Всего часов </w:t>
      </w:r>
      <w:r>
        <w:rPr>
          <w:b/>
        </w:rPr>
        <w:t>348</w:t>
      </w:r>
      <w:r>
        <w:rPr/>
        <w:t xml:space="preserve"> часов:</w:t>
      </w:r>
    </w:p>
    <w:p>
      <w:pPr>
        <w:pStyle w:val="Normal"/>
        <w:spacing w:lineRule="auto" w:line="360"/>
        <w:rPr/>
      </w:pPr>
      <w:r>
        <w:rPr/>
        <w:t xml:space="preserve">из них   на освоение МДК </w:t>
      </w:r>
      <w:r>
        <w:rPr>
          <w:b/>
        </w:rPr>
        <w:t>186</w:t>
      </w:r>
      <w:r>
        <w:rPr/>
        <w:t xml:space="preserve"> часов;</w:t>
      </w:r>
    </w:p>
    <w:p>
      <w:pPr>
        <w:pStyle w:val="Normal"/>
        <w:spacing w:lineRule="auto" w:line="360"/>
        <w:rPr/>
      </w:pPr>
      <w:r>
        <w:rPr/>
        <w:t xml:space="preserve">Консультация – </w:t>
      </w:r>
      <w:r>
        <w:rPr>
          <w:b/>
        </w:rPr>
        <w:t>10</w:t>
      </w:r>
      <w:r>
        <w:rPr/>
        <w:t xml:space="preserve"> часов;</w:t>
      </w:r>
    </w:p>
    <w:p>
      <w:pPr>
        <w:pStyle w:val="Normal"/>
        <w:spacing w:lineRule="auto" w:line="360"/>
        <w:rPr/>
      </w:pPr>
      <w:r>
        <w:rPr/>
        <w:t xml:space="preserve">Промежуточная аттестация – </w:t>
      </w:r>
      <w:r>
        <w:rPr>
          <w:b/>
        </w:rPr>
        <w:t>8</w:t>
      </w:r>
      <w:r>
        <w:rPr/>
        <w:t xml:space="preserve"> часов;</w:t>
      </w:r>
    </w:p>
    <w:p>
      <w:pPr>
        <w:pStyle w:val="Normal"/>
        <w:spacing w:lineRule="auto" w:line="360"/>
        <w:rPr/>
      </w:pPr>
      <w:r>
        <w:rPr/>
        <w:t>на практики</w:t>
      </w:r>
      <w:r>
        <w:rPr>
          <w:b/>
        </w:rPr>
        <w:t xml:space="preserve"> 144</w:t>
      </w:r>
      <w:r>
        <w:rPr/>
        <w:t xml:space="preserve">  часа;</w:t>
      </w:r>
    </w:p>
    <w:p>
      <w:pPr>
        <w:pStyle w:val="Normal"/>
        <w:spacing w:lineRule="auto" w:line="360"/>
        <w:rPr/>
      </w:pPr>
      <w:r>
        <w:rPr/>
        <w:t xml:space="preserve">в том числе учебную </w:t>
      </w:r>
      <w:r>
        <w:rPr>
          <w:b/>
        </w:rPr>
        <w:t>72</w:t>
      </w:r>
      <w:r>
        <w:rPr/>
        <w:t xml:space="preserve"> часа; </w:t>
      </w:r>
    </w:p>
    <w:p>
      <w:pPr>
        <w:pStyle w:val="Normal"/>
        <w:spacing w:lineRule="auto" w:line="360"/>
        <w:rPr/>
      </w:pPr>
      <w:r>
        <w:rPr/>
        <w:t xml:space="preserve">и производственную </w:t>
      </w:r>
      <w:r>
        <w:rPr>
          <w:b/>
        </w:rPr>
        <w:t>72</w:t>
      </w:r>
      <w:r>
        <w:rPr/>
        <w:t xml:space="preserve"> 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992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</w:rPr>
        <w:t xml:space="preserve">СТРУКТУРА И СОДЕРЖАНИЕ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ПМ.01 Документирование хозяйственных операций и ведение бухгалтерского учета активов организации</w:t>
      </w:r>
    </w:p>
    <w:p>
      <w:pPr>
        <w:pStyle w:val="Normal"/>
        <w:rPr/>
      </w:pPr>
      <w:r>
        <w:rPr>
          <w:b/>
        </w:rPr>
        <w:t>2.1. С</w:t>
      </w:r>
      <w:r>
        <w:rPr/>
        <w:t>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542"/>
        <w:gridCol w:w="1409"/>
        <w:gridCol w:w="1671"/>
        <w:gridCol w:w="89"/>
        <w:gridCol w:w="1582"/>
        <w:gridCol w:w="60"/>
        <w:gridCol w:w="1127"/>
        <w:gridCol w:w="32"/>
        <w:gridCol w:w="2039"/>
        <w:gridCol w:w="12"/>
        <w:gridCol w:w="2057"/>
      </w:tblGrid>
      <w:tr>
        <w:trPr>
          <w:trHeight w:val="398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уммарный объем нагрузки, час.</w:t>
            </w:r>
          </w:p>
        </w:tc>
        <w:tc>
          <w:tcPr>
            <w:tcW w:w="866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</w:rPr>
              <w:t>Работа обучающихся во взаимодействии с преподавателем</w:t>
            </w:r>
          </w:p>
        </w:tc>
      </w:tr>
      <w:tr>
        <w:trPr>
          <w:trHeight w:val="322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учение по МДК</w:t>
            </w:r>
          </w:p>
        </w:tc>
        <w:tc>
          <w:tcPr>
            <w:tcW w:w="41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ки</w:t>
            </w:r>
          </w:p>
        </w:tc>
      </w:tr>
      <w:tr>
        <w:trPr>
          <w:trHeight w:val="338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41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абораторных и практических занятий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рсовых работ (проектов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63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.1-1.2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Документирование хозяйственных операций организации и разработка рабочего плана счетов организ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.3., ПК 1.4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Ведение бухгалтерского учета денежных средств и имущества организации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ебная практик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6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2</w:t>
            </w:r>
          </w:p>
        </w:tc>
      </w:tr>
      <w:tr>
        <w:trPr>
          <w:trHeight w:val="52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 (экзамен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6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6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uppressAutoHyphens w:val="true"/>
        <w:jc w:val="both"/>
        <w:rPr/>
      </w:pPr>
      <w:r>
        <w:rPr>
          <w:b/>
        </w:rPr>
        <w:t>2.2. Тематический план и содержание профессионального модуля (ПМ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9639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лабораторные работы и практические занятия, самостоятельная учебная работа обучающихся, курсовая работа (проект) </w:t>
            </w:r>
            <w:r>
              <w:rPr>
                <w:bCs/>
              </w:rPr>
              <w:t>(если предусмотре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Объем час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3</w:t>
            </w:r>
          </w:p>
        </w:tc>
      </w:tr>
      <w:tr>
        <w:trPr>
          <w:trHeight w:val="533" w:hRule="atLeast"/>
        </w:trPr>
        <w:tc>
          <w:tcPr>
            <w:tcW w:w="1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МДК 01.01 Практические основы бухгалтерского учета имущества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</w:rPr>
              <w:t>204</w:t>
            </w:r>
          </w:p>
        </w:tc>
      </w:tr>
      <w:tr>
        <w:trPr/>
        <w:tc>
          <w:tcPr>
            <w:tcW w:w="1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 xml:space="preserve">Раздел 1  </w:t>
            </w:r>
            <w:r>
              <w:rPr>
                <w:b/>
                <w:sz w:val="21"/>
                <w:szCs w:val="21"/>
              </w:rPr>
              <w:t>Документирование хозяйственных опе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</w:t>
            </w:r>
          </w:p>
        </w:tc>
      </w:tr>
      <w:tr>
        <w:trPr/>
        <w:tc>
          <w:tcPr>
            <w:tcW w:w="1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Тема 1.1 Значение документации в бухгалтерском учете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</w:t>
            </w:r>
          </w:p>
        </w:tc>
      </w:tr>
      <w:tr>
        <w:trPr>
          <w:trHeight w:val="34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став документов бухгалтер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ятие первичных бухгалтерских документов. Общие требования к первичным учетным документам.  Классификация первичных бухгалтерских документов Унифицированные формы первичных бухгалтерских документов. Организация документообор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4</w:t>
            </w:r>
          </w:p>
        </w:tc>
      </w:tr>
      <w:tr>
        <w:trPr>
          <w:trHeight w:val="50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ведение операций по приему первичных бухгалтерских документов произвольной формы и унифицированны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 схемы документооборота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Тема 1.2 Правила проверки первичных бухгалтерских документов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</w:t>
            </w:r>
          </w:p>
        </w:tc>
      </w:tr>
      <w:tr>
        <w:trPr>
          <w:trHeight w:val="51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проведения проверок первичной бухгалтерской документации. Виды проверок первичных бухгалтерских документов: формальная, по существу, арифметическая.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Исправление ошибок в первичных бухгалтерских документах. Порядок проведения таксировки контировки первичных бухгалтерски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нципы и признаки группировки первичных бухгалтерских документов.  Правила и сроки хранения первичных бухгалтерских докумен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 регистров бухгалтерского учета с использованием первичных бухгалтерски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нклатура дел организации, порядок форм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проверки принятых первичных документов бухгалтер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группировки первичных бухгалтерских документов. Оформление регистров бухгалтерского учета на основе данных первичных бухгалтерски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 номенклатуры дел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Тема 1.3  План счетов бухгалтерского учета  финансово-хозяйственной деятельности организации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План счетов бухгалтерского учета  финансово-хозяйственной деятельности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ссификация счетов бухгалтерского учета по различным призна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тимизация рабочего плана счетов бухгалтерского учета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рабочего плана счетов  бухгалтерского учета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1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1"/>
                <w:szCs w:val="21"/>
              </w:rPr>
              <w:t xml:space="preserve">Раздел 2  </w:t>
            </w:r>
            <w:r>
              <w:rPr>
                <w:b/>
                <w:sz w:val="21"/>
                <w:szCs w:val="21"/>
              </w:rPr>
              <w:t>Ведение бухгалтерского учета имущества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6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Тема 2.1 Учет денежной наличности в кассе, денежных документов и переводов пут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</w:tr>
      <w:tr>
        <w:trPr>
          <w:trHeight w:val="38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ведения кассовых операций. Учет кассовых опе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расчета лимита остатка к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ет денеж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ет переводов в пу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формление кассовых ордеров, кассовой книги, формирование отчета кассира, его обработка.  Оформление журнала – ордера №1, ведомости  № 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Тема 2.2 Учет денежных средств на расчетных и специальных счетах в банках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значение и порядок открытие расчетного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ы безналичных рас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учета денежных средств на расчетных счетах в банках. Порядок учета денежных средств на специальных счетах в бан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</w:t>
            </w:r>
          </w:p>
        </w:tc>
      </w:tr>
      <w:tr>
        <w:trPr>
          <w:trHeight w:val="54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формление первичных документов по движению денежных средств на расчетных и специальных счетах в банках. Обработка выписки банка. Оформление журнала-ордера 2, ведомости 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 xml:space="preserve">Тема 2.3 </w:t>
            </w:r>
            <w:r>
              <w:rPr>
                <w:b/>
                <w:sz w:val="21"/>
                <w:szCs w:val="21"/>
              </w:rPr>
              <w:t>Особенности учета кассовых операций в иностранной валюте и операций по валютным счетам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ет кассовых операций в иностранной валю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ет операций  на валютных счетах в бан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ет  операций по экспорту и им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формление первичных документов и регистров учета  по операциям в иностранной валю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ситуационных задач по импортным  и  экспортным опер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Тема 2.4 Организация учета основных средств. Учет операций по поступлению основных средств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ятие и классификация основных средств. Оценка основных сред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ументальное оформление и аналитический учет операций по поступлению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нтетический учет операций по поступлению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становление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ражение операций по поступлению основных средств  в  регистрах синтетиче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ситуационных задач  учета операций по поступлению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Тема  2.5  Учет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амортизации основных средств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нятие амортизации и амортизационных отчислений. Методы начисления амортизации в бухгалтерском и налоговом учет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тический и синтетический учет начисления амор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чет амортизационных отчислений по основным средствам и отражение их в бухгалтерском  и налоговом учет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Тема  2.6   Учет затрат на восстановление основных средств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емонта основных средств. Документальное оформление, аналитический  и синтетический  затрат по ремонту основных сред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Аналитический и синтетический  учет затрат  по ремонту основных средств.  Особенности отражения затрат по ремонту основных средств в налоговом уч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чет стоимости ремонта основных средст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Тема 2.7 Учет операций по выбытию основных средств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рианты выбытия основных средств. Документальное оформление операций по выбытию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ражение операций по выбытию основных средств в  бухгалтерском уч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ситуационных задач по выбытию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Тема 2.8 Учет аренды основных средств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аренды основных средств, их особенности Отражение в учете операций по аренде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ет операций по долгосрочной аренде. Лизинговые операции в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1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задач по отражению в учете операций по текущей  и долгосрочной аренде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Тема 2.9 Переоценка и инвентаризация основных средств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ет операций по инвентаризации и переоценке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1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ражение в учете  результатов инвентаризации и переоценки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Тема  2.10  Учет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долгосрочных  инвестиций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ятие долгосрочных инвестиций. Их классифик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ражение в учете операций по осуществлению организацией долгосрочных инвести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1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ситуационных задач по отражению операций по долгосрочным инвестициям в бухгалтерском и налоговом уч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Тема 2.11   Учет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нематериальных активов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</w:t>
            </w:r>
          </w:p>
        </w:tc>
      </w:tr>
      <w:tr>
        <w:trPr>
          <w:trHeight w:val="17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ятие НМА, их класс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чет операций по движению  Н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ортизация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1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ситуационных задач по отражению в учете операций по движению Н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Тема 2.12  Учет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финансовых вложений и ценных бумаг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ятие  и классификация финансовых в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Оценка финансовых вложений: первоначальная, последую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Документальное оформление, аналитический и синтетический учет финансовых в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Ценные бумаги. Их виды. Классификация для целей бухгалтер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44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ситуационных задач по определению первоначальной стоимости финансовых в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Тема 2.13    Учет материально-производственных запасов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</w:t>
            </w:r>
          </w:p>
        </w:tc>
      </w:tr>
      <w:tr>
        <w:trPr>
          <w:trHeight w:val="2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ятие  материально-производственных запасов. Их классификация и оц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ет транспортно-заготовитель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ументальное оформление, аналитический и синтетический учет поступления материально – производственных запасов в организацию. Документальное оформление, аналитический и синтетический учет выбытия  материально –производствен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ет материально-производственных запасов на складе и в бухгал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вентаризация и переоценка материально-производствен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ситуационных задач по оценке материально-производственных запа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формление приходных ордеров, карточек складского учета материалов, накопительных ведомостей по приходу материально-производственных запас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формление  журнала-ордера 6, ведомости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формление накладных, лимитно-заборных карт, требований, ведомостей по расходу материалов, ведомостей 12,15,10, журнала-ордера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ситуационных задач по отражению на счетах бухгалтерского учета операций по движению материально-производствен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Тема 2.14    Учет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производственных затрат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и калькуляц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себестоимости продукции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4</w:t>
            </w:r>
          </w:p>
        </w:tc>
      </w:tr>
      <w:tr>
        <w:trPr>
          <w:trHeight w:val="31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ятие производственных затрат, их классификация по различным призна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чета для учета производственных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ет затрат на обслуживание и управление производством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обенности учета и распределения затрат вспомогательных производств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ет потерь и непроизводственных расходов. Сводный учет затрат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ет и оценка незавершенного производства. Расчет фактической производственной себестоимости готов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ькулирование себестоимости продукции. Виды калькуля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ситуационных задач по отражению в учете производственных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чет суммы затрат на обслуживание производства, управление производством.. Выполнение операций по списанию и распределению косв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чет затрат вспомогательных производств. Отражение затрат вспомогательных производств в бухгалтерском уч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47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ситуационных задач по оценке НЗП.  Расчет фактической себестоимости готов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ставление калькуляции продукции: нормативных, плановых, фактическ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Тема 2.15  Учет   готовой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продукции и ее реализации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Готовая продукция, ее оценка. Система счетов для учета готовой продукции. Учет готовой продукции и ее отгрузка. Виды и учет расходов, связанных с продажей готов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а счета 90»Продаж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ет выручки от реализации готовой проду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формление первичных документов по реализации продукции: счетов-фактур, наклад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 книги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ситуационных задач по определению финансового результата от обыч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Тема  2.16  Учет текущих операций и расчет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биторская и кредиторская задолженности, их в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ет расчетов с дебито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ет расчетов с кредито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формление авансового отчета. Оформление ведомости №7, журналов – ордеров № 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1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Calibri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3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Учебная практик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иды работ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 номенклатуры дел организаци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Разработка рабочего плана счетов бухгалтерского учета  организации с учетом специфики ее деятельност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Формирование графика документооборота организаци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Прием первичных документов бухгалтерского учета, их группировка, проверк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ксировка  первичных документов,  контировк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Оформление регистров бухгалтерского учета на основании данных первичных документо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Документальное оформление операций по движению денежных средств в кассе организации, ведение аналитического  и синтетического учет кассовых операций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Документальное оформление операций по движению денежных средств на расчетных счетах, ведение аналитического  и синтетического учет кассовых операций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Документальное оформление и формирование бухгалтерских регистров по учету операций по поступлению в организацию основных средств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Расчет амортизационных отчислений по основным средствам, отражение сумм амортизации в бухгалтерском учет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Документальное оформление и формирование бухгалтерских регистров по учету операций по выбытию  основных средств (списание, реализация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Расчет арендной платы по арендованным основным средствам. Отражение в учете операций по аренде основных средств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Расчет затрат на ремонт основных средств. Включение затрат по ремонту основных средств в себестоимость продукции согласно требованиям учетной политики организаци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Оформление первичных документов, регистров аналитического и синтетического учета по операциям с НМА (поступление НМА в организацию, начисление амортизации, списание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Оформление первичных документов по поступлению и  расходу материалов в организаци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Оформление регистров аналитического и синтетического учета по движению материалов (накопительные ведомости, ведомость №10, журналы-ордера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 xml:space="preserve">Начисление заработной платы сдельщикам и повременщикам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Расчет плановых (нормативных) калькуляций по видам продукци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Распределение косвенных расходов по видам продукции с учетом требований учетной политики организаци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Расчет фактической себестоимости готовой продукци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Документальное оформление операций по реализации готовой продукции (счета-фактуры, накладные, товарно-транспортные накладные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Аналитический и синтетический учет операций по реализации готовой продукции (ведомость №16, журнал-ордер 11 и др.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Формирование в базе данных сведений об организации. Формирование Справочников по организаци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Внесение в базу данных начальных остатков по счетам бухгалтерского учета организаци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Calibri"/>
                <w:bCs/>
                <w:sz w:val="21"/>
                <w:szCs w:val="21"/>
              </w:rPr>
              <w:t>Оформление  операций по движению денежных средств, расчетов с подотчетными лицами, покупателями,  поставщиками и т. Д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Оформление операций по поступлению и выбытию основных средств, начислению амортизации  по основным средствам и НМА, по движению производственных запасов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Начисление заработной платы сотрудникам организации. Расчет отчислений в фонды социального страхования и обеспечения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Формирование фактической себестоимости готовой продукции. Оформление операций по движению готовой продукции из цеха на склад, реализации готовой продукции. Формирование финансового результата от реализации продукции и всей хозяйственной деятельности организации за меся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1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ая практика (по профилю специальности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:</w:t>
            </w:r>
          </w:p>
          <w:p>
            <w:pPr>
              <w:pStyle w:val="Normal"/>
              <w:widowControl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полнение типовых и специальных форм первичных учетных документов.</w:t>
            </w:r>
          </w:p>
          <w:p>
            <w:pPr>
              <w:pStyle w:val="Normal"/>
              <w:widowControl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. Исправление ошибок в бухгалтерских документах.</w:t>
            </w:r>
          </w:p>
          <w:p>
            <w:pPr>
              <w:pStyle w:val="Normal"/>
              <w:widowControl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верка (по существу, по форме, арифметически) первичных документов.</w:t>
            </w:r>
          </w:p>
          <w:p>
            <w:pPr>
              <w:pStyle w:val="Normal"/>
              <w:widowControl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. Обработка (контировка) первичных документов</w:t>
            </w:r>
          </w:p>
          <w:p>
            <w:pPr>
              <w:pStyle w:val="Normal"/>
              <w:widowControl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.Заполнение учетных регистров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1"/>
                <w:szCs w:val="21"/>
              </w:rPr>
            </w:pPr>
            <w:r>
              <w:rPr>
                <w:sz w:val="20"/>
                <w:szCs w:val="20"/>
              </w:rPr>
              <w:t>6. Подготовка документов к сдаче в арх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1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уль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headerReference w:type="default" r:id="rId4"/>
          <w:type w:val="nextPage"/>
          <w:pgSz w:orient="landscape" w:w="16838" w:h="11906"/>
          <w:pgMar w:left="992" w:right="113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СЛОВИЯ РЕАЛИЗАЦИИ ПРОГРАММЫ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>ПМ.01 Документирование хозяйственных операций и ведение бухгалтерского учета активов организации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Особые образовательные потребности обучающихся с инвалидностью и лиц с нарушением слуха</w:t>
      </w:r>
    </w:p>
    <w:p>
      <w:pPr>
        <w:pStyle w:val="Normal"/>
        <w:spacing w:lineRule="auto" w:line="276"/>
        <w:jc w:val="both"/>
        <w:rPr/>
      </w:pPr>
      <w:r>
        <w:rPr/>
        <w:t>К категории обучающихся с нарушениями слуха относятся обучающие, имеющие стойкое (необратимое, так как слух восстановить нельзя) двустороннее (на оба уха) нарушение слуховой функции, при котором обычное (на слух) речевое общение с окружающими затруднено (тугоухость) или невозможно (глухота). Людей с тугоухостью называют слабослышащими. Слабослышащие обучающиеся – это обучающиеся с частичной слуховой недостаточностью, затрудняющей речевое развитие, но с сохранной способностью к самостоятельному накоплению речевого запаса при помощи остаточного слуха. Глухие обучающиеся – это обучающиеся со степенью потери слуха, которая лишает их возможности естественного восприятия речи и самостоятельного овладения ею. Специфика учебно-познавательной деятельности, обусловленная нарушенным слухом, у неслышащих (своеобразие технического и пространственного мышления, двигательной сферы; более низкая, по сравнению со слышащими, продуктивность внимания и памяти; неумение обобщать и устанавливать причинно-следственные связи, решать логические задачи; выраженное стремление опираться в процессе усвоения новой учебной информации на эмпирическое восприятие материала и др.) создает необходимость психолого-педагогической коррекции познавательных процессов, с одной стороны, а с другой – оказание педагогическому коллективу помощи в корректировке организации, выборе форм и методов учебного процесса, в соответствии с потребностями и возможностями обучающихся. Объем внешних воздействий на обучающегося с нарушениями слуха сужен, взаимодействие со средой обеднено. Вследствие этого психическая деятельность такого обучающегося упрощается, реакции на внешние воздействия становятся менее сложными и разнообразными. Компоненты психики развиваются в иных по сравнению со слышащими обучающимися пропорциях - наблюдается несоразмерность в развитии наглядных и понятийных форм мышления, письменная речь превалирует над устной. Асинхронии проявляются в разной степени недоразвития одних перцептивных систем при относительной сохранности других. Так, у этих обучающихся сохранна кожная чувствительность, при правильном обучении и воспитании компенсаторно развивается зрительное восприятие. Обучение лиц с нарушением слуха требует организации помощи сурдопереводчика, что создаёт определённые трудности в преподавании специальных дисциплин и вызывает необходимость широкого использования зрительной информации, раскрывающей смысл изучаемого материала и корректирующей его восприятие. С этой целью в Учреждении имеется в наличии специальное компьютерное оборудование, позволяющее обеспечить возможность общения неслышащих обучающихся с преподавателем и между собой (Радиокласс Сонет РСМ РМ 8-1 (беспроводная технология передачи звука (FM-система).</w:t>
      </w:r>
    </w:p>
    <w:p>
      <w:pPr>
        <w:pStyle w:val="Normal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  <w:t>3.3. Требования к минимальному материально-техническому обеспечению</w:t>
      </w:r>
    </w:p>
    <w:p>
      <w:pPr>
        <w:pStyle w:val="Normal"/>
        <w:spacing w:lineRule="auto" w:line="276"/>
        <w:ind w:firstLine="567"/>
        <w:jc w:val="both"/>
        <w:rPr>
          <w:bCs/>
        </w:rPr>
      </w:pPr>
      <w:bookmarkStart w:id="0" w:name="_Hlk36973783"/>
      <w:bookmarkEnd w:id="0"/>
      <w:r>
        <w:rPr>
          <w:bCs/>
        </w:rPr>
        <w:t>Реализация программы дисциплины требует наличия учебного кабинета  гуманитарных и социальных дисциплин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4740" w:hanging="0"/>
        <w:rPr>
          <w:b/>
          <w:b/>
        </w:rPr>
      </w:pPr>
      <w:r>
        <w:rPr>
          <w:b/>
        </w:rPr>
        <w:t xml:space="preserve">Оборудование учебного кабинета: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рабочее место преподавателя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парты, стулья  (в соответствие с численностью учебной группы)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меловая доска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персональный компьютер с лицензионным программным обеспечением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мультимедиа проектор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экран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 xml:space="preserve">лазерная указка, </w:t>
      </w:r>
    </w:p>
    <w:p>
      <w:pPr>
        <w:pStyle w:val="Normal"/>
        <w:spacing w:lineRule="auto" w:line="276"/>
        <w:ind w:left="57" w:right="57" w:hanging="0"/>
        <w:jc w:val="both"/>
        <w:rPr>
          <w:bCs/>
        </w:rPr>
      </w:pPr>
      <w:r>
        <w:rPr>
          <w:bCs/>
        </w:rPr>
        <w:t>шкафы для хранения учебных материалов по предмету.</w:t>
      </w:r>
    </w:p>
    <w:p>
      <w:pPr>
        <w:pStyle w:val="Normal"/>
        <w:spacing w:lineRule="auto" w:line="276"/>
        <w:ind w:left="57" w:right="57" w:hanging="0"/>
        <w:jc w:val="both"/>
        <w:rPr>
          <w:b/>
          <w:b/>
        </w:rPr>
      </w:pPr>
      <w:r>
        <w:rPr>
          <w:b/>
        </w:rPr>
        <w:t>Рабочее место инвалида с нарушением слуха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76"/>
        <w:ind w:firstLine="238"/>
        <w:jc w:val="both"/>
        <w:rPr>
          <w:bCs/>
        </w:rPr>
      </w:pPr>
      <w:r>
        <w:rPr>
          <w:bCs/>
        </w:rPr>
        <w:t>Специально организованное рабочее место для инвалида с нарушением слуха (см. пояснительную записку)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76"/>
        <w:jc w:val="both"/>
        <w:rPr/>
      </w:pPr>
      <w:r>
        <w:rPr>
          <w:b/>
        </w:rPr>
        <w:t xml:space="preserve">    </w:t>
      </w:r>
      <w:r>
        <w:rPr>
          <w:bCs/>
        </w:rPr>
        <w:t>Программно-аппаратный комплекс для обучающихся с нарушениями слуха: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персональный компьютер с широкоформатным монитором, мышкой, клавиатурой, усиленной беспроводной гарнитурой для слабослышащих и индукционной системой.</w:t>
        <w:br/>
        <w:t xml:space="preserve">      Специальные технические средств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851" w:hanging="36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Мобильный радиокласс или мобильный радиокласс на основе FM-систем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851" w:hanging="36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Акустическая система (Система свободного звукового поля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851" w:hanging="36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Информационная индукционная система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Рекомендуемый комплект оснащения учебной аудитории, в которой обучаются студенты с нарушением слуха: радиокласс, аудиотехника (акустический усилитель и колонки), видеотехника (мультимедийный проектор, телевизор), электронная доска, документ-камера.</w:t>
      </w:r>
    </w:p>
    <w:p>
      <w:pPr>
        <w:pStyle w:val="25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284"/>
        <w:jc w:val="both"/>
        <w:rPr>
          <w:bCs/>
          <w:lang w:val="ru-RU"/>
        </w:rPr>
      </w:pPr>
      <w:bookmarkStart w:id="1" w:name="_Hlk36973783"/>
      <w:bookmarkEnd w:id="1"/>
      <w:r>
        <w:rPr>
          <w:bCs/>
        </w:rPr>
        <w:t xml:space="preserve">Лаборатории Учебная бухгалтерия </w:t>
      </w:r>
    </w:p>
    <w:p>
      <w:pPr>
        <w:pStyle w:val="25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284"/>
        <w:jc w:val="both"/>
        <w:rPr/>
      </w:pPr>
      <w:r>
        <w:rPr>
          <w:bCs/>
        </w:rPr>
        <w:t xml:space="preserve">Оборудование </w:t>
      </w:r>
      <w:r>
        <w:rPr/>
        <w:t xml:space="preserve">лаборатории </w:t>
      </w:r>
      <w:r>
        <w:rPr>
          <w:bCs/>
        </w:rPr>
        <w:t xml:space="preserve">и рабочих мест лаборатории «Учебная бухгалтерия: </w:t>
      </w:r>
    </w:p>
    <w:p>
      <w:pPr>
        <w:pStyle w:val="25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jc w:val="both"/>
        <w:rPr/>
      </w:pPr>
      <w:r>
        <w:rPr/>
        <w:t>автоматизированное рабочие места преподавателя и студентов, оснащенные лицензионным программным обеспечением общего и профессионального назначения и справочными информационно-правовыми системами;</w:t>
      </w:r>
    </w:p>
    <w:p>
      <w:pPr>
        <w:pStyle w:val="25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jc w:val="both"/>
        <w:rPr/>
      </w:pPr>
      <w:r>
        <w:rPr/>
        <w:t>многофункциональное устройство (МФУ): принтер, сканер, копир;</w:t>
      </w:r>
    </w:p>
    <w:p>
      <w:pPr>
        <w:pStyle w:val="25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jc w:val="both"/>
        <w:rPr/>
      </w:pPr>
      <w:r>
        <w:rPr/>
        <w:t>интерактивная доска;</w:t>
      </w:r>
    </w:p>
    <w:p>
      <w:pPr>
        <w:pStyle w:val="25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jc w:val="both"/>
        <w:rPr/>
      </w:pPr>
      <w:r>
        <w:rPr/>
        <w:t>калькуляторы;</w:t>
      </w:r>
    </w:p>
    <w:p>
      <w:pPr>
        <w:pStyle w:val="25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284"/>
        <w:jc w:val="both"/>
        <w:rPr/>
      </w:pPr>
      <w:r>
        <w:rPr/>
        <w:t>комплект бланков бухгалтерской документации;</w:t>
      </w:r>
    </w:p>
    <w:p>
      <w:pPr>
        <w:pStyle w:val="25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284"/>
        <w:jc w:val="both"/>
        <w:rPr/>
      </w:pPr>
      <w:r>
        <w:rPr/>
        <w:t>комплект законодательных и нормативных док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Оснащенные  базы прак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</w:rPr>
      </w:pPr>
      <w:r>
        <w:rPr>
          <w:b/>
          <w:bCs/>
        </w:rPr>
        <w:t>3.4.Информационное обеспечение реализации программы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 п</w:t>
      </w:r>
      <w:r>
        <w:rPr/>
        <w:t>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i/>
        </w:rPr>
        <w:t>3.4.1. Печатные издания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0"/>
        <w:jc w:val="both"/>
        <w:rPr>
          <w:rFonts w:eastAsia="Calibri"/>
          <w:lang w:eastAsia="en-US"/>
        </w:rPr>
      </w:pPr>
      <w:r>
        <w:rPr/>
        <w:t>Документирование хозяйственных операций и ведение бухгалтерского учета имущества организации: учебник для студ.учреждений сред.проф. образования/ Н.В.Брыкова. – М.: Издательский центр «Академия», 2016. – 240 с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ухгалтерский учет: практикум для</w:t>
      </w:r>
      <w:r>
        <w:rPr/>
        <w:t xml:space="preserve"> студ. учреждений сред.проф. образования/ Е.М. Лебедева. – М.: Издательский центр «Академия», 2019. – 17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>Закон Российской Федерации № 402-ФЗ «О бухгалтерском учет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 xml:space="preserve">План счетов бухгалтерского учета финансово-хозяйственной деятельности, утв. приказом Минфина РФ от 31.10.2000 № 94н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 xml:space="preserve">Положение о безналичных расчетах в Российской Федерации, утв. ЦБ РФ 03.10.2002 №2-П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>Положение по ведению бухгалтерского учета и бухгалтерской отчетности в РФ, утв. приказом Минфина РФ от 29.07.98 № 34н (ред. от 26.03.2007 г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 xml:space="preserve">Положение по бухгалтерскому учету «Учетная политика организации» ПБУ 1/2008, утв. приказом Минфина РФ от 06.10.2008 № 106н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 xml:space="preserve">Положение по бухгалтерскому учету «Учет активов и обязательств, стоимость которых выражена в иностранной валюте» ПБУ 3/2006, утв. приказом Минфина РФ от 27.11. 2006 № 154 н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 xml:space="preserve">Положение по бухгалтерскому учету «Бухгалтерская отчетность организации» ПБУ 4/99, утв. приказом Минфина РФ от 06.07.99 № 43н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 xml:space="preserve">Положение по бухгалтерскому учету «Учет основных средств» ПБУ 6/01, утв. приказом Минфина РФ от 30.03.01 № 26н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 xml:space="preserve">Положение по бухгалтерскому учету «Доходы организации» ПБУ 9/99, утв. приказом Минфина РФ от 06.05.99 № 32н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 xml:space="preserve">Положение по бухгалтерскому учету «Расходы организации» ПБУ 10/99, утв. приказом Минфина РФ от 06.05.99 № 33н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/>
        <w:t xml:space="preserve">Положение по бухгалтерскому учету «Учет нематериальных активов» ПБУ 14/2007. утв. приказом Минфина РФ от 27.12.2007 г. № 153н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rFonts w:cs="Calibri"/>
        </w:rPr>
      </w:pPr>
      <w:r>
        <w:rPr/>
        <w:t xml:space="preserve">Положение по бухгалтерскому учету «Исправление ошибок в бухгалтерском учете и отчетности» ПБУ 22/2010, утв. приказом Минфина РФ от 26.06.2010 г. № 63н (ред. 08.11.2010 г)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/>
        </w:rPr>
        <w:t>3.4.2. Электронные издания (электронные ресурсы)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360"/>
        <w:jc w:val="both"/>
        <w:rPr/>
      </w:pPr>
      <w:r>
        <w:rPr/>
        <w:t>Справочно-правовая система «КонсультантПлюс»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360"/>
        <w:jc w:val="both"/>
        <w:rPr/>
      </w:pPr>
      <w:r>
        <w:rPr/>
        <w:t>Справочно-правовая система «Гарант»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360"/>
        <w:jc w:val="both"/>
        <w:rPr/>
      </w:pPr>
      <w:r>
        <w:rPr/>
        <w:t>http://www.edu.ru Российское образование Федеральный портал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360"/>
        <w:jc w:val="both"/>
        <w:rPr/>
      </w:pPr>
      <w:r>
        <w:rPr/>
        <w:t>http//www.buhsoft.ru/ Программы для бухгалтерии BUHSOFT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360"/>
        <w:jc w:val="both"/>
        <w:rPr/>
      </w:pPr>
      <w:r>
        <w:rPr/>
        <w:t>Электронный ресурсhttp://www.buh.ru БУХ.1С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360"/>
        <w:jc w:val="both"/>
        <w:rPr/>
      </w:pPr>
      <w:r>
        <w:rPr/>
        <w:t xml:space="preserve">Интернет-ресурс для бухгалтера www.buhgalteria.ru Бухгалтерия. Ru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360"/>
        <w:jc w:val="both"/>
        <w:rPr/>
      </w:pPr>
      <w:r>
        <w:rPr/>
        <w:t xml:space="preserve">Образовательный ресурс по бухгалтерскому учету </w:t>
      </w:r>
      <w:hyperlink r:id="rId5">
        <w:r>
          <w:rPr>
            <w:rStyle w:val="InternetLink"/>
          </w:rPr>
          <w:t>http://www.kadis.ru/ipb/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360"/>
        <w:jc w:val="both"/>
        <w:rPr/>
      </w:pPr>
      <w:r>
        <w:rPr/>
        <w:t>http://www.buh.ru Ресурс для бухгалтеров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360"/>
        <w:jc w:val="both"/>
        <w:rPr/>
      </w:pPr>
      <w:r>
        <w:rPr/>
        <w:t>http://www.klerk.ru Электронная библиотека. Статьи бухгалтеру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/>
        <w:t>Клерк.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i/>
        </w:rPr>
        <w:t>3.4.3. Дополнительные источники</w:t>
      </w:r>
      <w:r>
        <w:rPr>
          <w:bCs/>
          <w:i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/>
        <w:t>1.Гомола А.И., Кириллов В.Е., Кириллов С.В.. Бухгалтерский учет. Учебник для студ. учреждений сред. проф. образования/ А.И.Гомола. – М.: Издательский центр «Академия», 2020. – 4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>КОНТРОЛЬ И ОЦЕНКА РЕЗУЛЬТАТОВ ОСВОЕНИЯ ПРОГРАММЫ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ПМ.01 Документирование хозяйственных операций и ведение бухгалтерского учета активов организации</w:t>
      </w:r>
    </w:p>
    <w:p>
      <w:pPr>
        <w:pStyle w:val="Normal"/>
        <w:spacing w:lineRule="auto" w:line="360"/>
        <w:ind w:left="111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bCs/>
        </w:rPr>
        <w:t>Контроль и оценка результатов освоения профессионального модуля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bCs/>
        </w:rPr>
      </w:pPr>
      <w:r>
        <w:rPr>
          <w:bCs/>
        </w:rPr>
        <w:t>При необходимости обучающимся предоставляется дополнительное время для подготовки ответа при прохождении промежуточной аттестации.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4009"/>
        <w:gridCol w:w="2835"/>
      </w:tblGrid>
      <w:tr>
        <w:trPr>
          <w:trHeight w:val="10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брабатывать первичные бухгалтерские документы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ьность приема первичных бухгалтерских документов на любых видах носителей и полнота проверки наличия обязательных реквизи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та и точность всех видов проверок (формальная, по существу, арифметическая) первичных бухгалтерских докумен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проведения группировки, таксировки и контировки первичных бухгалтерских докумен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рациональной организации документооборота в соответствии с разработанной номенклатурой де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та и точность занесения данных по сгруппированным документам в учетные регистр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та и правильность оформления первичных бухгалтерских документов при передачи в текущий и постоянный архив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явление и исправление ошибок в первичных бухгалтерских документах в соответствии с действующими правил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спертная оценка в ходе проведения и защиты практически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спертная оценка деятельности студента в процессе учебной и производственной практ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спертная оценка в ходе защиты отчета по учебной производственной практи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выполненных домашних работ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Разрабатывать и согласовывать с руководством организации рабочий план счетов бухгалтерского учета организации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та и качество анализа типового плана счетов бухгалтерского уче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мотное обоснование необходимости разработки рабочего плана счетов бухгалтерского уче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этапное конструирование рабочего плана счетов бухгалтерского учета в соответствии с разработанным алгоритм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спертная оценка решения ситуационны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студента в процессе ролевой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спертная оценка деятельности студента в процессе учебной и производственной практик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Проводить учет денежных средств, оформлять денежные и кассовые документы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ьное отражение в учете кассовых операций, денежных документов и переводов в пу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ьное отражение в учете денежных средств на расчетных и специальных счетах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авильное отражение в учете </w:t>
            </w:r>
            <w:r>
              <w:rPr/>
              <w:t>кассовых операций в иностранной валюте и операций по валютным счетам.</w:t>
            </w:r>
          </w:p>
          <w:p>
            <w:pPr>
              <w:pStyle w:val="Normal"/>
              <w:jc w:val="both"/>
              <w:rPr/>
            </w:pPr>
            <w:r>
              <w:rPr/>
              <w:t>Полнота и точность оформления денежных и кассовых докум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лнота и точность оформления кассовой книги и отчета кассира в бухгалтер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спертная оценка в ходе проведения и защиты практически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спертная оценка деятельности студента в процессе учебной и производственной практ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спертная оценка в ходе защиты отчета по учебной производственной практи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выполненных домашних работ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Формировать бухгалтерские проводки по учету активов организации на основе рабочего плана счетов бухгалтерского учет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ьность отражения в учёте основных средств и нематериальных активов.</w:t>
            </w:r>
          </w:p>
          <w:p>
            <w:pPr>
              <w:pStyle w:val="Normal"/>
              <w:rPr/>
            </w:pPr>
            <w:r>
              <w:rPr/>
              <w:t>Правильность отражения в учёте долгосрочных инвестиций, финансовых вложений и ценных бумаг.</w:t>
            </w:r>
          </w:p>
          <w:p>
            <w:pPr>
              <w:pStyle w:val="Normal"/>
              <w:rPr/>
            </w:pPr>
            <w:r>
              <w:rPr/>
              <w:t>Правильность отражения в учёте материально-производственных запа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ьность отражения в учёте затрат на производство и калькулирование себестоим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ьность отражения в учёте готовой продукции и ее реал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ьность отражения в учёте текущих операций и расче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ьность отражения в учёте труда и заработной пла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ьность отражения в учёте финансовых результатов и использования прибы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ьность отражения в учёте собственного капит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авильность отражения в учёте кредитов и зай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спертная оценка в ходе проведения и защиты практически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спертная оценка деятельности студента в процессе учебной и производственной практ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спертная оценка в ходе защиты отчета по учебной производственной практи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выполненных домашних работ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овать  устойчивый интерес  к будущей профессии</w:t>
            </w:r>
            <w:r>
              <w:rPr>
                <w:bCs/>
              </w:rPr>
              <w:t xml:space="preserve"> Грамотная аргументация важности защиты финансовых интересов предприятия и государ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устойчивого интереса к будущей профессии. Проявление инициативы в аудиторной и самостоятельной работе, во время прохождения прак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самоконтроля в процессе выполнения работы и ее результа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результативности использованных методов и способов выполнения учебных задач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екватная реакция на внешнюю оценку выполненной работы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ответственности за принятые решения</w:t>
            </w:r>
          </w:p>
          <w:p>
            <w:pPr>
              <w:pStyle w:val="Normal"/>
              <w:rPr/>
            </w:pPr>
            <w:r>
              <w:rPr/>
              <w:t>- обоснованность самоанализа и коррекция результатов собственной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заимодействовать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Normal"/>
              <w:rPr/>
            </w:pPr>
            <w:r>
              <w:rPr/>
              <w:t>- обоснованность анализа работы членов команды (подчиненны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овать грамотность устной и письменной речи, - ясность формулирования и изложения мыс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облюдение норм поведения во время учебных занятий и прохождения учебной и производственной практик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овать  эффективное выполнение правил ТБ во время учебных занятий, при прохождении учебной и производственной практик;</w:t>
            </w:r>
          </w:p>
          <w:p>
            <w:pPr>
              <w:pStyle w:val="Normal"/>
              <w:rPr/>
            </w:pPr>
            <w:r>
              <w:rPr/>
              <w:t>- демонстрация знаний и использование ресурсосберегающих технологий в профессиона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овать грамотность по  эффективному использованию средств физической культуры для сохранения и укрепления здоровья при выполнении профессиона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ировать  эффективное </w:t>
            </w:r>
            <w:r>
              <w:rPr>
                <w:bCs/>
              </w:rPr>
              <w:t>использования и</w:t>
            </w:r>
            <w:r>
              <w:rPr/>
              <w:t>нформационно-коммуникационных технологий в профессиональной деятельности согласно формируемым умениям и получаемому практическому опыту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овать  эффективное использования в профессиональной деятельности необходимой технической документации, в том числе на английском язы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кспертное наблюдение за выполнением работ</w:t>
            </w:r>
          </w:p>
        </w:tc>
      </w:tr>
      <w:tr>
        <w:trPr>
          <w:trHeight w:val="69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монстрировать  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кспертное наблюдение за выполнением работ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6"/>
      <w:type w:val="nextPage"/>
      <w:pgSz w:w="11906" w:h="16838"/>
      <w:pgMar w:left="1134" w:right="56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Текст сноски Знак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240" w:after="60"/>
      <w:ind w:left="720" w:hanging="425"/>
      <w:contextualSpacing/>
    </w:pPr>
    <w:rPr>
      <w:rFonts w:ascii="Calibri" w:hAnsi="Calibri" w:eastAsia="Calibri" w:cs="Calibri"/>
      <w:sz w:val="22"/>
      <w:szCs w:val="22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98" w:before="0" w:after="780"/>
      <w:jc w:val="both"/>
    </w:pPr>
    <w:rPr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C4">
    <w:name w:val="c4"/>
    <w:basedOn w:val="Normal"/>
    <w:qFormat/>
    <w:pPr>
      <w:widowControl w:val="false"/>
      <w:suppressAutoHyphens w:val="true"/>
      <w:autoSpaceDE w:val="false"/>
      <w:spacing w:before="280" w:after="280"/>
    </w:pPr>
    <w:rPr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kadis.ru/ipb/" TargetMode="Externa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9:35:00Z</dcterms:created>
  <dc:creator>Admin</dc:creator>
  <dc:description/>
  <cp:keywords/>
  <dc:language>en-US</dc:language>
  <cp:lastModifiedBy>user</cp:lastModifiedBy>
  <cp:lastPrinted>2018-10-24T11:19:00Z</cp:lastPrinted>
  <dcterms:modified xsi:type="dcterms:W3CDTF">2022-02-24T12:18:00Z</dcterms:modified>
  <cp:revision>19</cp:revision>
  <dc:subject/>
  <dc:title>ПМ Документирование хозяйственных операций и ведение бухгалтерского учета имущества организации. Программа прошла экспертизу в ФИРО</dc:title>
</cp:coreProperties>
</file>