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Программа УЧЕБНОЙ практики </w:t>
      </w:r>
    </w:p>
    <w:p>
      <w:pPr>
        <w:pStyle w:val="Normal"/>
        <w:shd w:fill="FFFFFF" w:val="clear"/>
        <w:spacing w:lineRule="auto" w:line="360"/>
        <w:jc w:val="center"/>
        <w:rPr>
          <w:rStyle w:val="C2"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специальность 38.02.01 экономика и бухгалтерский учет (по отраслям)</w:t>
      </w:r>
    </w:p>
    <w:p>
      <w:pPr>
        <w:pStyle w:val="Normal"/>
        <w:shd w:fill="FFFFFF" w:val="clear"/>
        <w:spacing w:lineRule="auto" w:line="36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 , 202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а учебной практик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13" w:hanging="313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СПОРТ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24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13" w:hanging="313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ЬТАТЫ ОСВОЕНИЯ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240" w:after="0"/>
              <w:ind w:left="313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13" w:hanging="313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УКТУРА И СОДЕРЖАНИЕ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240" w:after="0"/>
              <w:ind w:left="313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13" w:hanging="313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240" w:after="0"/>
              <w:ind w:left="313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13" w:hanging="313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 И ОЦЕНКА РЕЗУЛЬТАТОВ ОСВОЕНИЯ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Й ПР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widowControl w:val="false"/>
        <w:pBdr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>1. ПАСПОРТ ПРОГРАММЫ УЧЕБНОЙ ПРАКТИКИ</w:t>
      </w:r>
    </w:p>
    <w:p>
      <w:pPr>
        <w:pStyle w:val="Normal"/>
        <w:pBdr/>
        <w:spacing w:lineRule="auto" w:line="360"/>
        <w:jc w:val="both"/>
        <w:rPr/>
      </w:pPr>
      <w:r>
        <w:rPr/>
        <w:t xml:space="preserve">         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ласть применения адаптирован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pBdr/>
        <w:spacing w:lineRule="auto" w:line="360"/>
        <w:jc w:val="both"/>
        <w:rPr/>
      </w:pPr>
      <w:r>
        <w:rPr/>
        <w:t xml:space="preserve">Программа учебной практики является адаптированной образовательной программы по специальности 38.02.01 Экономика и бухгалтерский учет (по отраслям) в части освоения основных видов профессиональной деятельности:  </w:t>
      </w:r>
    </w:p>
    <w:p>
      <w:pPr>
        <w:pStyle w:val="Normal"/>
        <w:pBdr/>
        <w:spacing w:lineRule="auto" w:line="360"/>
        <w:jc w:val="both"/>
        <w:rPr/>
      </w:pPr>
      <w:r>
        <w:rPr/>
        <w:t>ВД 1 «Документирование хозяйственных операций и ведение бухгалтерского учета активов организации».</w:t>
      </w:r>
    </w:p>
    <w:p>
      <w:pPr>
        <w:pStyle w:val="Normal"/>
        <w:pBdr/>
        <w:spacing w:lineRule="auto" w:line="360"/>
        <w:jc w:val="both"/>
        <w:rPr/>
      </w:pPr>
      <w:r>
        <w:rPr/>
        <w:t>ВД 4 «Составление и использование бухгалтерской отчетности».</w:t>
      </w:r>
    </w:p>
    <w:p>
      <w:pPr>
        <w:pStyle w:val="Normal"/>
        <w:pBdr/>
        <w:spacing w:lineRule="auto" w:line="360"/>
        <w:jc w:val="both"/>
        <w:rPr/>
      </w:pPr>
      <w:r>
        <w:rPr/>
        <w:t>ВД 5 «Выполнение работ по одной или нескольким профессиям рабочих, должностям служащих».</w:t>
      </w:r>
    </w:p>
    <w:p>
      <w:pPr>
        <w:pStyle w:val="Normal"/>
        <w:pBdr/>
        <w:spacing w:lineRule="auto" w:line="360"/>
        <w:jc w:val="both"/>
        <w:rPr/>
      </w:pPr>
      <w:r>
        <w:rPr/>
        <w:t xml:space="preserve">         </w:t>
      </w:r>
      <w:r>
        <w:rPr/>
        <w:t>Практика является обязательным разделом АОП. Она представляет собой вид учебных занятий, обеспечивающих практико-ориентированную подготовку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учебной практики – требования к результатам освоения учебной практики</w:t>
      </w:r>
    </w:p>
    <w:p>
      <w:pPr>
        <w:pStyle w:val="Normal"/>
        <w:pBdr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/>
          <w:b/>
          <w:sz w:val="24"/>
          <w:szCs w:val="24"/>
          <w:lang w:val="en-US"/>
        </w:rPr>
      </w:r>
    </w:p>
    <w:p>
      <w:pPr>
        <w:pStyle w:val="Normal"/>
        <w:pBdr/>
        <w:spacing w:lineRule="auto" w:line="360"/>
        <w:ind w:firstLine="708"/>
        <w:jc w:val="both"/>
        <w:rPr/>
      </w:pPr>
      <w:r>
        <w:rPr/>
        <w:t>Учебная практика по специальности 38.02.01 Экономика и бухгалтерский учет проводятся с целью освоения студентами видов профессиональной деятельности в рамках изучения профессиональных модуле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документировании хозяйственных операций и ведении бухгалтерского учета активов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составлении бухгалтерской отчетности и использовании ее для анализа финансового состояния организа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участии в счетной проверке бухгалтерской отчет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анализе информации о финансовом положении организации, ее платежеспособности и доход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применении налоговых льго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зработке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оставлении бухгалтерской (финансовой) отчетности по Международным стандартам финансовой отче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окументировании хозяйственных операций и ведении бухгалтерского учета активов организац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полнении контрольных процедур и их документирова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/>
        <w:t>подготовке оформления завершающих материалов по результатам внутреннего контроля.</w:t>
      </w:r>
    </w:p>
    <w:p>
      <w:pPr>
        <w:pStyle w:val="Normal"/>
        <w:pBdr/>
        <w:spacing w:lineRule="auto" w:line="360"/>
        <w:ind w:firstLine="708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рмальную проверку документов, проверку по существу, арифметическую проверку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группировку первичных бухгалтерских документов по ряду признаков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таксировку и контировку первичных бухгалтерских документов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окументооборот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номенклатуре дел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ь данные по сгруппированным документам в регистры бухгалтерского учета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текущий бухгалтерский архив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ошибки в первичных бухгалтерских документах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 поступления и расхода материально-производственных запасов;</w:t>
      </w:r>
    </w:p>
    <w:p>
      <w:pPr>
        <w:pStyle w:val="ConsPlusNormal"/>
        <w:numPr>
          <w:ilvl w:val="0"/>
          <w:numId w:val="15"/>
        </w:numPr>
        <w:spacing w:lineRule="auto" w:line="360"/>
        <w:ind w:left="31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ConsPlusNormal"/>
        <w:numPr>
          <w:ilvl w:val="0"/>
          <w:numId w:val="15"/>
        </w:numPr>
        <w:spacing w:lineRule="auto" w:line="360"/>
        <w:ind w:left="31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страховых взносов соответствующие реквизиты;</w:t>
      </w:r>
    </w:p>
    <w:p>
      <w:pPr>
        <w:pStyle w:val="ConsPlusNormal"/>
        <w:numPr>
          <w:ilvl w:val="0"/>
          <w:numId w:val="15"/>
        </w:numPr>
        <w:spacing w:lineRule="auto" w:line="360"/>
        <w:ind w:left="31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латежные поручения по штрафам и пеням внебюджетных фондов;</w:t>
      </w:r>
    </w:p>
    <w:p>
      <w:pPr>
        <w:pStyle w:val="ConsPlusNormal"/>
        <w:numPr>
          <w:ilvl w:val="0"/>
          <w:numId w:val="15"/>
        </w:numPr>
        <w:spacing w:lineRule="auto" w:line="360"/>
        <w:ind w:left="31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ConsPlusNormal"/>
        <w:numPr>
          <w:ilvl w:val="0"/>
          <w:numId w:val="15"/>
        </w:numPr>
        <w:spacing w:lineRule="auto" w:line="360"/>
        <w:ind w:left="31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 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ConsPlusNormal"/>
        <w:numPr>
          <w:ilvl w:val="0"/>
          <w:numId w:val="12"/>
        </w:numPr>
        <w:spacing w:lineRule="auto" w:line="360"/>
        <w:ind w:left="31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ценивать риски объекта внутреннего контроля и риски собственных ошибок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налитические отчеты и представлять их заинтересованным пользователям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зультаты хозяйственной деятельности за отчетный период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дентичность показателей бухгалтерских отчетов;</w:t>
      </w:r>
    </w:p>
    <w:p>
      <w:pPr>
        <w:pStyle w:val="ConsPlusNormal"/>
        <w:numPr>
          <w:ilvl w:val="0"/>
          <w:numId w:val="4"/>
        </w:numPr>
        <w:spacing w:lineRule="auto" w:line="360"/>
        <w:ind w:left="3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овые формы бухгалтерской отчетности;</w:t>
      </w:r>
    </w:p>
    <w:p>
      <w:pPr>
        <w:pStyle w:val="ConsPlusNormal"/>
        <w:numPr>
          <w:ilvl w:val="0"/>
          <w:numId w:val="11"/>
        </w:numPr>
        <w:spacing w:lineRule="auto" w:line="360"/>
        <w:ind w:left="284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ть бухгалтерскую (финансовую) отчетность Российской Федерации к Международным стандартам финансовой отчетности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организовывать документооборот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проводить учет кассовых операций, денежных документов и переводов в пути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оформлять денежные и кассовые документы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заполнять кассовую книгу и отчет кассира в бухгалтерию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/>
      </w:pPr>
      <w:r>
        <w:rPr/>
        <w:t>проводить физический подсчет активов;</w:t>
      </w:r>
    </w:p>
    <w:p>
      <w:pPr>
        <w:pStyle w:val="ConsPlusNormal"/>
        <w:numPr>
          <w:ilvl w:val="0"/>
          <w:numId w:val="11"/>
        </w:numPr>
        <w:spacing w:lineRule="auto" w:line="360"/>
        <w:ind w:left="284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ичительные ведомости и устанавливать соответствие данных о фактическом наличии средств данным бухгалтерского уче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комендуемое количество часов на освоение примерной адаптирован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го 216 час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из них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по ПМ.01 </w:t>
      </w:r>
      <w:r>
        <w:rPr>
          <w:bCs/>
        </w:rPr>
        <w:t>Документирование хозяйственных операций и ведение бухгалтерского учета активов организации – 72 часа;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</w:rPr>
        <w:t>по ПМ.04 Составление и использование бухгалтерской отчетности -108 часов;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ПМ.05 Выполнение работ по должности служащего "Кассир" – 36 часов.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ЗУЛЬТАТЫ ОСВОЕНИЯ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widowControl w:val="false"/>
        <w:spacing w:lineRule="auto" w:line="36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ab/>
        <w:t xml:space="preserve">Результатом освоения адаптированной программы </w:t>
      </w:r>
      <w:r>
        <w:rPr>
          <w:bCs/>
        </w:rPr>
        <w:t xml:space="preserve">учебной практики </w:t>
      </w:r>
      <w:r>
        <w:rPr/>
        <w:t>по специальности 38.02.01 Экономика и бухгалтерский учет (по отраслям) является овладение обучающимися видами профессиональной деятельности:</w:t>
      </w:r>
    </w:p>
    <w:p>
      <w:pPr>
        <w:pStyle w:val="Normal"/>
        <w:pBdr/>
        <w:spacing w:lineRule="auto" w:line="360"/>
        <w:jc w:val="both"/>
        <w:rPr/>
      </w:pPr>
      <w:r>
        <w:rPr/>
        <w:t xml:space="preserve"> </w:t>
      </w:r>
      <w:r>
        <w:rPr/>
        <w:t>ВД 1 «Документирование хозяйственных операций и ведение бухгалтерского учета активов организации».</w:t>
      </w:r>
    </w:p>
    <w:p>
      <w:pPr>
        <w:pStyle w:val="Normal"/>
        <w:pBdr/>
        <w:spacing w:lineRule="auto" w:line="360"/>
        <w:jc w:val="both"/>
        <w:rPr/>
      </w:pPr>
      <w:r>
        <w:rPr/>
        <w:t>ВД 4 «Составление и использование бухгалтерской отчетности».</w:t>
      </w:r>
    </w:p>
    <w:p>
      <w:pPr>
        <w:pStyle w:val="Normal"/>
        <w:pBdr/>
        <w:spacing w:lineRule="auto" w:line="360"/>
        <w:jc w:val="both"/>
        <w:rPr/>
      </w:pPr>
      <w:r>
        <w:rPr/>
        <w:t>ВД 5 «Выполнение работ по одной или нескольким профессиям рабочих, должностям служащих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в том числе профессиональными (ПК) и общими (ОК) компетенциями:</w:t>
      </w:r>
    </w:p>
    <w:p>
      <w:pPr>
        <w:pStyle w:val="Heading2"/>
        <w:spacing w:before="0" w:after="0"/>
        <w:jc w:val="both"/>
        <w:rPr/>
      </w:pPr>
      <w:r>
        <w:rPr/>
        <w:t xml:space="preserve">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Документирование хозяйственных операций и ведение бухгалтерского учета активов организации: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первичные бухгалтерские документы</w:t>
            </w:r>
          </w:p>
          <w:p>
            <w:pPr>
              <w:pStyle w:val="ConsPlusNormal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Д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ление и использование бухгалтерской отчетности</w:t>
            </w:r>
          </w:p>
        </w:tc>
      </w:tr>
      <w:tr>
        <w:trPr>
          <w:trHeight w:val="81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лять формы бухгалтерской (финансовой) отчетности в установленные законодательством сро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инимать участие в составлении бизнес-план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мониторинг устранения менеджментом выявленных нарушений, недостатков и рис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РУКТУРА И СОДЕРЖАНИЕ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1.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матический план учебной практик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24"/>
        <w:gridCol w:w="1594"/>
        <w:gridCol w:w="6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одимый на практику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(час., нед.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1.1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1.2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1.3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1.4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1.5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1.6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1.7. 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М. 01 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УП.01</w:t>
            </w:r>
            <w:r>
              <w:rPr>
                <w:lang w:val="en-US"/>
              </w:rPr>
              <w:t xml:space="preserve"> </w:t>
            </w:r>
            <w:r>
              <w:rPr/>
              <w:t>Учебная практика</w:t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3,4 семестр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4.1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4.2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4.3. </w:t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М. 04 Составление и использование бухгалтерской отчет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УП.04 Учебная прак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8/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1.1. -1.7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2.1.- 2.6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3.1.- 3.4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4.1.- 4.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М. 05 Выполнение работ по одной или нескольким профессиям рабочих, должностям служащих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УП.05 Учебная практика</w:t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6/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4 семестр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65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/>
        <w:jc w:val="center"/>
        <w:rPr/>
      </w:pPr>
      <w:r>
        <w:rPr>
          <w:b/>
        </w:rPr>
        <w:t>Содержание учебной практики</w:t>
      </w:r>
    </w:p>
    <w:p>
      <w:pPr>
        <w:pStyle w:val="Normal"/>
        <w:pBdr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080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дисциплинарных курсов (МДК), наименование учебных практ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военного  материала, лабораторные работы и практические занятия, виды выполняемых работ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Объём,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1 Документирование хозяйственных операций и ведение бухгалтерского учета активов организации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МДК 01.01 Практические основы бухгалтерского учета активов орган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/>
              <w:t>Формирование номенклатуры дел организаци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рабочего плана счетов бухгалтерского учета  организации с учетом специфики ее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графика документооборота организаци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ем первичных документов бухгалтерского учета, их группировка, провер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аксировка  первичных документов,  контиров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формление регистров бухгалтерского учета на основании данных первичны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операций по движению денежных средств в кассе организации, ведение аналитического  и синтетического учет кассовых операций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операций по движению денежных средств на расчетных счетах, ведение аналитического  и синтетического учет кассовых опе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и формирование бухгалтерских регистров по учету операций по поступлению в организацию основных средств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амортизационных отчислений по основным средствам, отражение сумм амортизации в бухгалтерском учет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и формирование бухгалтерских регистров по учету операций по выбытию  основных средств (списание, реализация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арендной платы по арендованным основным средствам. Отражение в учете операций по аренде основных средств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затрат на ремонт основных средств. Включение затрат по ремонту основных средств в себестоимость продукции согласно требованиям учетной политик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ервичных документов, регистров аналитического и синтетического учета по операциям с НМА (поступление НМА в организацию, начисление амортизации, списание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ервичных документов по поступлению и  расходу материалов в организа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регистров аналитического и синтетического учета по движению материалов (накопительные ведомости, ведомость №10, журналы-ордера)</w:t>
            </w:r>
          </w:p>
          <w:p>
            <w:pPr>
              <w:pStyle w:val="Normal"/>
              <w:pBdr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исление заработной платы сдельщикам и повременщ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плановых (нормативных) калькуляций по видам продук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пределение косвенных расходов по видам продукции с учетом требований учетной политики организа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фактической себестоимости готов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операций по реализации готовой продукции (счета-фактуры, накладные, товарно-транспортные накладные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тический и синтетический учет операций по реализации готовой продукции (ведомость №16, журнал-ордер 11 и др.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в базе данных сведений об организации. Формирование Справочников по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сение в базу данных начальных остатков по счетам бухгалтерского учета организа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 операций по движению денежных средств, расчетов с подотчетными лицами, покупателями,  поставщиками и т. д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пераций по поступлению и выбытию основных средств, начислению амортизации  по основным средствам и НМА, по движению производствен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исление заработной платы сотрудникам организации. Расчет отчислений в фонды социального страхования и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фактической себестоимости готовой продукции. Оформление операций по движению готовой продукции из цеха на склад, реализации готовой продукции. Формирование финансового результата от реализации продукции и всей хозяйственной деятельности организации за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>Итого УП. 01</w:t>
            </w:r>
            <w:r>
              <w:rPr/>
              <w:t xml:space="preserve"> Учебн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4  Составление и использование бухгалтерской отчетности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МДК.04. 01 </w:t>
            </w:r>
          </w:p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Технология составления бухгалтерской отчетности </w:t>
            </w:r>
          </w:p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МДК.04.02</w:t>
            </w:r>
          </w:p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Основы анализа бухгалтерской отчет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ражать нарастающим итогом на счетах бухгалтерского учета имущественное и финансовое положение организации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ределять результаты хозяйственной деятельности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ять формы бухгалтерской отчетности в установленные законодательством 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ять налоговые декларации по налогам и сборам в бюджет и формы статистической отчетности в установленные законодательством 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Расчёт основных финансовых показателей деятельности организации (подразд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>Итого УП.04</w:t>
            </w:r>
            <w:r>
              <w:rPr/>
              <w:t xml:space="preserve"> Учебн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5  Выполнение работ по одной или нескольким профессиям рабочих, должностям служащих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 xml:space="preserve">МДК.05. 01 </w:t>
            </w:r>
          </w:p>
          <w:p>
            <w:pPr>
              <w:pStyle w:val="Normal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профессии "Кассир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ind w:left="169" w:hanging="0"/>
              <w:jc w:val="both"/>
              <w:rPr>
                <w:bCs/>
              </w:rPr>
            </w:pPr>
            <w:r>
              <w:rPr>
                <w:bCs/>
              </w:rPr>
              <w:t>Изучение должностных обязанностей кассира.</w:t>
            </w:r>
          </w:p>
          <w:p>
            <w:pPr>
              <w:pStyle w:val="Default"/>
              <w:suppressAutoHyphens w:val="true"/>
              <w:ind w:left="169" w:hanging="0"/>
              <w:jc w:val="both"/>
              <w:rPr/>
            </w:pPr>
            <w:r>
              <w:rPr>
                <w:bCs/>
              </w:rPr>
              <w:t>Изучение договора о материальной ответственности с касси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организации кассы на предприятии.</w:t>
            </w:r>
          </w:p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оформления первичных документов по кассовым опер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наличия в первичных бухгалтерских документах обязательных реквизитов. Формальная проверка документов, проверка по существу, арифметическая 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группировки первичных бухгалтерских документов по ряду признаков. Проведение таксировки и контировки первичных бухгалтерски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порядка установления и расчета лимита к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работы на контрольно-кассовой технике.</w:t>
            </w:r>
          </w:p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учение правил работы на ККМ. </w:t>
            </w:r>
          </w:p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учение инструкции для кассира. </w:t>
            </w:r>
          </w:p>
          <w:p>
            <w:pPr>
              <w:pStyle w:val="Style21"/>
              <w:spacing w:lineRule="auto" w:line="240" w:before="0" w:after="0"/>
              <w:ind w:left="1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хождение  инструктажа  по работе с кассовыми аппар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17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проведения оплаты товаров через ККМ.</w:t>
            </w:r>
          </w:p>
          <w:p>
            <w:pPr>
              <w:pStyle w:val="Style21"/>
              <w:spacing w:lineRule="auto" w:line="240" w:before="0" w:after="0"/>
              <w:ind w:left="17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передачи денежных средств инкассатору. Изучение составления препроводительной ведом 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/>
            </w:pPr>
            <w:r>
              <w:rPr/>
              <w:t>Изучение порядка проведения ревизии кассы экономического су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40" w:after="60"/>
              <w:ind w:left="16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 Подготовка первичных бухгалтерских документов для передачи в текущий бухгалтерский архи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>Итого УП.05</w:t>
            </w:r>
            <w:r>
              <w:rPr/>
              <w:t xml:space="preserve"> Учебная 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65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/>
        <w:spacing w:lineRule="auto" w:line="360"/>
        <w:jc w:val="center"/>
        <w:rPr>
          <w:b/>
          <w:b/>
        </w:rPr>
      </w:pPr>
      <w:r>
        <w:rPr>
          <w:b/>
        </w:rPr>
        <w:t>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pBdr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иды рабо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/>
        <w:t>Формирование номенклатуры дел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зработка рабочего плана счетов бухгалтерского учета  организации с учетом специфики ее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Формирование графика документооборота орган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Прием первичных документов бухгалтерского учета, их группировка, провер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Таксировка  первичных документов,  контиров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/>
        <w:t>Оформление регистров бухгалтерского учета на основании данных первичных докумен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операций по движению денежных средств в кассе организации, ведение аналитического  и синтетического учет кассовых операц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операций по движению денежных средств на расчетных счетах, ведение аналитического  и синтетического учет кассовых операц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и формирование бухгалтерских регистров по учету операций по поступлению в организацию основных средст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счет амортизационных отчислений по основным средствам, отражение сумм амортизации в бухгалтерском учет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и формирование бухгалтерских регистров по учету операций по выбытию  основных средств (списание, реализаци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счет арендной платы по арендованным основным средствам. Отражение в учете операций по аренде основных средст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счет затрат на ремонт основных средств. Включение затрат по ремонту основных средств в себестоимость продукции согласно требованиям учетной политики организ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первичных документов, регистров аналитического и синтетического учета по операциям с НМА (поступление НМА в организацию, начисление амортизации, списание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первичных документов по поступлению и  расходу материалов в организ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регистров аналитического и синтетического учета по движению материалов (накопительные ведомости, ведомость №10, журналы-ордер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Начисление заработной платы сдельщикам и повременщика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счет плановых (нормативных) калькуляций по видам продук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спределение косвенных расходов по видам продукции с учетом требований учетной политики организ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Расчет фактической себестоимости готовой продук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операций по реализации готовой продукции (счета-фактуры, накладные, товарно-транспортные накладные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Аналитический и синтетический учет операций по реализации готовой продукции (ведомость №16, журнал-ордер 11 и др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Формирование в базе данных сведений об организации. Формирование Справочников по организ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Внесение в базу данных начальных остатков по счетам бухгалтерского учета организ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 операций по движению денежных средств, расчетов с подотчетными лицами, покупателями,  поставщиками и т. 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операций по поступлению и выбытию основных средств, начислению амортизации  по основным средствам и НМА, по движению производственных запасов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>Начисление заработной платы сотрудникам организации. Расчет отчислений в фонды социального страхования и обеспечения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Формирование фактической себестоимости готовой продукции. Оформление операций по движению готовой продукции из цеха на склад, реализации готовой продукции. Формирование финансового результата от реализации продукции и всей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М.04</w:t>
      </w:r>
      <w:r>
        <w:rPr/>
        <w:t xml:space="preserve"> </w:t>
      </w:r>
      <w:r>
        <w:rPr>
          <w:b/>
        </w:rPr>
        <w:t>Составление и использование бухгалтерской отчетности</w:t>
      </w:r>
    </w:p>
    <w:p>
      <w:pPr>
        <w:pStyle w:val="Normal"/>
        <w:pBdr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иды работ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тражать нарастающим итогом на счетах бухгалтерского учета имущественное и финансовое положение организации,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пределять результаты хозяйственной деятельности за отчетный период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ставлять формы бухгалтерской отчетности в установленные законодательством сроки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оставлять налоговые декларации по налогам и сборам в бюджет и формы статистической отчетности в установленные законодательством сроки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водить контроль и анализ информации об имуществе и финансовом положении организации, ее платежеспособности и доходност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М.05</w:t>
      </w:r>
      <w:r>
        <w:rPr/>
        <w:t xml:space="preserve"> </w:t>
      </w:r>
      <w:r>
        <w:rPr>
          <w:b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Виды работ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ind w:left="0" w:hanging="360"/>
        <w:jc w:val="both"/>
        <w:rPr>
          <w:bCs/>
        </w:rPr>
      </w:pPr>
      <w:r>
        <w:rPr>
          <w:bCs/>
        </w:rPr>
        <w:t>Изучение должностных обязанностей кассира.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360"/>
        <w:ind w:left="0" w:hanging="360"/>
        <w:jc w:val="both"/>
        <w:rPr>
          <w:bCs/>
        </w:rPr>
      </w:pPr>
      <w:r>
        <w:rPr>
          <w:bCs/>
        </w:rPr>
        <w:t>Изучение договора о материальной ответственности с кассиром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организации кассы на предприятии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оформления первичных документов по кассовым операциям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наличия в первичных бухгалтерских документах обязательных реквизитов. Формальная проверка документов, проверка по существу, арифметическая проверка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группировки первичных бухгалтерских документов по ряду признаков. Проведение таксировки и контировки первичных бухгалтерских документов.</w:t>
        <w:tab/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порядка установления и расчета лимита кассы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работы на контрольно-кассовой технике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ение правил работы на ККМ.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ение инструкции для кассира.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хождение  инструктажа  по работе с кассовыми аппаратами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проведения оплаты товаров через ККМ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передачи денежных средств инкассатору. Изучение составления препроводительной ведомости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работой пластиковыми картами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порядка проведения ревизии кассы экономического субъекта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ление ошибок в первичных бухгалтерских документах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номенклатурой дел.</w:t>
        <w:tab/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ервичных бухгалтерских документов для передачи в текущий бухгалтерский архи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СЛОВИЯ РЕАЛИЗАЦИИ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1. Требования к минимальному материально – техническому обеспечению</w:t>
      </w:r>
    </w:p>
    <w:p>
      <w:pPr>
        <w:pStyle w:val="Normal"/>
        <w:widowControl w:val="false"/>
        <w:spacing w:lineRule="auto" w:line="360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Оборудование учебного кабинета: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комплект законодательных и нормативных документов;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комплект бланков первичных учетных документов, регистров учета и отчетности;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комплект учебно-методических материалов.</w:t>
      </w:r>
    </w:p>
    <w:p>
      <w:pPr>
        <w:pStyle w:val="Normal"/>
        <w:widowControl w:val="false"/>
        <w:pBdr/>
        <w:spacing w:lineRule="auto" w:line="360"/>
        <w:jc w:val="both"/>
        <w:rPr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компьютер;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- мультимедиа проектор 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принтер;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- программное обеспечение общего и профессионального назначения.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2. Перечень учебных изданий, Интернет – ресурсов, дополнительной литературы</w:t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  <w:i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/>
        <w:t>Документирование хозяйственных операций и ведение бухгалтерского учета имущества организации: учебник для студ.учреждений сред.проф. образования/ Н.В.Брыкова. – М.: Издательский центр «Академия», 2016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>Закон Российской Федерации № 402-ФЗ «О бухгалтерском учет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о безналичных расчетах в Российской Федерации, утв. ЦБ РФ 03.10.2002 №2-П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 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Бухгалтерская отчетность организации» ПБУ 4/99, утв. приказом Минфина РФ от 06.07.99 № 43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основных средств» ПБУ 6/01, утв. приказом Минфина РФ от 30.03.01 № 26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Доходы организации» ПБУ 9/99, утв. приказом Минфина РФ от 06.05.99 № 32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Расходы организации» ПБУ 10/99, утв. приказом Минфина РФ от 06.05.99 № 33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нематериальных активов» ПБУ 14/2007. утв. приказом Минфина РФ от 27.12.2007 г. № 153н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cs="Calibri"/>
        </w:rPr>
      </w:pPr>
      <w:r>
        <w:rPr/>
        <w:t xml:space="preserve">Положение по бухгалтерскому учету «Исправление ошибок в бухгалтерском учете и отчетности» ПБУ 22/2010, утв. приказом Минфина РФ от 26.06.2010 г. № 63н (ред. 08.11.2010 г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i/>
        </w:rPr>
        <w:t>Дополнительные источники</w:t>
      </w:r>
      <w:r>
        <w:rPr>
          <w:bCs/>
          <w:i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bCs/>
        </w:rPr>
      </w:pPr>
      <w:r>
        <w:rPr>
          <w:bCs/>
        </w:rPr>
        <w:t>Богаченко, В.М. Бухгалтерское дело: учебник. – 10-е изд., перераб и доп. / В.М. Богаченко, Н.А. Кириллова – М.:Феникс, 2009. – 2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>
          <w:bCs/>
        </w:rPr>
      </w:pPr>
      <w:r>
        <w:rPr>
          <w:bCs/>
        </w:rPr>
        <w:t>Кириллова, Н.А. Основы бухгалтерского учета: Сборник задач: учебно-практическое пособие. /Н.А. Кириллова, В.М. Богаченко – М.: Феникс, 2008. – 45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" w:hanging="0"/>
        <w:jc w:val="both"/>
        <w:rPr/>
      </w:pPr>
      <w:r>
        <w:rPr/>
        <w:t xml:space="preserve">Комментарии к положениям по бухгалтерскому учету </w:t>
      </w:r>
      <w:r>
        <w:rPr>
          <w:bCs/>
        </w:rPr>
        <w:t>[Текст]</w:t>
      </w:r>
      <w:r>
        <w:rPr/>
        <w:t>: / В. Д. Глинистый и др.; отв. ред. А. С. Бакаев. – 2-е изд., доп. – М.: Юрайт, 2006. – 4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</w:tabs>
        <w:autoSpaceDE w:val="false"/>
        <w:spacing w:lineRule="auto" w:line="360"/>
        <w:ind w:left="142" w:hanging="0"/>
        <w:jc w:val="both"/>
        <w:rPr/>
      </w:pPr>
      <w:r>
        <w:rPr/>
        <w:t>В.М.Богаченко. Бухгалтерский учет Серия: Среднее профессиональное образование – М.: Феникс, 20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</w:tabs>
        <w:autoSpaceDE w:val="false"/>
        <w:spacing w:lineRule="auto" w:line="360"/>
        <w:ind w:left="142" w:hanging="0"/>
        <w:jc w:val="both"/>
        <w:rPr/>
      </w:pPr>
      <w:r>
        <w:rPr/>
        <w:t>В.М.Швецкая, Н.А.Головко Бухгалтерский учет - М.: Дашков и К, 2010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6" w:leader="none"/>
        </w:tabs>
        <w:autoSpaceDE w:val="false"/>
        <w:spacing w:lineRule="auto" w:line="360"/>
        <w:ind w:left="142" w:hanging="0"/>
        <w:jc w:val="both"/>
        <w:rPr/>
      </w:pPr>
      <w:r>
        <w:rPr/>
        <w:t>Богаченко, В. М. Бухгалтерский учет: учеб. для СПО 14-е изд., перераб. и доп. (гриф МО РФ) / В. М. Богаченко, Н. А. Кириллова – М. : Феникс, 2011. – 461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6" w:leader="none"/>
        </w:tabs>
        <w:autoSpaceDE w:val="false"/>
        <w:spacing w:lineRule="auto" w:line="360"/>
        <w:ind w:left="142" w:hanging="0"/>
        <w:jc w:val="both"/>
        <w:rPr/>
      </w:pPr>
      <w:r>
        <w:rPr/>
        <w:t>Гомола А.И. и др. Бухгалтерский учет: учеб. для студ. СПО.- 3-е изд.-М.: Издательский центр «Академия»,2011.-384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16" w:leader="none"/>
        </w:tabs>
        <w:autoSpaceDE w:val="false"/>
        <w:spacing w:lineRule="auto" w:line="360"/>
        <w:ind w:left="142" w:hanging="0"/>
        <w:jc w:val="both"/>
        <w:rPr/>
      </w:pPr>
      <w:r>
        <w:rPr/>
        <w:t>Иванова Н.В. Бухгалтерский учет : учеб. для студ. СПО.- М.: Издательский центр « Академия»,2011.- 30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</w:rPr>
        <w:t>Интернет ресурсы:</w:t>
      </w:r>
      <w:r>
        <w:rPr>
          <w:i/>
        </w:rPr>
        <w:t> 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Справочно-правовая система «КонсультантПлюс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284" w:hanging="360"/>
        <w:jc w:val="both"/>
        <w:rPr/>
      </w:pPr>
      <w:r>
        <w:rPr/>
        <w:t>Справочно-правовая система «Гарант»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http://www.edu.ru Российское образование Федеральный портал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http//www.buhsoft.ru/ Программы для бухгалтерии BUHSOFT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Электронный ресурс http://www.buh.ru БУХ.1С - Интернет-ресурс для бухгалтера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www.buhgalteria.ru Бухгалтерия. Ru Образовательный ресурс по бухгалтерскому учету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http://www.kadis.ru/ipb/ Библиотека бухгалтера, информационный центр «Кадис»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http://www.buh.ru Ресурс для бухгалтеров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http://www.klerk.ru Электронная библиотека. Статьи бухгалтеру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360"/>
        <w:jc w:val="both"/>
        <w:rPr/>
      </w:pPr>
      <w:r>
        <w:rPr/>
        <w:t>Клерк.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64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3.   Общие требования к организации практики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м для прохождения практики является приказ по колледжу.</w:t>
        <w:br/>
        <w:t>Приказ определяет место проведения практики, срок и руководителя практики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Обязанности студента – практиканта: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 время практики студент обязан: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олностью выполнить задания, предусмотренные программой практики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-совершенствовать свои знания по изученным дисциплинам, модулю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lang w:eastAsia="en-US"/>
        </w:rPr>
        <w:t>-приобретать навыки практической работы и применять теоретические знания;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своевременно и четко выполнять указания руководителя практики;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требования правил внутреннего трудового распорядка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соблюдать режим труда и отдыха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lang w:eastAsia="en-US"/>
        </w:rPr>
        <w:t>-оформлять документацию по итогам практики в соответствии с положением учебного заведения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бязанности руководителя практики от колледжа: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-</w:t>
      </w:r>
      <w:r>
        <w:rPr>
          <w:rFonts w:eastAsia="Calibri"/>
          <w:lang w:eastAsia="en-US"/>
        </w:rPr>
        <w:t xml:space="preserve">Ознакомление студентов с программой практики;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роведение инструктажа по практике;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оказание методической и консультационной помощи студентам;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роверка представленных материалов;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ценивание качество работы студентов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/>
          <w:lang w:eastAsia="en-US"/>
        </w:rPr>
        <w:t>-подготовка  аналитического отчёта по итогам практики.</w:t>
      </w:r>
    </w:p>
    <w:p>
      <w:pPr>
        <w:pStyle w:val="Normal"/>
        <w:widowControl w:val="false"/>
        <w:spacing w:lineRule="auto" w:line="360"/>
        <w:ind w:left="568" w:hanging="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widowControl w:val="false"/>
        <w:spacing w:lineRule="auto" w:line="360"/>
        <w:ind w:left="568" w:hanging="0"/>
        <w:jc w:val="center"/>
        <w:rPr/>
      </w:pPr>
      <w:r>
        <w:rPr>
          <w:rFonts w:eastAsia="Calibri"/>
          <w:b/>
          <w:lang w:eastAsia="en-US"/>
        </w:rPr>
        <w:t>4.4.  Методические рекомендации по практике и видам работ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>Виды работ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изучение программы практики; изучение формы отчёта, получение инструкции по его заполнению; прохождение инструктажа на рабочих местах; наблюдение за приёмами работ и соблюдением правил техники безопасности;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>Порядок проведения практики:</w:t>
      </w:r>
      <w:r>
        <w:rPr>
          <w:rFonts w:eastAsia="Calibri"/>
          <w:lang w:eastAsia="en-US"/>
        </w:rPr>
        <w:t xml:space="preserve"> основанием для прохождения практики, срок и руководителя практики от колледжа является приказ директора колледжа. Студенты знакомятся с правилами техники безопасности и пожарной безопасности и расписываются в журнале инструктажа по ТБ.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>Обобщение собранного материала в отчёте по практике:</w:t>
      </w:r>
      <w:r>
        <w:rPr>
          <w:rFonts w:eastAsia="Calibri"/>
          <w:lang w:eastAsia="en-US"/>
        </w:rPr>
        <w:t xml:space="preserve"> в ходе практики студенты выполняют задания, установленные программой практики, ежедневно оформляют отчёт, защищают его. Оформление отчёта является заключительным этапом прохождения практики. Отчёт по практике составляется каждым студентом самостоятельно.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 xml:space="preserve">Структура и содержание отчёта: </w:t>
      </w:r>
      <w:r>
        <w:rPr>
          <w:rFonts w:eastAsia="Calibri"/>
          <w:lang w:eastAsia="en-US"/>
        </w:rPr>
        <w:t xml:space="preserve">отчёт содержит описание учебно-производственных работ, выполненных в ходе практики; таблицы, схемы и т.д. Содержание отчёта определяется программой практики и индивидуальным заданием студенту (решение цикловой комиссии). Требования технической грамотности и культуре изложения содержания являются безусловными. Отчёт должен содержать следующие основные разделы: титульный лист, содержание, дневник по практике, описание учебно-производственных работ, схемы, таблицы. Отчёт и посещаемость являются основными документами и показателем, подтверждающими работу студента в период практики. </w:t>
      </w:r>
    </w:p>
    <w:p>
      <w:pPr>
        <w:pStyle w:val="Style21"/>
        <w:widowControl w:val="false"/>
        <w:numPr>
          <w:ilvl w:val="0"/>
          <w:numId w:val="14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pBdr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456"/>
        <w:gridCol w:w="3552"/>
      </w:tblGrid>
      <w:tr>
        <w:trPr>
          <w:trHeight w:val="10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вильность приема первичных бухгалтерских документов на любых видах носителей и полнота проверки наличия обязательных реквизи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лнота и точность всех видов проверок (формальная, по существу, арифметическая) первичных бухгалтерских документ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емонстрация проведения группировки, таксировки и контировки первичных бухгалтерских доку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емонстрация рациональной организации документооборота в соответствии с разработанной номенклатурой д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лнота и точность занесения данных по сгруппированным документам в учетные регистр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лнота и правильность оформления первичных бухгалтерских документов при передачи в текущий и постоянный архив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выявление и исправление ошибок в первичных бухгалтерских документах в соответствии с действующими правилами.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Проверка соблюдения технологий работ, наблюдение за работой студента во время практик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деятельности студента в процессе учебной  прак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в ходе защиты отчета по учебной прак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лнота и качество анализа типового плана счетов бухгалтерского уче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грамотное обоснование необходимости разработки рабочего плана счетов бухгалтерского учета;</w:t>
            </w:r>
          </w:p>
          <w:p>
            <w:pPr>
              <w:pStyle w:val="Normal"/>
              <w:rPr/>
            </w:pPr>
            <w:r>
              <w:rPr>
                <w:bCs/>
              </w:rPr>
              <w:t>-поэтапное конструирование рабочего плана счетов бухгалтерского учета в соответствии с разработанным алгоритмом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вильное отражение в учете кассовых операций, денежных документов и переводов в пу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вильное отражение в учете денежных средств на расчетных и специальных счетах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правильное отражение в учете </w:t>
            </w:r>
            <w:r>
              <w:rPr/>
              <w:t>кассовых операций в иностранной валюте и операций по валютным счетам;</w:t>
            </w:r>
          </w:p>
          <w:p>
            <w:pPr>
              <w:pStyle w:val="Normal"/>
              <w:rPr/>
            </w:pPr>
            <w:r>
              <w:rPr/>
              <w:t>-полнота и точность оформления денежных и кассовы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полнота и точность оформления кассовой книги и отчета кассира в бухгалтерию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авильность отражения в учёте основных средств и нематериальных активов;</w:t>
            </w:r>
          </w:p>
          <w:p>
            <w:pPr>
              <w:pStyle w:val="Normal"/>
              <w:rPr/>
            </w:pPr>
            <w:r>
              <w:rPr/>
              <w:t>-правильность отражения в учёте долгосрочных инвестиций, финансовых вложений и ценных бумаг;</w:t>
            </w:r>
          </w:p>
          <w:p>
            <w:pPr>
              <w:pStyle w:val="Normal"/>
              <w:rPr/>
            </w:pPr>
            <w:r>
              <w:rPr/>
              <w:t>-правильность отражения в учёте материально-производственных зап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ильность отражения в учёте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ильность отражения в учёте готовой продукции и ее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ильность отражения в учёте текущих операций и расче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труда и заработной пл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ильность отражения в учёте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авильность отражения в учёте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-правильность отражения в учёте кредитов и займов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соответствие применяемых методов обобщения информации о хозяйственных операциях организации за отчетный период нормативным требованиям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механизма отражения нарастающим итогом на счетах бухгалтерского учета данных за отчет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очность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езультатов хозяйственной деятельности за отчетный период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ие учетных бухгалтерских регистр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ики составления шахматной таблицы и оборотно-сальдовой ведомости с целью контроля бухгалтерских записей и подготовки соответствующих форм отчетности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соблюдение нормативных требований к бухгалтерской и статистической отчетности организации по составу, заполнению форм, срокам представления в соответствии с назначением бухгалтерской отчет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крытия учетных бухгалтерских регистров и заполнения форм бухгалтерской отчетности в установленные законодательством срок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ие идентичности показателей бухгалтерских отчетов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форм бухгалтерской отчетности в соответствии с установленными правилам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я исправлений в бухгалтерскую отчетность;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соблюдение требований действующего законодательства по составлению налоговых деклараций по срокам, заполнению форм (по видам налогов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ативных требований к составлению отчетности по страховым взносам во внебюджетные фон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полнения  налоговых декларац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полнения форм статистической отчет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перерегистрации организации в государственных органах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умение выполненять счетной проверки бухгалтерской отчетности, установление идентичности показателей бухгалтерской отчетности с с целью соблюдения порядка получения аудиторского заключ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й использования бухгалтерской отчетности для анализа финансового состояния организации, ее платежеспособности и доход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показателей финансового состояния орган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алитической записки по результатам финансового анализа организаци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бизнес-пла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овать умение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овать умение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2.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монстрация навыков по выполнению поручений руководства в составе комиссии по инвентаризации активов в местах их хранения.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Демонстрация навыков по проведению подготовки </w:t>
            </w:r>
            <w:r>
              <w:rPr/>
              <w:t xml:space="preserve">к инвентаризации и проверки действительного соответствия фактических данных инвентаризации данным учета, </w:t>
            </w:r>
            <w:r>
              <w:rPr>
                <w:bCs/>
              </w:rPr>
              <w:t>оформлению фактов хозяйственной жизни экономического субъекта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Демонстрация навыков по отражению в бухгалтерских проводках зачета и списания недостачи ценностей и регулирования инвентаризационных разниц по результатам инвентаризации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360"/>
              <w:ind w:firstLine="4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firstLine="4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бор оптимальных способов решения профессиональных задач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191" w:hanging="0"/>
              <w:rPr/>
            </w:pPr>
            <w:r>
              <w:rPr>
                <w:b/>
                <w:sz w:val="24"/>
                <w:szCs w:val="24"/>
              </w:rPr>
              <w:t>Формы контроля обучения</w:t>
            </w:r>
            <w:r>
              <w:rPr>
                <w:sz w:val="24"/>
                <w:szCs w:val="24"/>
              </w:rPr>
              <w:t>: текущий -</w:t>
            </w:r>
          </w:p>
          <w:p>
            <w:pPr>
              <w:pStyle w:val="TableParagraph"/>
              <w:spacing w:lineRule="auto" w:line="276"/>
              <w:ind w:left="107" w:right="28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задания; итоговый - отчет по учебной практике; дифференцированный зачет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76"/>
              <w:ind w:left="107" w:right="28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1412" w:hanging="0"/>
              <w:rPr/>
            </w:pPr>
            <w:r>
              <w:rPr>
                <w:b/>
                <w:sz w:val="24"/>
                <w:szCs w:val="24"/>
              </w:rPr>
              <w:t xml:space="preserve">Формы оценки </w:t>
            </w:r>
            <w:r>
              <w:rPr>
                <w:sz w:val="24"/>
                <w:szCs w:val="24"/>
              </w:rPr>
              <w:t>результативности обучения:</w:t>
            </w:r>
          </w:p>
          <w:p>
            <w:pPr>
              <w:pStyle w:val="TableParagraph"/>
              <w:spacing w:lineRule="auto" w:line="276" w:before="1" w:after="0"/>
              <w:ind w:left="10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фессиональных задач.</w:t>
            </w:r>
          </w:p>
          <w:p>
            <w:pPr>
              <w:pStyle w:val="TableParagraph"/>
              <w:spacing w:lineRule="auto" w:line="276"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191" w:hanging="0"/>
              <w:rPr/>
            </w:pPr>
            <w:r>
              <w:rPr>
                <w:b/>
                <w:sz w:val="24"/>
                <w:szCs w:val="24"/>
              </w:rPr>
              <w:t xml:space="preserve">Методы контроля: </w:t>
            </w:r>
            <w:r>
              <w:rPr>
                <w:sz w:val="24"/>
                <w:szCs w:val="24"/>
              </w:rPr>
              <w:t>наблюдение за точностью выполнения практических работ; традиционная система отметок в баллах за каждую выполненную работу</w:t>
            </w:r>
          </w:p>
          <w:p>
            <w:pPr>
              <w:pStyle w:val="TableParagraph"/>
              <w:spacing w:lineRule="auto" w:line="276"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 результатов</w:t>
            </w:r>
          </w:p>
          <w:p>
            <w:pPr>
              <w:pStyle w:val="TableParagraph"/>
              <w:spacing w:lineRule="auto" w:line="27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:</w:t>
            </w:r>
          </w:p>
          <w:p>
            <w:pPr>
              <w:pStyle w:val="Normal"/>
              <w:rPr>
                <w:bCs/>
              </w:rPr>
            </w:pPr>
            <w:r>
              <w:rPr/>
              <w:t>экспертная оценка в рамках текущего контроля при выполнении практических работ на учебной практике</w:t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постановки цели, выбора и применения методов и способов решения профессиональных задач;</w:t>
            </w:r>
          </w:p>
          <w:p>
            <w:pPr>
              <w:pStyle w:val="Default"/>
              <w:rPr/>
            </w:pPr>
            <w:r>
              <w:rPr/>
              <w:t>Своевременность сдачи практических заданий, отчетов по практике;</w:t>
            </w:r>
          </w:p>
          <w:p>
            <w:pPr>
              <w:pStyle w:val="Normal"/>
              <w:rPr/>
            </w:pPr>
            <w:r>
              <w:rPr/>
              <w:t>Рациональность распределения времени при выполнении практических работ с соблюдением норм и правил внутреннего распоряд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действие с коллегами, руководством, клиентами, самоанализ и коррекция результатов собств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ование механизмов создания и обработки текста, а также ведение деловых бесед, участие в совещаниях, деловая телефонная коммун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вовать в конференциях, конкурсах, дискуссиях и других образовательных и профессиональных мероприятиях.</w:t>
            </w:r>
          </w:p>
          <w:p>
            <w:pPr>
              <w:pStyle w:val="Default"/>
              <w:rPr/>
            </w:pPr>
            <w:r>
              <w:rPr/>
              <w:t>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овать ресурсосбережению, эффективно действовать в чрезвычайных ситуациях.</w:t>
            </w:r>
          </w:p>
          <w:p>
            <w:pPr>
              <w:pStyle w:val="Normal"/>
              <w:rPr/>
            </w:pPr>
            <w:r>
              <w:rPr/>
              <w:t>Соблюдение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ых языка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pBdr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сноски Знак"/>
    <w:qFormat/>
    <w:rPr/>
  </w:style>
  <w:style w:type="character" w:styleId="C2">
    <w:name w:val="c2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5:22:00Z</dcterms:created>
  <dc:creator>Admin</dc:creator>
  <dc:description/>
  <cp:keywords/>
  <dc:language>en-US</dc:language>
  <cp:lastModifiedBy>user</cp:lastModifiedBy>
  <cp:lastPrinted>2018-10-24T11:19:00Z</cp:lastPrinted>
  <dcterms:modified xsi:type="dcterms:W3CDTF">2022-02-25T07:38:00Z</dcterms:modified>
  <cp:revision>57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