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№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  <w:t>ОП.06 ДОКУМЕНТАЦИОННОЕ ОБЕСПЕЧЕНИЕ УПРАВЛ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ерпухов, 2021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ограмм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каза Министерства просвещения Российской Федерации от 17 декабря 2020 года № 747 «О внесении изменений в федеральные государственные образовательные стандарты среднего профессионального образования»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ПРОГРАММЫ УЧЕБНОЙ ДИСЦИПЛИНЫ……………………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ОГРАММЫ УЧЕБНОЙ ДИСЦИПЛИНЫ «ДОКУМЕНТАЦИОННОЕ ОБЕСПЕЧЕНИЕ УПРАВЛЕНИ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адаптированной 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грамма у</w:t>
      </w:r>
      <w:r>
        <w:rPr>
          <w:rFonts w:cs="Times New Roman" w:ascii="Times New Roman" w:hAnsi="Times New Roman"/>
          <w:sz w:val="24"/>
          <w:szCs w:val="24"/>
        </w:rPr>
        <w:t xml:space="preserve">чебной дисциплины ОП.06 Документационное обеспечение управления является частью общепрофессионального цикла адаптирован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П.06 Документационное обеспечение управления обеспечивает формирование профессиональных и общих компетенций ФГОС СПО по специальности 38.02.01 Экономика и бухгалтерский учет (по отраслям). Особое значение дисциплина имеет при формировании и развитии ОК 01, ОК 02, ОК 03, ОК 04, ОК 05, ОК 09, ОК 10, ПК 1.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3"/>
        <w:gridCol w:w="4394"/>
      </w:tblGrid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нятие первичной бухгалтерской документации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color w:val="FF0000"/>
              </w:rPr>
            </w:pPr>
            <w:r>
              <w:rPr/>
              <w:t>ОК 1.</w:t>
            </w:r>
          </w:p>
          <w:p>
            <w:pPr>
              <w:pStyle w:val="Style38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/>
              <w:t>ОК 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/>
              <w:t>ОК 3.</w:t>
            </w:r>
          </w:p>
          <w:p>
            <w:pPr>
              <w:pStyle w:val="Style38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/>
              <w:t>ОК 4.</w:t>
            </w:r>
          </w:p>
          <w:p>
            <w:pPr>
              <w:pStyle w:val="Style38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/>
              <w:t>ОК 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>
                <w:color w:val="FF0000"/>
              </w:rPr>
            </w:pPr>
            <w:r>
              <w:rPr/>
              <w:t>ОК 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hd w:fill="FFFFFF" w:val="clear"/>
              <w:jc w:val="both"/>
              <w:rPr/>
            </w:pPr>
            <w:r>
              <w:rPr/>
              <w:t>ОК 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- дифференцированный заче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6750" w:type="pct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8705"/>
        <w:gridCol w:w="1243"/>
        <w:gridCol w:w="2626"/>
      </w:tblGrid>
      <w:tr>
        <w:trPr>
          <w:trHeight w:val="416" w:hRule="atLeast"/>
        </w:trPr>
        <w:tc>
          <w:tcPr>
            <w:tcW w:w="1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.2. Тематический план и содержание учебной дисциплины «Документационное обеспечение управления»</w:t>
            </w:r>
          </w:p>
        </w:tc>
      </w:tr>
      <w:tr>
        <w:trPr>
          <w:trHeight w:val="98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9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 Документ и система документации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02,03,09,10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 содержание дисциплины «Документационное обеспечение управления». Понятие терминов «документ», «документирование», «документационное обеспечение управления». Унификация и стандартизации управленческих документов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распорядительные документы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02,04,05,09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Cs/>
                <w:lang w:val="ru-RU" w:eastAsia="ru-RU"/>
              </w:rPr>
              <w:t>Организационные документы – устав, учредительные договор, положение. Распорядительные документы – приказ, распоряжение, указание, постановление, решение, инструкция,  протокол.</w:t>
            </w:r>
          </w:p>
          <w:p>
            <w:pPr>
              <w:pStyle w:val="Style39"/>
              <w:numPr>
                <w:ilvl w:val="0"/>
                <w:numId w:val="7"/>
              </w:numPr>
              <w:tabs>
                <w:tab w:val="clear" w:pos="709"/>
                <w:tab w:val="left" w:pos="34" w:leader="none"/>
              </w:tabs>
              <w:spacing w:lineRule="auto" w:line="276" w:before="0" w:after="0"/>
              <w:ind w:left="0" w:hanging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правочно-информационные документы: служебная записка, объяснительная записка, акт, справка, служебные письм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 и лабораторных рабо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оформление приказа по основной деятель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дровая документация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04, 05,09,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Документирование трудовых правоотношений. Состав и особенности оформления документов по личному состав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омплектование личного дела. Автобиография. Резюме. Заявление о приеме на работу. Приказы по личному составу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 и лабораторных рабо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формление приказов по личному составу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заявления о приеме на работу, резюм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452" w:leader="none"/>
                <w:tab w:val="left" w:pos="244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трудового договора, оформление трудовой книж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Договорно-правовая документация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.1-05, 09,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я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авила оформления претензионных писем. Формуляр искового заявления, требования к его оформлению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 и лабораторных рабо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формление договора купли-продаж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документооборота, регистрация документов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.1, 0.2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, 0.5, 0.9,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став и учет объема документооборота предприятий. Организация работы с входящей, исходящей и внутренней документац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Базы данных для хранения документов. Работа с запросами. Работа с электронными документами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перативного и архивного хранения документов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.1-0.5, 09,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</w:tr>
      <w:tr>
        <w:trPr>
          <w:trHeight w:val="12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нклатура дел. Индивидуальные, сводные, примерные и типовые номенклатуры д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одготовка и порядок передачи дел в архив. Законодательные акты и нормативно-методические документы по архивному хранению документов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6838" w:h="11906"/>
          <w:pgMar w:left="2693" w:right="278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  ПРИМЕРНОЙ АДАПТИРОВАННОЙ ПРОГРАММЫ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36973783"/>
      <w:bookmarkEnd w:id="0"/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before="0" w:after="0"/>
        <w:ind w:firstLine="23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bookmarkStart w:id="1" w:name="_Hlk3697378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4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1. 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рихин, А. Б. Кадровое делопроизводство. Практическое пособие / А.Б. Барихин. - М.:      Книжный мир, 2017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саков, М.И. Документационное обеспечение управления / М.И.Басаков. - М.: КноРус медиа, 2017.</w:t>
      </w:r>
    </w:p>
    <w:p>
      <w:pPr>
        <w:pStyle w:val="Style39"/>
        <w:numPr>
          <w:ilvl w:val="0"/>
          <w:numId w:val="8"/>
        </w:numPr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Кузнецов, И.Н. Документационное обеспечение управления. Документооборот и делопроизводство: Учебник и практикум / И.Н. Кузнецов. - Люберцы: Юрайт, 2016. </w:t>
      </w:r>
    </w:p>
    <w:p>
      <w:pPr>
        <w:pStyle w:val="Normal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2. Электронные издания (электронные ресурсы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ёва, Е.Ю. Документационное обеспечение управления. – М., Академия – Медиа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шенко, А.В., Доронина Л.А. и др. Документационное обеспечение управления. – М., Академия –Медиа, 201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равочная правовая система «Консультант плюс»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 www.consultant.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очная система «Гарант». http://www.aero.garant.ru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3. Дополнительные источник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 «Делопроизводств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урнал «Секретарское дело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 «Управление персоналом»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документы:</w:t>
      </w:r>
    </w:p>
    <w:p>
      <w:pPr>
        <w:pStyle w:val="Style39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Федеральный закон "Об электронной подписи" от 06.04.2011 N 63-ФЗ.</w:t>
        <w:br/>
        <w:t>Федеральный закон "Об информации, информационных технологиях и о защите информации" от 27.07.2006 N 149-ФЗ</w:t>
      </w:r>
    </w:p>
    <w:p>
      <w:pPr>
        <w:pStyle w:val="Style39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 (утв. Приказом Росстандарта от 17.10.2013 N 1185-ст)</w:t>
      </w:r>
    </w:p>
    <w:p>
      <w:pPr>
        <w:pStyle w:val="Style39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ГОСТ Р 6.30-2003. Унифицированная система документации. Унифицированная система организационно-распорядительной документации. Требование к оформлению документов. Утвержден постановлением Госстандарта РФ от 03.03.2003 №65-ст. – М.: Изд-во стандартов, 2003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КОНТРОЛЬ И ОЦЕНКА РЕЗУЛЬТАТОВ ОСВОЕНИЯ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828"/>
        <w:gridCol w:w="194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240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iCs/>
              </w:rPr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  <w:r>
              <w:rPr>
                <w:color w:val="000000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нятие первичной бухгалтерской документации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пределение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 сроки хранения первичной бухгалтерской документ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знавание алгоритмов выполнения работ в профессиональной и смежных областях; определение методов работы в профессиональной и смежных сферах; выбор определение оптимальной структуры плана для решения задач; понимание порядка оценки результатов решения задач профессиональной деятельности; выбор наиболее оптимальных источников информации и ресурсов для решения задач и проблем в профессиональном и/или социальном контексте;  ориентирование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туальной нормативно-правовой документации; современной научной и профессиональной терминологии; поним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х основ деятельности  коллектива, психологических особенностей личности; владение знаниями основ работы с документами, подготовки устных и письменных сообщений; знание основ компьютерной грамотности; знание правил написания и произношения слов, в т.ч. и профессиональной л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форм первичных бухгалтерских документов, содержания такой документации, понимание специфики работы с первичными бухгалтерскими документа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самостоятель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организовывать документооборот;</w:t>
            </w:r>
          </w:p>
          <w:p>
            <w:pPr>
              <w:pStyle w:val="Pboth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бираться в номенклатуре дел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Pboth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актуальными методами работы в профессиональной и смежных сферах; эффективное  выявление и поиск информации, составление оптимального плана действий, анализ необходимых для выполнения задания, ресурсов; осуществление исследовательской деятельности, приводящей к оптимальному результату;  демонстрация гибкости в общении с коллегами, руководством, подчиненными и заказчиками;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ение средств информационных технологий для решения профессиональных задач; эффективное  использование  современного программного обеспечения; кратко и четко формулировать свои мысли, излагать их доступным для понимания способом; эффективная работа с первичными бухгалтерскими доку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самостоятель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24"/>
        </w:rPr>
      </w:pPr>
      <w:r>
        <w:rPr>
          <w:rFonts w:cs="Times New Roman" w:ascii="Times New Roman" w:hAnsi="Times New Roman"/>
          <w:b/>
          <w:i/>
          <w:sz w:val="8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aps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bCs/>
      <w:caps/>
      <w:color w:val="0000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0"/>
    <w:qFormat/>
    <w:rPr/>
  </w:style>
  <w:style w:type="character" w:styleId="Style3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3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true"/>
      <w:spacing w:lineRule="atLeast" w:line="0" w:before="0" w:after="420"/>
    </w:pPr>
    <w:rPr>
      <w:rFonts w:ascii="Times New Roman" w:hAnsi="Times New Roman" w:cs="Times New Roman"/>
      <w:b/>
      <w:bCs/>
      <w:sz w:val="30"/>
      <w:szCs w:val="30"/>
      <w:lang w:eastAsia="zh-CN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5:21:00Z</dcterms:created>
  <dc:creator>пользователь</dc:creator>
  <dc:description/>
  <cp:keywords/>
  <dc:language>en-US</dc:language>
  <cp:lastModifiedBy>user</cp:lastModifiedBy>
  <cp:lastPrinted>2016-12-01T17:04:00Z</cp:lastPrinted>
  <dcterms:modified xsi:type="dcterms:W3CDTF">2022-02-24T11:57:00Z</dcterms:modified>
  <cp:revision>6</cp:revision>
  <dc:subject/>
  <dc:title/>
</cp:coreProperties>
</file>