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иложение 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к АОП по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ru-RU"/>
        </w:rPr>
        <w:t>специальности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БПОУ МО «Серпухов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9279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БПОУ МО «Серпуховский коллед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______________Т.В. Федоров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 от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69pt;mso-wrap-distance-left:9pt;mso-wrap-distance-right:0pt;mso-wrap-distance-top:0pt;mso-wrap-distance-bottom:0pt;margin-top:7.9pt;mso-position-vertical-relative:text;margin-left:26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001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БПОУ МО «Серпуховский коллед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______________Т.В. Федоровой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 от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57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АПТИРОВАН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Style1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ЕН.01 Математика</w:t>
      </w:r>
    </w:p>
    <w:p>
      <w:pPr>
        <w:pStyle w:val="Normal"/>
        <w:shd w:fill="FFFFFF" w:val="clear"/>
        <w:ind w:hanging="357"/>
        <w:jc w:val="center"/>
        <w:rPr/>
      </w:pPr>
      <w:r>
        <w:rPr/>
        <w:br/>
        <w:br/>
        <w:br/>
        <w:br/>
        <w:br/>
      </w:r>
    </w:p>
    <w:p>
      <w:pPr>
        <w:pStyle w:val="Normal"/>
        <w:shd w:fill="FFFFFF" w:val="clear"/>
        <w:ind w:hanging="357"/>
        <w:jc w:val="center"/>
        <w:rPr/>
      </w:pPr>
      <w:r>
        <w:rPr/>
      </w:r>
    </w:p>
    <w:p>
      <w:pPr>
        <w:pStyle w:val="Normal"/>
        <w:shd w:fill="FFFFFF" w:val="clear"/>
        <w:ind w:hanging="357"/>
        <w:jc w:val="center"/>
        <w:rPr/>
      </w:pPr>
      <w:r>
        <w:rPr/>
      </w:r>
    </w:p>
    <w:p>
      <w:pPr>
        <w:pStyle w:val="Normal"/>
        <w:shd w:fill="FFFFFF" w:val="clear"/>
        <w:ind w:hanging="357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98" w:leader="underscor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/>
        <w:br/>
      </w:r>
    </w:p>
    <w:p>
      <w:pPr>
        <w:pStyle w:val="Style13"/>
        <w:spacing w:before="0" w:after="0"/>
        <w:ind w:firstLine="6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color w:val="000000"/>
        </w:rPr>
        <w:t>Серпухов, 2021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«Математика» разработана на основе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(по отраслям), утвержденного приказом Министерства образования и науки Российской Федерации  от 05 февраля 2018 г. № 69 и  зарегистрированного Министерством юстиции Российской Федерации 26 февраля 2018 г. (Регистрационный № 50137), примерной основной образовательной программы среднего профессионального образования по специальности 38.02.01 Экономика и бухгалтерский учет (по отраслям) (дата регистрации в реестре: 05/04/2019), методических рекомендаций по разработке и реализации адаптированных образовательных программ среднего профессионального образования, утвержденных письмом Министерства образования и науки Российской Федерации № 06-443 от 22.04.2015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ОБЩАЯ ХАРАКТЕРИСТИКА АДАПТИРОВАННОЙ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АДАПТИРОВАННО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ПРОГРАММЫ АДАПТИРОВАННОЙ УЧЕБНОЙ ДИСЦИПЛИНЫ ЕН.01 МАТЕМАТИ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АДАПТИРОВАННОЙ ПРОГРАММЫ УЧЕБНОЙ ДИСЦИПЛИНЫ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щеобразовательной программы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рованная программа учебной дисциплины «Математика» является частью примерной адаптированной образовательной программы в соответствии с ФГОС по специальности: 38.02.01 Экономика и бухгалтерский учет (по отраслям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программа является адаптированной образовательной программой для обучающихся с ограниченными возможностями здоровья и инвалидов с иными нарушениями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ая дисциплина «Математика» обеспечивает формирование профессиональных и общих компетенций по всем видам деятельности ФГОС по специальности 38.02.01 Экономика и бухгалтерский учет (по отраслям). Особое значение дисциплина имеет при формировании и развитии ОК 01, ОК 03, ОК 10, ОК 11.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планируемые результаты освоения дисциплины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В рамках программы учебной дисциплины обучающимся осваиваются умения и зн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45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,П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ОК 02 ОК 03 ОК 09 ОК 10 ОК 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ПК 2.4 ПК 3.4 ПК 4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оизводную элементарной функ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огрешности результатов действия над приближенными числ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уравнения и системы уравнени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множества и выполнять операции над ни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ероятность в простейших задачах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операции с вектор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яды Фурье для некоторых функций, встречающихся в электротехник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с применением комплексных чисе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нятия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дифференциального уравн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ростейших видов уравне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ближенного числа и погрешност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жества, элементов множества; способы задания множеств и операций над ни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операции с векторами; применение векторов при решении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ного анализ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роятности, простейшие свойства вероят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ислового ряда, виды рядов; теорему Фурье, разложение в ряд Фурье некоторых функц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образовательной нагруз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роводится в форме дифференцированного зач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римерный тематический план и содержание учебной дисциплины ЕН.01  Математи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953"/>
        <w:gridCol w:w="2260"/>
        <w:gridCol w:w="20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и формы организации деятельности обучающихс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Понятие о числе. Комплексные чис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1.1. Развитие понятия о числ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ые, рациональные и действительные числа. Приближенное значение величины. Абсолютная и относительная погрешности. Действия с приближенными значениями. Сравнение числовых выражений. Стандартная запись числа. Действия с числами в стандартном вид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1.2. Комплексные числа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комплексного числа. Операции над комплексными числами. Формы представления комплексных чисе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Математический анали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2.1. Функции одной независимой переменной. Основные элементарные функции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 и функция. Область определения и область значений функции. Способы задания функции: табличный, графический, аналитический, словесный. Свойства функции: четность, нечетность, периодичность, монотонность, ограниченность. Основные элементарные функции, их свойства и график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2.2. Предел и непрерывность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ая последовательность и ее предел. Предел функции на бесконечности и в точке. Основные теоремы о пределах. Первый и второй замечательные пределы. Непрерывность функции в точке и на промежутке. Точки разрыва первого и второго род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1 Нахождение предела функции методом деления на большую степен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 Нахождение предела функции методом разложения на множители и домножения на сопряженное выраж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Линейная алгеб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3.1. Матрицы и определители.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матрицы. Типы матриц. Действия с матрицами: сложение, вычитание матриц, умножение матрицы на число, транспонирование матриц, умножение матриц, возведение в степень. Определитель квадратной матрицы. Определители 1-го, 2-го, 3-го порядков. Правило Саррюса. Свойства определителе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Вычисление определителя второго поряд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Вычисление определителя третьего порядка методом алгебраического дополн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 Вычисление определителя третьего порядка методом треугольни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  Выполнение  операций над матриц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 Нахождение обратной матриц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ма 3.2. Системы линейных уравнений.</w:t>
            </w:r>
          </w:p>
          <w:p>
            <w:pPr>
              <w:pStyle w:val="Style1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 и определения: общий вид системы линейных уравнений с 3-мя переменными. Совместные определенные, совместные неопределенные, несовместные системы линейных уравнений. Решение систем линейных уравнений по формулам Крамера, методом Гаусса и с помощью обратной матриц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 Решение системы линейных уравнений методом Кра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Решение системы линейных уравнений матричным способ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0  Решение системы линейных уравнений методом Гаус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Элементы аналитической геометр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 4.1. Вектор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вектора Координаты и длина вектора. Сложение и вычитание векторов. Умножение вектора на число. Расстояние между двумя точками на плоскости. Скалярное произведение векторов. Углы, образуемые вектором с осями координат. Углы между векторами. Коллинеарность и перпендикулярность векторо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1 Составление уравнения прямой, проходящей через две точ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2 Нахождение прямоугольных и полярных координат точе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4.2. Уравнения прямой на плоскости. Кривые второго порядка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уравнение прямой. Векторное и каноническое уравнение прямой. Уравнение прямой в отрезках. Уравнение прямой с угловым коэффициентом. Уравнение прямой, проходящей через две данные точки. Угол между двумя прямыми. Условие параллельности и перпендикулярности двух прямых. Кривые второго порядка: окружность, эллипс, гипербола, парабол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3 По заданным уравнениям определить какие кривые они описываю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 Дифференциальное исчис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5.1. Производная функции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оизводной функции. Геометрический смысл производной. Механический смысл производной. Правила дифференцирования. Производные основных элементарных функций. Производная сложной функции. Производная сложной функции и обратных тригонометрических функций. Вторая производная и производные высших порядко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4 Нахождение производной функции с помощью правил дифференцир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5  Нахождение производной сложной фун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 5.2. Приложение производной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функции с помощью производной: интервалы монотонности и экстремумы функции. Асимптоты. Применение второй производной. Направление выпуклости графика функции. Точки перегиба. Общая схема исследования функци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  Исследование функции на монотон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7  Исследование функции на экстремум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8  Нахождение точек экстремум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9 Нахождение наибольшего и наименьшего значения фун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 Интегральное исчисл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дел 6. Интегральное исчислени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образная и неопределенный интеграл. Основные свойства неопределенного интеграла. Таблица интегралов. Методы интегрирования: непосредственное интегрирование, метод разложения, метод замены переменной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0  Нахождение интеграла функции с помощью интегрирования подынтегральной фун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1 Нахождение интеграла методом замены переменн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2 Нахождение интеграла методом интегрирования по частя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ма 6.2. Определенный интеграл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пределенного интеграла. Свойства определенного интеграла. Задача о нахождении площади криволинейной трапеции. Формула Ньютона-Лейбница. Вычисление определенного интеграла. Вычисление площадей плоских фигур. Вычисление геометрических, механических, физических величин с помощью определенного интеграл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3 Вычисление интеграла с помощью формулы Ньютона - Лейбниц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4 Вычисление площади фигуры, ограниченной линия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25 Вычисление определителя третьего порядка двумя способ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26 Решение систем линейных уравнений с тремя переменны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27 Решение систем линейных уравнений с тремя переменны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28 Решение возвратных уравнений четной и нечетной степе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29 Решение возвратных уравнений четной и нечетной степе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30 Решение задач на вычисления предела фун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31 Решение задач на вычисление производной фун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32 Исследование функции на монотон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33  Нахождение точек экстремума фун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работа № 34 Нахождение наибольшего и наименьшего зна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проводится в форме дифференцированного заче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ИМЕРНОЙ АДАПТИРОВАННОЙ ПРОГРАММЫ УЧЕБНОЙ ДИСЦИПЛИН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качественной организации образовательного процесса для лиц с соматическими заболеваниями необходимо решать следующие задачи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технологий обучения студентов с соматическими заболеваниями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технических средств обучения в соответствии с нозологие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истемы информационного обеспечения комплексной профессиональной, социальной и психологической адаптации обучающегося с соматическими заболеваниям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квалификации педагогических кадров в вопросах, касающихся инклюзивного образования лиц с соматическими заболеваниями. 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Образовательные технологи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чебном процессе, помимо лекций, которые составляют более 50% аудиторных занятий, широко используются активные и интерактивные формы проведения занятий, что способствует формированию и развитию общих и профессиональных компетенций обучающихся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ФГОС СПО по реализации компетентностного подхода предусматривается использование в учебном процессе активных и интерактивных форм проведения занятий: использование электронных образовательных ресурсов, групповых дискуссий, деловых и ролевых игр, анализа производственных ситуаций с целью формирования и развития требуемых компетенций обучающихся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обые образовательные потребности обучающихся с инвалидностью и лиц с нарушением слуха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категории обучающихся с нарушениями слуха относятся обучающие, имеющие стойкое (необратимое, так как слух восстановить нельзя) двустороннее (на оба уха) нарушение слуховой функции, при котором обычное (на слух) речевое общение с окружающими затруднено (тугоухость) или невозможно (глухота). Людей с тугоухостью называют слабослышащими. Слабослышащие обучающиеся – это обучающиеся с частичной слуховой недостаточностью, затрудняющей речевое развитие, но с сохранной способностью к самостоятельному накоплению речевого запаса при помощи остаточного слуха. Глухие обучающиеся – это обучающиеся со степенью потери слуха, которая лишает их возможности естественного восприятия речи и самостоятельного овладения ею. Специфика учебно-познавательной деятельности, обусловленная нарушенным слухом, у неслышащих (своеобразие технического и пространственного мышления, двигательной сферы; более низкая, по сравнению со слышащими, продуктивность внимания и памяти; неумение обобщать и устанавливать причинно-следственные связи, решать логические задачи; выраженное стремление опираться в процессе усвоения новой учебной информации на эмпирическое восприятие материала и др.) создает необходимость психолого-педагогической коррекции познавательных процессов, с одной стороны, а с другой – оказание педагогическому коллективу помощи в корректировке организации, выборе форм и методов учебного процесса, в соответствии с потребностями и возможностями обучающихся. Объем внешних воздействий на обучающегося с нарушениями слуха сужен, взаимодействие со средой обеднено. Вследствие этого психическая деятельность такого обучающегося упрощается, реакции на внешние воздействия становятся менее сложными и разнообразными. Компоненты психики развиваются в иных по сравнению со слышащими обучающимися пропорциях - наблюдается несоразмерность в развитии наглядных и понятийных форм мышления, письменная речь превалирует над устной. Асинхронии проявляются в разной степени недоразвития одних перцептивных систем при относительной сохранности других. Так, у этих обучающихся сохранна кожная чувствительность, при правильном обучении и воспитании компенсаторно развивается зрительное восприятие. Обучение лиц с нарушением слуха требует организации помощи сурдопереводчика, что создаёт определённые трудности в преподавании специальных дисциплин и вызывает необходимость широкого использования зрительной информации, раскрывающей смысл изучаемого материала и корректирующей его восприятие. С этой целью в Учреждении имеется в наличии специальное компьютерное оборудование, позволяющее обеспечить возможность общения неслышащих обучающихся с преподавателем и между собой (Радиокласс Сонет РСМ РМ 8-1 (беспроводная технология передачи звука (FM-система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 Требования к минимальному материально-техническому обеспечению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дисциплины требует наличия специально оборудованной учебной аудитории с учетом потребностей лиц с соматическими заболеваниями. Реализация учебной дисциплины требует наличия учебного кабинета с доступом в Интернет. В целях комфортного доступа обучающегося с соматическими нарушениями к образованию может использоваться персональный ноутбук для приема-передачи учебной информации в доступных формах. В целях реализации адаптированной образовательной программы СПО предусмотрена возможность обучения с использованием инструментария, представленного в печатной форме, в форме электронного документа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личии запросов обучающихся с соматическими нарушениями или по рекомендации педагога-психолога для представления учебного материала создаются контекстные индивидуально ориентированные мультимедийные презентации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р</w:t>
      </w:r>
      <w:r>
        <w:rPr>
          <w:rFonts w:cs="Times New Roman" w:ascii="Times New Roman" w:hAnsi="Times New Roman"/>
          <w:b/>
          <w:sz w:val="24"/>
          <w:szCs w:val="24"/>
        </w:rPr>
        <w:t>еализации примерной адаптированной программы учебной дисциплины «Математика» должны быть предусмотрены следующие специальные помещ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>, оснащенн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борудование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left="0" w:hanging="0"/>
        <w:jc w:val="both"/>
        <w:rPr/>
      </w:pPr>
      <w:r>
        <w:rPr/>
        <w:t>автоматизированное рабочее место преподавателя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left="0" w:hanging="0"/>
        <w:jc w:val="both"/>
        <w:rPr/>
      </w:pPr>
      <w:r>
        <w:rPr/>
        <w:t>комплект учебно-методической документации (учебники и учебные пособия, сборники упражнений, карточки-задания, комплекты тестовых заданий, набор мультимедиа презентаций)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left="0" w:hanging="0"/>
        <w:jc w:val="both"/>
        <w:rPr>
          <w:bCs/>
        </w:rPr>
      </w:pPr>
      <w:r>
        <w:rPr/>
        <w:t>компьютер с лицензионным программным обеспечением, интерактивная доска для совместной работы с мультимедиа-проектором</w:t>
      </w:r>
      <w:r>
        <w:rPr>
          <w:lang w:val="ru-RU"/>
        </w:rPr>
        <w:t>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алькуляторы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4.  Информационное обеспечение реализации программы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 Богомолов Н.В. Математика: учебник для СПО/ Н.В. Богомолов, П.И. Самойленко. - 5-е изд., перераб. и доп. - М.: Юрайт, 2018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 Григорьев В.П. Сборник задач по высшей математике: учеб. пособие для студ. учрежде-ний сред. проф. образования/ В.П. Григорьев, Т.Н. Сабурова. – 7-е изд., стереот. - М.: Издательский центр "Академия", 2017.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 Григорьев В.П. Элементы высшей математики: учебник для студ. учреждений сред. проф. образования / В.П. Григорьев, Ю.А. Дубинский. – 11-е изд., перераб. и доп. – М.: Изда-тельский центр "Академия", 2016.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4. Григорьев С.Г. Математика: учебник для студ. образоват. учреждений сред. проф. образо-вания/ С.Г. Григорьев, С.В. Иволгина; под ред. В.А. Гусева. –М.: Академия, 2018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5. Пехлецкий И.Д. Математика: учебник для студ. образоват. учреждений сред. проф. обра-зования.– М.: Академия, 2017.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6. Спирина М.С. Дискретная математика: учебник для студ. учреждений сред. проф. образо-вания/ М.С. Спирина, П.А. Спирин– М.: Издательский центр «Академия», 2018</w:t>
      </w:r>
    </w:p>
    <w:p>
      <w:pPr>
        <w:pStyle w:val="Style13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 Информационный портал. (Режим доступа): URL: https://eknigi.org/estestvennye_nauki/page/7/ «Электронные книги – источник знаний XXI века» (дата обращения: 16.11.2018). 2. Информационный портал. (Режим доступа): URL: www.aldebaran.ru – Электронная биб-лиотека книг(дата обращения: 16.11.2018). 3. Информационный портал. (Режим доступа): URL: www.biblio-online.ru – Электронная библиотека «Юрайт» (дата обращения: 16.11.2018). 4. Информационный портал. (Режим доступа): URL: www.matcabi.net – кабинет математики онлайн (дата обращения: 16.11.2018).</w:t>
      </w:r>
    </w:p>
    <w:p>
      <w:pPr>
        <w:pStyle w:val="Style13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ые источники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 Богомолов Н.В. Практические занятия по математике: Учебное пособие для прикладного</w:t>
      </w:r>
    </w:p>
    <w:p>
      <w:pPr>
        <w:pStyle w:val="Style13"/>
        <w:spacing w:lineRule="auto" w:line="276" w:before="0" w:after="0"/>
        <w:jc w:val="both"/>
        <w:rPr/>
      </w:pPr>
      <w:r>
        <w:rPr>
          <w:color w:val="000000"/>
        </w:rPr>
        <w:t>бакалавриата. - М.: Юрайт, 2018.</w:t>
      </w:r>
    </w:p>
    <w:p>
      <w:pPr>
        <w:pStyle w:val="Style13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 Богомолов Н.В. Сборник задач по математике: учеб. пособие для ссузов / Н.В. Богомолов. – 10-е изд., стереотип. – М.: Дрофа, 2014.</w:t>
      </w:r>
    </w:p>
    <w:p>
      <w:pPr>
        <w:pStyle w:val="Style13"/>
        <w:spacing w:lineRule="auto" w:line="276" w:before="0" w:after="0"/>
        <w:jc w:val="both"/>
        <w:rPr/>
      </w:pPr>
      <w:r>
        <w:rPr>
          <w:color w:val="000000"/>
        </w:rPr>
        <w:t>3. Данко, А.Г. Попов, Т.Я. Кожевникова, С.П. Данко П.Е. Высшая математика в упражнениях и задачах: Учеб. пособие для вузов - М.: Издательство АСТ: Мир и Образование, 20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КОНТРОЛЬ И ОЦЕНКА РЕЗУЛЬТАТОВ ОСВОЕНИЯ ПРОГРАММЫ АДАПТИРОВАННОЙ УЧЕБНОЙ ДИСЦИПЛИНЫ ЕН.01 МАТЕМАТИК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При необходимости обучающимся предоставляется дополнительное время для подготовки ответа при прохождении промежуточной аттестац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96"/>
        <w:gridCol w:w="3135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ния: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сновных понятий и методов математического анализа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 методике расчета с применением комплексных чисел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 базовым понятиям дифференциального и интегрального исчисления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труктуры дифференциального уравнения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пособов решения простейших видов уравнений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 определению приближенного числа и погрешностей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ятия множества, элементов мно</w:t>
            </w:r>
            <w:r>
              <w:rPr/>
              <w:t>жества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пособы задания множеств и операций над ними; 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ятие вектора, операции с векторами; применение векторов при решении задач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элементов комбинаторного анализа, по определению вероятности, простейших свойства вероятности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понятия числового ряда, видов рядов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знаний основных понятий и методов математического анал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знаний по базовым понятиям дифференциального и интегрального исчисления Демонстрация знаний по определению приближенного числа и погрешностей Демонстрация знаний по понятиям множества, элементов мно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знаний по понятию вектора, операциям с векторами; применению векторов при решении задач Демонстрация знаний элементов комбинаторного анализа Демонстрация знаний по определению вероятности, простейших свойства вероятности Демонстрация знаний понятия числового ряда, видов рядов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езультатов деятельности обучающихся пр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и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и проверочных работ; - проведении 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шении ситуационных задач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полнении самостоятельной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подготовке и выступлении с докладом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м, презент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и промежуточной аттестации.</w:t>
            </w:r>
          </w:p>
        </w:tc>
      </w:tr>
      <w:tr>
        <w:trPr>
          <w:trHeight w:val="69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ходить производную элементарной функции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полнять действия над комплексными числами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числять погрешности результатов действия над приближенными числами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шать простейшие уравнения и системы уравнений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давать множества и выполнять операции над ними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ходить вероятность в простейших задачах;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полнять арифметические операции с векторами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менять ряды Фурье для некоторых функций, встречающихся в электро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й находить производную элементарной функции Демонстрация умений выполнять действия над комплексными числами Демонстрация умений вычислять погрешности результатов действия над приближенными числами Демонстрация умений решать простейшие уравнения и системы уравнений Демонстрация умений задавать множества и выполнять операции над ними Демонстрация умений находить вероятность в простейших задачах Демонстрация умений выполнять арифметические операции с векторами Демонстрация умений применять ряды Фурье для некоторых функций, встречающихся в электротехник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езультатов деятельности обучающихся пр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полнении практических зад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ведении проверочных работ; - проведении опро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и ситуацион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и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 подготовке и выступлении с докладом, сообщением, презентац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и промежуточной аттестации.</w:t>
            </w:r>
          </w:p>
        </w:tc>
      </w:tr>
    </w:tbl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>
      <w:sz w:val="24"/>
      <w:szCs w:val="24"/>
      <w:lang w:val="en-US" w:bidi="ar-SA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4:41:00Z</dcterms:created>
  <dc:creator>user</dc:creator>
  <dc:description/>
  <cp:keywords/>
  <dc:language>en-US</dc:language>
  <cp:lastModifiedBy>user</cp:lastModifiedBy>
  <dcterms:modified xsi:type="dcterms:W3CDTF">2022-02-22T09:14:00Z</dcterms:modified>
  <cp:revision>18</cp:revision>
  <dc:subject/>
  <dc:title>Министерство образования Московской области</dc:title>
</cp:coreProperties>
</file>