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</w:r>
      <w:r>
        <w:rPr>
          <w:b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1692" w:right="1756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sz w:val="28"/>
          <w:szCs w:val="28"/>
          <w:u w:val="single"/>
        </w:rPr>
        <w:t>ПМ.03 Проведение</w:t>
      </w:r>
      <w:r>
        <w:rPr>
          <w:b/>
          <w:sz w:val="28"/>
          <w:szCs w:val="28"/>
          <w:u w:val="single"/>
        </w:rPr>
        <w:t xml:space="preserve"> РАСЧЕТОВ С БЮДЖЕТОМ И ВНЕБЮДЖЕТНЫМИ ФОНДАМИ</w:t>
      </w:r>
    </w:p>
    <w:p>
      <w:pPr>
        <w:pStyle w:val="Normal"/>
        <w:jc w:val="center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>наименование модуля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  <w:lang w:eastAsia="en-US"/>
        </w:rPr>
      </w:pPr>
      <w:r>
        <w:rPr>
          <w:i/>
          <w:sz w:val="28"/>
          <w:szCs w:val="28"/>
          <w:vertAlign w:val="superscript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Серпу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профессионального модуля</w:t>
      </w:r>
      <w:r>
        <w:rPr>
          <w:b/>
          <w:sz w:val="28"/>
          <w:szCs w:val="28"/>
        </w:rPr>
        <w:t xml:space="preserve"> </w:t>
      </w:r>
      <w:r>
        <w:rPr/>
        <w:t xml:space="preserve">ПМ.03 Проведение расчетов с бюджетом и внебюджетными фондами 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оссийской Федерации от 5 февраля 2018 г. N 69, (Зарегистрировано в Минюсте России 26.02.2018 регистрационный № 50137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94" w:hanging="360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ОБЩАЯ ХАРАКТЕРИСТИКА</w:t>
            </w:r>
            <w:r>
              <w:rPr>
                <w:b/>
                <w:caps/>
                <w:lang w:eastAsia="ar-SA"/>
              </w:rPr>
              <w:t xml:space="preserve"> </w:t>
            </w:r>
            <w:r>
              <w:rPr>
                <w:b/>
              </w:rPr>
              <w:t>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УСЛОВИЯ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НТРОЛЬ И ОЦЕНКА РЕЗУЛЬТАТОВ ОСВОЕНИЯ АДАПТИРОВАННОЙ ПРОГРАММЫ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ОБЩАЯ ХАРАКТЕРИСТИКА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</w:rPr>
        <w:t>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3 Проведение расчетов с бюджетом и внебюджетными фонд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Программа профессионального модуля является частью адаптированной образовательной программы в соответствии с ФГОС СПО </w:t>
      </w:r>
      <w:r>
        <w:rPr>
          <w:b/>
        </w:rPr>
        <w:t>38.02.01 Экономика и бухгалтерский учет (по отраслям)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. 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 xml:space="preserve">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pacing w:lineRule="auto" w:line="360"/>
        <w:ind w:firstLine="737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Проведение расчетов с бюджетом и внебюджетными фондами и соответствующие ему общие компетенции и профессиональные компетенции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1.1. Перечень общих компетенций</w:t>
      </w:r>
    </w:p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ВД 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роведение расчетов с бюджетом и внебюджетными фонд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1.1.3. В результате освоения профессионального модуля студент долже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3"/>
              </w:numPr>
              <w:shd w:fill="FFFFFF" w:val="clear"/>
              <w:spacing w:before="0" w:after="0"/>
              <w:ind w:left="317" w:hanging="360"/>
              <w:rPr>
                <w:bCs/>
                <w:lang w:eastAsia="en-US"/>
              </w:rPr>
            </w:pPr>
            <w:r>
              <w:rPr/>
              <w:t>проведении расчетов с бюджетом и внебюджетными фондам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 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</w:tc>
      </w:tr>
      <w:tr>
        <w:trPr>
          <w:trHeight w:val="18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орядок налогообложе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налогов Российской Федераци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логообложе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уплаты налогов, сборов, пошлин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учет по счету 68 "Расчеты по налогам и сборам"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олнения платежных поручений по перечислению налогов и сборов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, порядок их присвоения для налога, штрафа и пени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платежных поручений по перечислению налогов, сборов и пошлин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по социальному страхованию и обеспечению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учет по счету 69 "Расчеты по социальному страхованию"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труктуру страховых взносов в Федеральную налоговую службу (далее - ФНС России) и государственные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и исчисления страховых взносов в ФНС России и государственные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и представления отчетности в системе ФНС России и внебюджетного фонда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внебюджетных фондов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ConsPlusNormal"/>
              <w:numPr>
                <w:ilvl w:val="0"/>
                <w:numId w:val="11"/>
              </w:numPr>
              <w:ind w:left="317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/>
      </w:pPr>
      <w:r>
        <w:rPr/>
        <w:t xml:space="preserve">Всего часов </w:t>
      </w:r>
      <w:r>
        <w:rPr>
          <w:b/>
        </w:rPr>
        <w:t>186</w:t>
      </w:r>
      <w:r>
        <w:rPr/>
        <w:t xml:space="preserve">  часов</w:t>
      </w:r>
    </w:p>
    <w:p>
      <w:pPr>
        <w:pStyle w:val="Normal"/>
        <w:rPr/>
      </w:pPr>
      <w:r>
        <w:rPr/>
        <w:t xml:space="preserve">Из них:  </w:t>
      </w:r>
    </w:p>
    <w:p>
      <w:pPr>
        <w:pStyle w:val="Normal"/>
        <w:rPr/>
      </w:pPr>
      <w:r>
        <w:rPr/>
        <w:t xml:space="preserve">на освоение МДК </w:t>
      </w:r>
      <w:r>
        <w:rPr>
          <w:b/>
        </w:rPr>
        <w:t>96</w:t>
      </w:r>
      <w:r>
        <w:rPr/>
        <w:t xml:space="preserve">  часов, </w:t>
      </w:r>
    </w:p>
    <w:p>
      <w:pPr>
        <w:pStyle w:val="Normal"/>
        <w:rPr/>
      </w:pPr>
      <w:r>
        <w:rPr/>
        <w:t xml:space="preserve">на практику </w:t>
      </w:r>
    </w:p>
    <w:p>
      <w:pPr>
        <w:pStyle w:val="Normal"/>
        <w:rPr/>
      </w:pPr>
      <w:r>
        <w:rPr/>
        <w:t xml:space="preserve">производственную </w:t>
      </w:r>
      <w:r>
        <w:rPr>
          <w:b/>
        </w:rPr>
        <w:t>72</w:t>
      </w:r>
      <w:r>
        <w:rPr/>
        <w:t xml:space="preserve"> часа</w:t>
      </w:r>
    </w:p>
    <w:p>
      <w:pPr>
        <w:pStyle w:val="Normal"/>
        <w:rPr/>
      </w:pPr>
      <w:r>
        <w:rPr/>
        <w:t xml:space="preserve">консультации </w:t>
      </w:r>
      <w:r>
        <w:rPr>
          <w:b/>
        </w:rPr>
        <w:t>10</w:t>
      </w:r>
      <w:r>
        <w:rPr/>
        <w:t xml:space="preserve"> час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 xml:space="preserve">промежуточная аттестация </w:t>
      </w:r>
      <w:r>
        <w:rPr>
          <w:b/>
        </w:rPr>
        <w:t>8</w:t>
      </w:r>
      <w:r>
        <w:rPr/>
        <w:t xml:space="preserve"> часов.</w:t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</w:rPr>
      </w:pPr>
      <w:r>
        <w:rPr>
          <w:b/>
        </w:rPr>
        <w:t>ПМ.03 Проведение расчетов с бюджетом и внебюджетными фондам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574"/>
        <w:gridCol w:w="1197"/>
        <w:gridCol w:w="1421"/>
        <w:gridCol w:w="77"/>
        <w:gridCol w:w="1345"/>
        <w:gridCol w:w="51"/>
        <w:gridCol w:w="958"/>
        <w:gridCol w:w="27"/>
        <w:gridCol w:w="1733"/>
        <w:gridCol w:w="9"/>
        <w:gridCol w:w="1748"/>
        <w:gridCol w:w="1104"/>
        <w:gridCol w:w="1107"/>
      </w:tblGrid>
      <w:tr>
        <w:trPr>
          <w:trHeight w:val="35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общих компетенций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уммарный объем нагрузки, час.</w:t>
            </w:r>
          </w:p>
        </w:tc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фессионального модуля, час.</w:t>
            </w:r>
          </w:p>
        </w:tc>
      </w:tr>
      <w:tr>
        <w:trPr>
          <w:trHeight w:val="35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Работа обучающихся во взаимодействии с преподавателем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по МДК</w:t>
            </w:r>
          </w:p>
        </w:tc>
        <w:tc>
          <w:tcPr>
            <w:tcW w:w="3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и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3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бораторных и практических занятий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совых работ (проект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-3.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Начисление и перечисление налогов и сборов в бюджеты различных уровней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3-3.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Начисление и перечисление страховых взносов во внебюджетные фон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ая практи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ая практика (по профилю специальности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2.2 Тематический план и содержание профессионального модуля ПМ.03 Проведение расчетов с бюджетом и внебюджетными фондам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</w:rPr>
      </w:pPr>
      <w:r>
        <w:rPr>
          <w:b/>
        </w:rPr>
      </w:r>
    </w:p>
    <w:tbl>
      <w:tblPr>
        <w:tblW w:w="150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48"/>
        <w:gridCol w:w="104"/>
        <w:gridCol w:w="532"/>
        <w:gridCol w:w="9532"/>
        <w:gridCol w:w="1276"/>
        <w:gridCol w:w="1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>
          <w:trHeight w:val="305" w:hRule="exac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ДК 03. 01. Организация расчетов с бюджетом и внебюджетными фонд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  <w:tr>
        <w:trPr>
          <w:trHeight w:val="392" w:hRule="exac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Начисление и перечисление налогов и сборов в бюджеты различных уровн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.  </w:t>
            </w:r>
            <w:r>
              <w:rPr>
                <w:b/>
              </w:rPr>
              <w:t>Организация расчетов с бюджетом по федеральным налогам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ведение. Нормативно-правовая база и принципы организации расчетов с бюджето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алог на добавленную стоимость экономическое содержание, субъекты и объекты налогообложения. Механизм взимания НДС. Метод зачета по счетам. Формирование налоговой базы. </w:t>
            </w:r>
            <w:r>
              <w:rPr/>
              <w:t>Принципы исчисления  и порядок организации расчетов с бюджетом по налогу на добавленную стоимость: расчет налоговой базы, расчет суммы налога, расчет налоговых вычетов, начисление сумм налога  по счетам 19/ ндс и  68/ ндс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ёт расчётов по акцизам.</w:t>
            </w:r>
            <w:r>
              <w:rPr>
                <w:iCs/>
              </w:rPr>
              <w:t xml:space="preserve"> Плательщики, объект налогообложения, льготы. Налоговая база, ставки. Порядок исчисления и уплаты. Пример расчета акциза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ёт налога на прибыль организации. Общая характеристика, субъект и объект налогообложения. Виды доходов и расходов. Убытки.</w:t>
            </w:r>
            <w:r>
              <w:rPr>
                <w:iCs/>
              </w:rPr>
              <w:t xml:space="preserve"> Налоговая база, способы и особенности ее формирования. Расчет налоговой базы. Налоговый и отчетный период, ставки, порядок исчисления и уплаты, сроки уплаты. Пример расчета налога</w:t>
            </w:r>
            <w:r>
              <w:rPr/>
              <w:t>. Принципы исчисления  и порядок организации расчетов с бюджетом по налогу на прибыль: расчет налоговой базы, расчет суммы налога, начисление сумм налога по сч. 6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ёт налога  на доходы физического лица </w:t>
            </w:r>
            <w:r>
              <w:rPr>
                <w:iCs/>
              </w:rPr>
              <w:t xml:space="preserve">Налогоплательщики, </w:t>
            </w:r>
            <w:r>
              <w:rPr>
                <w:bCs/>
                <w:iCs/>
              </w:rPr>
              <w:t xml:space="preserve">объект </w:t>
            </w:r>
            <w:r>
              <w:rPr>
                <w:iCs/>
              </w:rPr>
              <w:t xml:space="preserve">налогообложения. Льготы и налоговые вычеты. Налоговая </w:t>
            </w:r>
            <w:r>
              <w:rPr>
                <w:bCs/>
                <w:iCs/>
              </w:rPr>
              <w:t xml:space="preserve">база, ставки. </w:t>
            </w:r>
            <w:r>
              <w:rPr>
                <w:iCs/>
              </w:rPr>
              <w:t xml:space="preserve">Порядок исчисления и уплаты. </w:t>
            </w:r>
            <w:r>
              <w:rPr/>
              <w:t>Принципы исчисления  и порядок организации расчетов с бюджетом по налогу на доходы физических лиц: расчет налоговой базы, порядок применения льгот, порядок применения социальных и имущественных вычетов, расчет суммы налога, начисление сумм налога по сч. 6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нципы исчисления  и порядок организации расчетов с бюджетом по прочим федеральным налогам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5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Порядок исчисления и уплаты НДС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. Оформление декларации по НДС и платежного поручения на перечисление НДС в бюдже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3. Порядок оформления платежных документов на перечисление акцизов в бюджетную систему РФ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4. Составление регистров по учету налога на прибыль. Оформление платежного поручения на перечисление налога в бюдже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5. Заполнение налоговой документации по налогу на прибыль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6. </w:t>
            </w:r>
            <w:r>
              <w:rPr>
                <w:spacing w:val="-4"/>
              </w:rPr>
              <w:t>Решение задач по расчету НДФ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spacing w:val="-4"/>
              </w:rPr>
              <w:t xml:space="preserve">Порядок </w:t>
            </w:r>
            <w:r>
              <w:rPr/>
              <w:t>оформления платежных документов на перечисление НДФЛ в бюджетную систему РФ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/>
              </w:rPr>
              <w:t>Организация расчетов с бюджетом по региональным и местным налогам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 по региональным и местным налога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ёт налога на имущество организаций Расчёт  налогооблагаемой базы по налогу на имущество организаций Расчёт суммы налога на имущество организаций и отражение на счетах бухгалтерского учёта Принципы исчисления  и порядок организации расчетов с бюджетом по налогу на имущество организаций: расчет налоговой базы, расчет суммы налога, начисление сумм налога по сч. 6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нципы исчисления  и порядок организации расчетов с бюджетом по транспортному  налогу:  расчет налоговой базы, порядок применения льгот, расчет суммы налога, начисление сумм налога по сч. 6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нципы исчисления  и порядок организации расчетов с бюджетом по земельному  налогу: расчет налоговой базы, порядок применения льгот, расчет суммы налога, начисление сумм налога по сч. 6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нципы исчисления  и порядок организации расчетов с бюджетом по единому  налогу по УСН: расчет налоговой базы, порядок применения льгот, расчет суммы налога, начисление сумм налога по сч. 6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нципы исчисления  и порядок организации расчетов с бюджетом по  налогу ЕСХН: расчет налоговой базы, порядок применения льгот, расчет суммы налога, начисление сумм налога по сч. 6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pacing w:val="-4"/>
              </w:rPr>
              <w:t xml:space="preserve"> Учет налога на имущество. </w:t>
            </w:r>
            <w:r>
              <w:rPr/>
              <w:t>Особенности исчисления и уплаты налога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9 Решение задач по определению величины транспортного налог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0. Решение задач по определению налоговой базы и суммы налога на землю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1. Решение задач по определению налоговой базы и суммы налога по УСН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2. Решение задач по определению налоговой базы ЕСХН и суммы налога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Раздел </w:t>
            </w:r>
            <w:r>
              <w:rPr>
                <w:b/>
                <w:bCs/>
                <w:lang w:val="ru-RU" w:eastAsia="ru-RU"/>
              </w:rPr>
              <w:t xml:space="preserve">2. </w:t>
            </w:r>
            <w:r>
              <w:rPr>
                <w:b/>
                <w:lang w:val="ru-RU" w:eastAsia="ru-RU"/>
              </w:rPr>
              <w:t>Начисление и перечисление страховых взносов во внебюджетные фон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ru-RU" w:eastAsia="ru-RU"/>
              </w:rPr>
              <w:t>46</w:t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  <w:r>
              <w:rPr>
                <w:b/>
              </w:rPr>
              <w:t xml:space="preserve"> Организация  расчетов по страховым взносам во внебюджетные фонды</w:t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одержание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</w:t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рмативно-правовая база  по расчетам во внебюджетные фонды Российской Федераци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расчетов, начисления и перечисления страховых взносов в Фонд социального страхования Российской Федераци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расчетов, начисления и перечисления взносов на страхование от несчастных случаев на производстве и профессиональных заболеван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расчетов, начисления и перечисления страховых взносов в Пенсионный фонд Российской Федераци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использования  средств Пенсионного фонда по направлениям, определенным законодательст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расчетов, начисления и перечисления страховых взносов в Фонд обязательного медицинского страхова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 том числе, практических занятий и лабораторных рабо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. Решение задач по определению плательщиков страховых взносов во внебюджетные фонды, облагаемых и необлагаемых выпла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7. Решение задач по исчислению базы и суммы страховых взносов во внебюджетные фонд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8. Составление бухгалтерских корреспонденций по учету взносов во внебюджетные фонд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19. Заполнение форм отчетности по страховым взносам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. Особенности заполнения форм отчетности по страховым взносам во внебюджетные фонды в программе 1С: Бухгалтерия 8.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изводственная практика </w:t>
            </w:r>
            <w:r>
              <w:rPr>
                <w:b/>
                <w:bCs/>
              </w:rPr>
              <w:t>(</w:t>
            </w:r>
            <w:r>
              <w:rPr>
                <w:b/>
              </w:rPr>
              <w:t>по профилю специальности</w:t>
            </w:r>
            <w:r>
              <w:rPr>
                <w:b/>
                <w:bCs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иды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состава налоговых платежей организации в бюджеты различных уровней в соответствии с Налоговым кодексом РФ.</w:t>
            </w:r>
          </w:p>
          <w:p>
            <w:pPr>
              <w:pStyle w:val="Normal"/>
              <w:autoSpaceDE w:val="false"/>
              <w:rPr/>
            </w:pPr>
            <w:r>
              <w:rPr/>
              <w:t>Расчет суммы налога, подлежащего уплате в бюджет, исходя из налогооблагаемой базы, размера налоговой ставки и налоговых льгот. Контроль за оформлением бухгалтерских проводок по счету 68 «Расчеты по налогам и сборам».</w:t>
            </w:r>
          </w:p>
          <w:p>
            <w:pPr>
              <w:pStyle w:val="Normal"/>
              <w:autoSpaceDE w:val="false"/>
              <w:rPr/>
            </w:pPr>
            <w:r>
              <w:rPr/>
              <w:t>Отслеживание использования субсчетов, открываемых к счету 68 по видам налогов и сборов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начисление налогов и сборов, причитающихся к уплате в бюджет организацией с использованием счета 68 и субсчетов, к нему открываемых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операции по отражении суммы налога на добавленную стоимость, списанной со счета 19 «Налог на добавленную стоимость по приобретенным ценностям».Участие в ведение аналитического учета по счету 68. Участие в разработке системы налогового учета организации. Ознакомление в организациях малого бизнеса со специальными налоговыми режимами в виде упрощенной системы налогообложения для субъектов малого предпринимательства.</w:t>
            </w:r>
          </w:p>
          <w:p>
            <w:pPr>
              <w:pStyle w:val="Normal"/>
              <w:autoSpaceDE w:val="false"/>
              <w:rPr/>
            </w:pPr>
            <w:r>
              <w:rPr/>
              <w:t>Расчет величины двух налогов в системе упрощенного налогообложения: единого налога и единого налога на вмененный доход.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перечня налогов, замененных уплатой единого налога при применении упрощенной системы налогооб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перечня налогов, от уплаты которых не освобождаются организации, перешедшие на уплату единого налога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ведении раздельного учета имущества, обязательств и хозяйственных операций по различным видам деятельности, облагаемым единым налогом и единым налогом на вмененный доход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рка видов деятельности организации, облагаемых единым налогом на вмененный доход.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налогами, не уплачиваемые при данном специальном режиме налогооб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ение исчисление и уплаты страховых взносов на обязательное пенсионное страхо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ение формулы определения налоговой базы при использовании единого налога на вмененный доход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начислении единого налога на вмененный доход и контроль сроков его уплат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копление опыта заполнения платежного поручения при перечислении налогов 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оформлении расчетных документов по налогам (сборам) согласно классификации доходов бюджетов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расчетного документа на перечисление платежей в бюджетную систему Российской Федерации Проведение контроля прохождения платежных поручений по расчетно-кассовым банковским операциям; мониторинг банковских выписок с расчетного счета организации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начисления суммы страховых взносов в Пенсионный фонд РФ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начисления суммы страховых взносов в Фонд социального страхования РФ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начисления суммы страховых взносов в фонды обязательного медицинского страхования РФ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начисления суммы страховых взносов в ФСС РФ по страхованию от несчастных случаев на производстве и профессиональных заболеваний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формировании бухгалтерских проводок в организации по перечислению страховых взносов во внебюджетные фонды с использованием счета 69 «Расчеты по социальному страхованию и обеспечению» и его субсчетов.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олнение платежных поручений в Пенсионный фонд РФ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олнение платежных поручений в Фонд социального страхования РФ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олнение платежных поручений в Фонд социального страхования РФ по страхованию от несчастных случаев на производстве и профессиональных заболеван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олнение платежных поручений в в фонды обязательного медицинского страхования РФ 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оформлении платежных документов для перечисления пени и штрафов во внебюджетные фонды.</w:t>
            </w:r>
          </w:p>
          <w:p>
            <w:pPr>
              <w:pStyle w:val="TextBodyIndent"/>
              <w:tabs>
                <w:tab w:val="clear" w:pos="708"/>
                <w:tab w:val="left" w:pos="1092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Участие в оформлении оплаты страховых взносов за предыдущие периоды и внесение дополнительной информации в платежные поручен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09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нсультац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09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омежуточная аттестац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09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ЛОВИЯ РЕАЛИЗАЦИИ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</w:rPr>
      </w:pPr>
      <w:r>
        <w:rPr>
          <w:b/>
        </w:rPr>
        <w:t>ПМ.03 Проведение расчетов с бюджетом и внебюджетными фондам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276"/>
        <w:jc w:val="both"/>
        <w:rPr/>
      </w:pPr>
      <w:r>
        <w:rPr/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3.3.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bookmarkStart w:id="0" w:name="_Hlk36973783"/>
      <w:bookmarkEnd w:id="0"/>
      <w:r>
        <w:rPr>
          <w:bCs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>шкафы для хранения учебных материалов по предмету.</w:t>
      </w:r>
    </w:p>
    <w:p>
      <w:pPr>
        <w:pStyle w:val="Normal"/>
        <w:spacing w:lineRule="auto" w:line="276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238"/>
        <w:jc w:val="both"/>
        <w:rPr>
          <w:bCs/>
        </w:rPr>
      </w:pPr>
      <w:r>
        <w:rPr>
          <w:bCs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/>
      </w:pPr>
      <w:r>
        <w:rPr>
          <w:b/>
        </w:rPr>
        <w:t xml:space="preserve">    </w:t>
      </w:r>
      <w:r>
        <w:rPr>
          <w:bCs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bookmarkStart w:id="1" w:name="_Hlk36973783"/>
      <w:bookmarkEnd w:id="1"/>
      <w:r>
        <w:rPr>
          <w:bCs/>
        </w:rPr>
        <w:t>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абинет Бухгалтерского учета, налогообложения и аудита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25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/>
        <w:t>комплект бланков бухгалтерской документации;</w:t>
      </w:r>
    </w:p>
    <w:p>
      <w:pPr>
        <w:pStyle w:val="25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/>
        <w:t>комплект законодательных и нормативных документов;</w:t>
      </w:r>
    </w:p>
    <w:p>
      <w:pPr>
        <w:pStyle w:val="25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/>
        <w:t>комплект учебно-методической документации;</w:t>
      </w:r>
    </w:p>
    <w:p>
      <w:pPr>
        <w:pStyle w:val="25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/>
        <w:t>комплект образцов оформленных бухгалтерских документов;</w:t>
      </w:r>
    </w:p>
    <w:p>
      <w:pPr>
        <w:pStyle w:val="25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/>
        <w:t>комплект учебно-методических материалов.</w:t>
      </w:r>
    </w:p>
    <w:p>
      <w:pPr>
        <w:pStyle w:val="2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28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</w:rPr>
        <w:t xml:space="preserve">Лаборатории Учебная бухгалтерия </w:t>
      </w:r>
    </w:p>
    <w:p>
      <w:pPr>
        <w:pStyle w:val="2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284"/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 «Учебная бухгалтерия: 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11"/>
        <w:jc w:val="both"/>
        <w:rPr/>
      </w:pPr>
      <w:r>
        <w:rPr/>
        <w:t>автоматизированное рабочие места преподавателя и студентов, оснащенные лицензионным программным обеспечением общего и профессионального назначения и справочными информационно-правовыми системами;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11"/>
        <w:jc w:val="both"/>
        <w:rPr/>
      </w:pPr>
      <w:r>
        <w:rPr/>
        <w:t>многофункциональное устройство (МФУ): принтер, сканер, копир;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11"/>
        <w:jc w:val="both"/>
        <w:rPr/>
      </w:pPr>
      <w:r>
        <w:rPr/>
        <w:t>интерактивная доска;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11"/>
        <w:jc w:val="both"/>
        <w:rPr/>
      </w:pPr>
      <w:r>
        <w:rPr/>
        <w:t>калькуляторы;</w:t>
      </w:r>
    </w:p>
    <w:p>
      <w:pPr>
        <w:pStyle w:val="25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11"/>
        <w:jc w:val="both"/>
        <w:rPr/>
      </w:pPr>
      <w:r>
        <w:rPr/>
        <w:t>комплект бланков бухгалтерской документации;</w:t>
      </w:r>
    </w:p>
    <w:p>
      <w:pPr>
        <w:pStyle w:val="25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11"/>
        <w:jc w:val="both"/>
        <w:rPr/>
      </w:pPr>
      <w:r>
        <w:rPr/>
        <w:t>комплект законодательных и норматив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Оснащенные  базы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pacing w:lineRule="auto" w:line="360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b/>
          <w:i/>
        </w:rPr>
        <w:t>3.4.1. Печатные издания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360"/>
        <w:jc w:val="both"/>
        <w:rPr>
          <w:rFonts w:eastAsia="Calibri"/>
          <w:lang w:eastAsia="en-US"/>
        </w:rPr>
      </w:pPr>
      <w:r>
        <w:rPr/>
        <w:t>Документирование хозяйственных операций и ведение бухгалтерского учета имущества организации: учебник для студ.учреждений сред.проф. образования/ Н.В.Брыкова. – М.: Издательский центр «Академия», 2016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>Закон Российской Федерации № 402-ФЗ «О бухгалтерском учет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лан счетов бухгалтерского учета финансово-хозяйственной деятельности, утв. приказом Минфина РФ от 31.10.2000 № 94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оложение о безналичных расчетах в Российской Федерации, утв. ЦБ РФ 03.10.2002 №2-П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>Положение по ведению бухгалтерского учета и бухгалтерской отчетности в РФ, утв. приказом Минфина РФ от 29.07.98 № 34н (ред. от 26.03.2007 г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оложение по бухгалтерскому учету «Учетная политика организации» ПБУ 1/2008, утв. приказом Минфина РФ от 06.10.2008 № 106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оложение по бухгалтерскому учету «Учет активов и обязательств, стоимость которых выражена в иностранной валюте» ПБУ 3/2006, утв. приказом Минфина РФ от 27.11. 2006 № 154 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оложение по бухгалтерскому учету «Бухгалтерская отчетность организации» ПБУ 4/99, утв. приказом Минфина РФ от 06.07.99 № 43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оложение по бухгалтерскому учету «Учет основных средств» ПБУ 6/01, утв. приказом Минфина РФ от 30.03.01 № 26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оложение по бухгалтерскому учету «Доходы организации» ПБУ 9/99, утв. приказом Минфина РФ от 06.05.99 № 32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оложение по бухгалтерскому учету «Расходы организации» ПБУ 10/99, утв. приказом Минфина РФ от 06.05.99 № 33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/>
        <w:t xml:space="preserve">Положение по бухгалтерскому учету «Учет нематериальных активов» ПБУ 14/2007. утв. приказом Минфина РФ от 27.12.2007 г. № 153н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/>
        <w:t>Положение по бухгалтерскому учету «Исправление ошибок в бухгалтерском учете и отчетности» ПБУ 22/2010, утв. приказом Минфина РФ от 26.06.2010 г. № 63н (ред. 08.11.2010 г). Методические рекомендации по организации и проведению учебной и производственной практики по ПМ03 «Проведение расчетов с бюджетом и внебюджетными органами»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  <w:i/>
        </w:rPr>
        <w:t>3.4.2. Электронные издания (электронные ресурсы)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1. </w:t>
      </w:r>
      <w:r>
        <w:rPr/>
        <w:t>Справочно-правовая система «КонсультантПлюс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/>
        <w:t>Справочно-правовая система «Гарант»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http://www.edu.ru Российское образование Федеральный портал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http//www.buhsoft.ru/ Программы для бухгалтерии BUHSOFT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Электронный ресурс http://www.buh.ru БУХ.1С - Интернет-ресурс для бухгалтера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www.buhgalteria.ru Бухгалтерия. Ru Образовательный ресурс по бухгалтерскому учету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http://www.kadis.ru/ipb/ Библиотека бухгалтера, информационный центр «Кадис»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http://www.buh.ru Ресурс для бухгалтеров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http://www.klerk.ru Электронная библиотека. Статьи бухгалтеру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Клерк.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rPr/>
      </w:pPr>
      <w:r>
        <w:rPr>
          <w:b/>
          <w:bCs/>
          <w:i/>
        </w:rPr>
        <w:t>3.4.3. Дополнительные источники</w:t>
      </w:r>
      <w:r>
        <w:rPr>
          <w:bCs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Богаченко, В.М. Бухгалтерское дело: учебник. – 10-е изд., перераб и доп. / В.М. Богаченко, Н.А. Кириллова – М.:Феникс, 2009. – 2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</w:rPr>
        <w:t>Кириллова, Н.А. Основы бухгалтерского учета: Сборник задач: учебно-практическое пособие. /Н.А. Кириллова, В.М. Богаченко – М.: Феникс, 2008. – 45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Комментарии к положениям по бухгалтерскому учету </w:t>
      </w:r>
      <w:r>
        <w:rPr>
          <w:bCs/>
        </w:rPr>
        <w:t>[Текст]</w:t>
      </w:r>
      <w:r>
        <w:rPr/>
        <w:t>: / В. Д. Глинистый и др.; отв. ред. А. С. Бакаев. – 2-е изд., доп. – М.: Юрайт, 2006. – 419 с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В.М.Богаченко. Бухгалтерский учет Серия: Среднее профессиональное образование – М.: Феникс, 2012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В.М.Швецкая, Н.А.Головко Бухгалтерский учет - М.: Дашков и К, 2010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/>
        <w:t>Богаченко, В. М. Бухгалтерский учет: учеб. для СПО 14-е изд., перераб. и доп. (гриф МО РФ) / В. М. Богаченко, Н. А. Кириллова – М. : Феникс, 2011. – 461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/>
        <w:t>Гомола А.И. и др. Бухгалтерский учет: учеб. для студ. СПО.- 3-е изд.-М.: Издательский центр «Академия»,2011.-384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/>
        <w:t>Иванова Н.В. Бухгалтерский учет : учеб. для студ. СПО.- М.: Издательский центр « Академия»,2011.- 30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</w:rPr>
      </w:pPr>
      <w:r>
        <w:rPr>
          <w:b/>
        </w:rPr>
        <w:t>КОНТРОЛЬ И ОЦЕНКА РЕЗУЛЬТАТОВ ОСВОЕНИЯ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</w:rPr>
      </w:pPr>
      <w:r>
        <w:rPr>
          <w:b/>
        </w:rPr>
        <w:t>ПМ.03 Проведение расчетов с бюджетом и внебюджетными фон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3119"/>
      </w:tblGrid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снованный выбор видов и порядка налогообло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Уверенное владение процессами налогообложения и системой налогов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/>
              <w:t>Необходимое выделение элементов налогообло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Квалифицированное определение источников уплаты налогов, сборов, пошлин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е оформление бухгалтерскими проводками начисления и перечисления сумм налогов и сборов 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;</w:t>
            </w:r>
          </w:p>
          <w:p>
            <w:pPr>
              <w:pStyle w:val="Normal"/>
              <w:rPr/>
            </w:pPr>
            <w:r>
              <w:rPr/>
              <w:t>Корректная организация аналитического учета по счету 68 «Расчеты по налогам и сборам» и его субсче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работы на практических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выполнения индивидуальных 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ая оценка освоения профессиональных компетенций в рамках текущего контроля в ходе проведения производственной практ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/>
              <w:t>- защиты практических заданий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ых работ по темам МДК;</w:t>
            </w:r>
          </w:p>
          <w:p>
            <w:pPr>
              <w:pStyle w:val="Normal"/>
              <w:jc w:val="both"/>
              <w:rPr/>
            </w:pPr>
            <w:r>
              <w:rPr/>
              <w:t>- тес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чет по производственной практике в целом по профессиональному моду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мплексный зачет по профессиональному модулю.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ренное, точное и правильное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платежных поручений по перечислению налогов и сборов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ый выбор для платежных поручений по видам налогов соответствующих реквизитов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ый выбор кодов бюджетной классификации для определенных налогов, штрафов и пени;</w:t>
            </w:r>
          </w:p>
          <w:p>
            <w:pPr>
              <w:pStyle w:val="Normal"/>
              <w:autoSpaceDE w:val="false"/>
              <w:rPr/>
            </w:pPr>
            <w:r>
              <w:rPr/>
              <w:t>Уверенное пользование образцами заполнения платежных поручений по</w:t>
            </w:r>
          </w:p>
          <w:p>
            <w:pPr>
              <w:pStyle w:val="Normal"/>
              <w:autoSpaceDE w:val="false"/>
              <w:rPr/>
            </w:pPr>
            <w:r>
              <w:rPr/>
              <w:t>перечислению налогов, сборов и пошлин.</w:t>
            </w:r>
          </w:p>
          <w:p>
            <w:pPr>
              <w:pStyle w:val="Normal"/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точность и достоверность отражения сумм налогов в платежных документах</w:t>
            </w:r>
          </w:p>
          <w:p>
            <w:pPr>
              <w:pStyle w:val="Normal"/>
              <w:rPr/>
            </w:pPr>
            <w:r>
              <w:rPr/>
              <w:t>- полноту и достоверность заполнения всех реквизитов в платежных документах по перечислению нало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работы на практических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выполнения индивидуальных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ая оценка освоения профессиональных компетенций в рамках текущего контроля в ходе провед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/>
              <w:t>- защиты практических заданий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ых работ по темам МДК;</w:t>
            </w:r>
          </w:p>
          <w:p>
            <w:pPr>
              <w:pStyle w:val="Normal"/>
              <w:jc w:val="both"/>
              <w:rPr/>
            </w:pPr>
            <w:r>
              <w:rPr/>
              <w:t>- тес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чет по производственной практике в целом по профессиональному моду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мплексный зачет по профессиональному модулю.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3. Формировать бухгалтерские проводки по начислению и перечислению страховых взносов во внебюджетные фонды и налоговые орган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цированное проведение учета расчетов по социальному страхованию и обеспечению;</w:t>
            </w:r>
          </w:p>
          <w:p>
            <w:pPr>
              <w:pStyle w:val="Normal"/>
              <w:autoSpaceDE w:val="false"/>
              <w:rPr/>
            </w:pPr>
            <w:r>
              <w:rPr/>
              <w:t>Грамотное и своевременное определение объектов для начисления страховых взносов в государственные внебюджетные фонды;</w:t>
            </w:r>
          </w:p>
          <w:p>
            <w:pPr>
              <w:pStyle w:val="Normal"/>
              <w:autoSpaceDE w:val="false"/>
              <w:rPr/>
            </w:pPr>
            <w:r>
              <w:rPr/>
              <w:t>Законное применение порядка и соблюдения сроков начисления страховых взносов в Пенсионный фонд РФ, Фонд социального страхования РФ, Фонды обязательного медицинского страх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Законное применение особенностей начисления страховых взносов в Фонд социального страхования РФ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ильное оформление бухгалтерскими проводками начисление и перечисление взносов в Пенсионный фонд РФ, Фонд социального страхования РФ, Фонды обязательного медицинского страхования; 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е использование счета 69 «Расчеты по социальному страхованию и обеспечению» и его субсчетов;</w:t>
            </w:r>
          </w:p>
          <w:p>
            <w:pPr>
              <w:pStyle w:val="Normal"/>
              <w:autoSpaceDE w:val="false"/>
              <w:rPr/>
            </w:pPr>
            <w:r>
              <w:rPr/>
              <w:t>Грамотное проведение начисления и перечисления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rPr/>
            </w:pPr>
            <w:r>
              <w:rPr/>
              <w:t>Рациональное использование средств внебюджетных фондов по направлениям, определенным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работы на практических 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выполнения индивидуальных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ая оценка освоения профессиональных компетенций в рамках теку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я в ходе про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енной практ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/>
              <w:t>- защиты практических заданий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ых работ по темам МДК;</w:t>
            </w:r>
          </w:p>
          <w:p>
            <w:pPr>
              <w:pStyle w:val="Normal"/>
              <w:jc w:val="both"/>
              <w:rPr/>
            </w:pPr>
            <w:r>
              <w:rPr/>
              <w:t>- тес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чет по производственной практике в целом по профессиональному моду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мплексный зачет по профессиональному модулю.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отное и правильное заполнение платежных поручений по перечислению страховых взносов в Пенсионный фонд РФ, Фонд социального страхования РФ, Фонды обязательного медицинского страхования ;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ый выбор соответствующих реквизитов для платежных поручений по видам страховых взносов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е оформление платежных поручений по штрафам и пени внебюджетных фонд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рамотное использование образцом заполнения платежных поручений по перечислению страховых взносов во внебюджетные фонды; 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е заполнение реквизитов статуса плательщика; ИНН получателя; КПП получателя; наимен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налоговой инспекции; КБК; ОКАТО; основания платежа; страхового периода; номера документа; даты документа; типа платежа.</w:t>
            </w:r>
          </w:p>
          <w:p>
            <w:pPr>
              <w:pStyle w:val="Normal"/>
              <w:autoSpaceDE w:val="false"/>
              <w:rPr/>
            </w:pPr>
            <w:r>
              <w:rPr/>
              <w:t>Умелое пользование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autoSpaceDE w:val="false"/>
              <w:rPr/>
            </w:pPr>
            <w:r>
              <w:rPr/>
              <w:t>Достоверное и своевременное осуществление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работы на практических 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выполн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х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ая оценка освоения профессиональных компетенций в рамках теку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я в ходе про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енной прак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вая аттестация по модулю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ьное и своевремен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бухгалтерских проводок по начислению и перечислению налогов и сборов в бюджеты различных уровн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мотное оформление платежных документов для перечисления налогов и сб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бюджет, оперативный контроль их прохождение по расчетно-кассовым банковским операци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ьное и своевременное формирование бухгалтерских проводок по начислению и перечислению страховых взносов во внебюджетные фонд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мплексная оценка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Демонстрировать  </w:t>
            </w:r>
            <w:r>
              <w:rPr>
                <w:color w:val="000000"/>
              </w:rPr>
              <w:t>устойчивый интерес  к будущей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Мотивированное обоснование выбора и применения методов и способов решения профессиональных задач при осуществлении кредитны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/>
              <w:t>- обоснованность самоанализа и коррекция результатов собствен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- обоснованность анализа работы членов команды (подчиненны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грамотность устной и письменной речи, - ясность формулирования и изложения мыс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 поведения во время учебных занятий и прохождения учебной и производственной практик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грамотность по  эффективному использованию средств физической культуры для сохранения и укрепления здоровья при выполнении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овать  эффективное </w:t>
            </w:r>
            <w:r>
              <w:rPr>
                <w:bCs/>
              </w:rPr>
              <w:t>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 эффективное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Демонстрировать  </w:t>
            </w:r>
            <w:r>
              <w:rPr>
                <w:color w:val="000000"/>
              </w:rPr>
              <w:t xml:space="preserve"> </w:t>
            </w:r>
            <w:r>
              <w:rPr/>
              <w:t>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Экспертное наблюдение за выполнением рабо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сноски Знак"/>
    <w:qFormat/>
    <w:rPr/>
  </w:style>
  <w:style w:type="character" w:styleId="C2">
    <w:name w:val="c2"/>
    <w:qFormat/>
    <w:rPr/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98" w:before="0" w:after="7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4">
    <w:name w:val="c4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  <w:lang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rFonts w:ascii="Courier New" w:hAnsi="Courier New" w:cs="Courier New"/>
      <w:color w:val="000000"/>
    </w:rPr>
  </w:style>
  <w:style w:type="paragraph" w:styleId="Contents1">
    <w:name w:val="TOC 1"/>
    <w:basedOn w:val="Normal"/>
    <w:next w:val="Normal"/>
    <w:pPr>
      <w:widowControl w:val="false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</w:pPr>
    <w:rPr>
      <w:rFonts w:eastAsia="Calibri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20:30:00Z</dcterms:created>
  <dc:creator>Admin</dc:creator>
  <dc:description/>
  <cp:keywords/>
  <dc:language>en-US</dc:language>
  <cp:lastModifiedBy>user</cp:lastModifiedBy>
  <cp:lastPrinted>2018-10-24T16:15:00Z</cp:lastPrinted>
  <dcterms:modified xsi:type="dcterms:W3CDTF">2022-02-24T12:25:00Z</dcterms:modified>
  <cp:revision>9</cp:revision>
  <dc:subject/>
  <dc:title>ПМ Документирование хозяйственных операций и ведение бухгалтерского учета имущества организации. Программа прошла экспертизу в ФИРО</dc:title>
</cp:coreProperties>
</file>