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</w:r>
      <w:r>
        <w:rPr>
          <w:b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5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1692" w:right="1756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shd w:fill="FFFFFF" w:val="clear"/>
        <w:jc w:val="center"/>
        <w:rPr>
          <w:rStyle w:val="C2"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М. 02 </w:t>
      </w:r>
      <w:r>
        <w:rPr>
          <w:b/>
          <w:color w:val="000000"/>
          <w:sz w:val="28"/>
          <w:szCs w:val="28"/>
          <w:u w:val="single"/>
        </w:rPr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jc w:val="center"/>
        <w:rPr/>
      </w:pPr>
      <w:r>
        <w:rPr>
          <w:i/>
          <w:vertAlign w:val="superscript"/>
          <w:lang w:eastAsia="en-US"/>
        </w:rPr>
        <w:t>наименование модуля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  <w:lang w:eastAsia="en-US"/>
        </w:rPr>
      </w:pPr>
      <w:r>
        <w:rPr>
          <w:i/>
          <w:sz w:val="28"/>
          <w:szCs w:val="28"/>
          <w:vertAlign w:val="superscript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Серпу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1 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профессионального модуля</w:t>
      </w:r>
      <w:r>
        <w:rPr>
          <w:b/>
          <w:sz w:val="28"/>
          <w:szCs w:val="28"/>
        </w:rPr>
        <w:t xml:space="preserve"> </w:t>
      </w:r>
      <w:r>
        <w:rPr/>
        <w:t xml:space="preserve">ПМ. 02 Ведение бухгалтерского учета источников формирования активов, выполнение работ по инвентаризации активов и финансовых обязательств организации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истерства образования и науки Российской Федерации от 5 февраля 2018 г. N 69, (Зарегистрировано в Минюсте России 26.02.2018 регистрационный № 50137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94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720" w:right="94" w:hanging="360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ОБЩАЯ ХАРАКТЕРИСТИКА</w:t>
            </w:r>
            <w:r>
              <w:rPr>
                <w:b/>
                <w:caps/>
                <w:lang w:eastAsia="ar-SA"/>
              </w:rPr>
              <w:t xml:space="preserve"> </w:t>
            </w:r>
            <w:r>
              <w:rPr>
                <w:b/>
              </w:rPr>
              <w:t>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94" w:hanging="0"/>
              <w:outlineLvl w:val="0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9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>УСЛОВИЯ РЕАЛИЗАЦИИ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НТРОЛЬ И ОЦЕНКА РЕЗУЛЬТАТОВ ОСВОЕНИЯ ПРОГРАММЫ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М.02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Программа профессионального модуля является частью адаптированной образовательной программы в соответствии с ФГОС СПО </w:t>
      </w:r>
      <w:r>
        <w:rPr>
          <w:b/>
        </w:rPr>
        <w:t>38.02.01 Экономика и бухгалтерский учет (по отраслям)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Данная программа является адаптированной образовательной программой для обучающихся с ограниченными возможностями здоровья и инвалидов с иными нарушениями. 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Цель и планируемые результаты освоения профессионального модуля</w:t>
      </w:r>
    </w:p>
    <w:p>
      <w:pPr>
        <w:pStyle w:val="Normal"/>
        <w:suppressAutoHyphens w:val="true"/>
        <w:spacing w:lineRule="auto" w:line="360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 результате изучения профессионального модуля студент должен освоить основной вид деятельности Ведение бухгалтерского учета источников формирования активов, выполнение работ по инвентаризации активов и финансовых обязательств организации и соответствующие ему общие компетенции, и профессиональные компетенции: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1.1.1. Перечень общих компетен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val="en-US" w:eastAsia="ar-SA"/>
              </w:rPr>
              <w:t>ПК 2.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1.1.3. В результате освоения профессионального модуля студент долже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ведении бухгалтерского учета источников формирования активов, выполнении работ по инвентаризации активов и обязательств орган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выполнении контрольных процедур и их документирован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>
                <w:bCs/>
                <w:lang w:eastAsia="en-US"/>
              </w:rPr>
            </w:pPr>
            <w:r>
              <w:rPr/>
              <w:t>подготовке оформления завершающих материалов по результатам внутреннего контро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рассчитывать заработную плату сотрудник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определять сумму удержаний из заработной платы сотрудник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водить учет нераспределенной прибыл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водить учет уставного капитала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водить учет резервного капитала и целевого финансирования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водить учет кредитов и займ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льзоваться специальной терминологией при проведении инвентаризации актив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давать характеристику активов орган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водить инвентаризацию расчет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определять реальное состояние расчет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>
                <w:bCs/>
                <w:lang w:eastAsia="en-US"/>
              </w:rPr>
            </w:pPr>
            <w:r>
              <w:rPr/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ет труда и его оплаты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ет удержаний из заработной платы работник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ет финансовых результатов и использования прибыл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ет финансовых результатов по прочим видам деятельност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ет нераспределенной прибыл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ет собственного капитала: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ет уставного капитала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ет резервного капитала и целевого финансирования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учет кредитов и займ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иемы физического подсчета актив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инвентаризации и переоценки материально-производственных запасов и отражение ее результатов в бухгалтерских проводках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роцедуру составления акта по результатам инвентар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инвентаризации дебиторской и кредиторской задолженности организации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инвентаризации расчет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технологию определения реального состояния расчето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инвентаризации недостач и потерь от порчи ценностей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ведения бухгалтерского учета источников формирования имущества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порядок выполнения работ по инвентаризации активов и обязательств;</w:t>
            </w:r>
          </w:p>
          <w:p>
            <w:pPr>
              <w:pStyle w:val="S16"/>
              <w:numPr>
                <w:ilvl w:val="0"/>
                <w:numId w:val="5"/>
              </w:numPr>
              <w:shd w:fill="FFFFFF" w:val="clear"/>
              <w:spacing w:before="0" w:after="0"/>
              <w:ind w:left="317" w:hanging="360"/>
              <w:rPr/>
            </w:pPr>
            <w:r>
              <w:rPr/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</w:rPr>
      </w:pPr>
      <w:r>
        <w:rPr>
          <w:b/>
        </w:rPr>
        <w:t>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сего часов </w:t>
      </w:r>
      <w:r>
        <w:rPr>
          <w:b/>
        </w:rPr>
        <w:t>358</w:t>
      </w:r>
      <w:r>
        <w:rPr/>
        <w:t xml:space="preserve"> часов</w:t>
      </w:r>
    </w:p>
    <w:p>
      <w:pPr>
        <w:pStyle w:val="Normal"/>
        <w:rPr/>
      </w:pPr>
      <w:r>
        <w:rPr/>
        <w:t xml:space="preserve">Из них:  </w:t>
      </w:r>
    </w:p>
    <w:p>
      <w:pPr>
        <w:pStyle w:val="Normal"/>
        <w:rPr/>
      </w:pPr>
      <w:r>
        <w:rPr/>
        <w:t xml:space="preserve"> </w:t>
      </w:r>
      <w:r>
        <w:rPr/>
        <w:t>на освоение МДК 196  часов, в том числе</w:t>
      </w:r>
    </w:p>
    <w:p>
      <w:pPr>
        <w:pStyle w:val="Normal"/>
        <w:numPr>
          <w:ilvl w:val="0"/>
          <w:numId w:val="3"/>
        </w:numPr>
        <w:rPr/>
      </w:pPr>
      <w:r>
        <w:rPr/>
        <w:t>МДК 02.01 – 124 часа</w:t>
      </w:r>
    </w:p>
    <w:p>
      <w:pPr>
        <w:pStyle w:val="Normal"/>
        <w:numPr>
          <w:ilvl w:val="0"/>
          <w:numId w:val="3"/>
        </w:numPr>
        <w:rPr/>
      </w:pPr>
      <w:r>
        <w:rPr/>
        <w:t>МДК 02.02 – 72 часа</w:t>
      </w:r>
    </w:p>
    <w:p>
      <w:pPr>
        <w:pStyle w:val="Normal"/>
        <w:rPr/>
      </w:pPr>
      <w:r>
        <w:rPr/>
        <w:t>на практику</w:t>
      </w:r>
    </w:p>
    <w:p>
      <w:pPr>
        <w:pStyle w:val="Normal"/>
        <w:rPr/>
      </w:pPr>
      <w:r>
        <w:rPr/>
        <w:t xml:space="preserve">производственную </w:t>
      </w:r>
      <w:r>
        <w:rPr>
          <w:b/>
        </w:rPr>
        <w:t>144</w:t>
      </w:r>
      <w:r>
        <w:rPr/>
        <w:t xml:space="preserve"> часа</w:t>
      </w:r>
    </w:p>
    <w:p>
      <w:pPr>
        <w:pStyle w:val="Normal"/>
        <w:rPr/>
      </w:pPr>
      <w:r>
        <w:rPr/>
        <w:t xml:space="preserve">Консультация </w:t>
      </w:r>
      <w:r>
        <w:rPr>
          <w:b/>
        </w:rPr>
        <w:t xml:space="preserve">10 </w:t>
      </w:r>
      <w:r>
        <w:rPr/>
        <w:t>час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 xml:space="preserve">Промежуточная аттестация </w:t>
      </w:r>
      <w:r>
        <w:rPr>
          <w:b/>
        </w:rPr>
        <w:t>8</w:t>
      </w:r>
      <w:r>
        <w:rPr/>
        <w:t xml:space="preserve"> час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Структура и содержание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М.02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536"/>
        <w:gridCol w:w="1403"/>
        <w:gridCol w:w="1669"/>
        <w:gridCol w:w="88"/>
        <w:gridCol w:w="1580"/>
        <w:gridCol w:w="56"/>
        <w:gridCol w:w="1124"/>
        <w:gridCol w:w="36"/>
        <w:gridCol w:w="2033"/>
        <w:gridCol w:w="9"/>
        <w:gridCol w:w="2095"/>
      </w:tblGrid>
      <w:tr>
        <w:trPr>
          <w:trHeight w:val="408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8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офессионального модуля, час.</w:t>
            </w:r>
          </w:p>
        </w:tc>
      </w:tr>
      <w:tr>
        <w:trPr>
          <w:trHeight w:val="408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Работа обучающихся во взаимодействии с преподавателем</w:t>
            </w:r>
          </w:p>
        </w:tc>
      </w:tr>
      <w:tr>
        <w:trPr>
          <w:trHeight w:val="277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по МДК</w:t>
            </w:r>
          </w:p>
        </w:tc>
        <w:tc>
          <w:tcPr>
            <w:tcW w:w="4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и</w:t>
            </w:r>
          </w:p>
        </w:tc>
      </w:tr>
      <w:tr>
        <w:trPr>
          <w:trHeight w:val="277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4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бораторных и практических занятий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79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17"/>
                <w:color w:val="000000"/>
                <w:sz w:val="20"/>
                <w:szCs w:val="20"/>
              </w:rPr>
              <w:t>Раздел 1. Учет источников формирования актив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2-2.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17"/>
                <w:color w:val="000000"/>
                <w:sz w:val="20"/>
                <w:szCs w:val="20"/>
              </w:rPr>
              <w:t>Раздел 2. Проведение инвентаризации и проверка действительного соответствия фактических данных инвентаризации данным уче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практика (по профилю специальности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79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(экзамен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5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4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both"/>
        <w:rPr/>
      </w:pPr>
      <w:r>
        <w:rPr>
          <w:b/>
          <w:caps/>
        </w:rPr>
        <w:t>2</w:t>
      </w:r>
      <w:r>
        <w:rPr>
          <w:b/>
        </w:rPr>
        <w:t>.2. Т</w:t>
      </w:r>
      <w:r>
        <w:rPr/>
        <w:t>ематический план и содержание профессионального модуля (ПМ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35"/>
        <w:gridCol w:w="239"/>
        <w:gridCol w:w="860"/>
        <w:gridCol w:w="35"/>
        <w:gridCol w:w="142"/>
        <w:gridCol w:w="9179"/>
        <w:gridCol w:w="34"/>
        <w:gridCol w:w="1242"/>
        <w:gridCol w:w="34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Style17"/>
                <w:sz w:val="24"/>
                <w:szCs w:val="24"/>
              </w:rPr>
              <w:t>МДК 02.01. Практические основы бухгалтерского учета источников формирования активов орган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 xml:space="preserve">Раздел 1. Учет источников </w:t>
            </w:r>
            <w:r>
              <w:rPr>
                <w:rStyle w:val="Style17"/>
                <w:sz w:val="24"/>
                <w:szCs w:val="24"/>
              </w:rPr>
              <w:t>формирования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Style17"/>
                <w:color w:val="000000"/>
                <w:sz w:val="24"/>
                <w:szCs w:val="24"/>
              </w:rPr>
              <w:t>Тема 1 Классификация источников формирования активов организации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b w:val="false"/>
                <w:sz w:val="24"/>
                <w:szCs w:val="24"/>
              </w:rPr>
              <w:t>1.1.Классификация источников формирования имущества орган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rStyle w:val="Style17"/>
                <w:color w:val="000000"/>
                <w:sz w:val="24"/>
                <w:szCs w:val="24"/>
              </w:rPr>
              <w:t xml:space="preserve">Учет труда и </w:t>
            </w:r>
            <w:r>
              <w:rPr>
                <w:rStyle w:val="Style17"/>
                <w:sz w:val="24"/>
                <w:szCs w:val="24"/>
              </w:rPr>
              <w:t>заработной пла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Calibri"/>
                <w:b/>
                <w:bCs/>
                <w:color w:val="00000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708"/>
                <w:tab w:val="right" w:pos="9345" w:leader="dot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трудовых отношений между работником и работодател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0" w:leader="none"/>
                <w:tab w:val="right" w:pos="6365" w:leader="none"/>
              </w:tabs>
              <w:spacing w:before="0" w:after="0"/>
              <w:jc w:val="both"/>
              <w:rPr/>
            </w:pPr>
            <w:r>
              <w:rPr/>
              <w:t>Учет численности работающих, рабочего времени и выработ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0" w:leader="none"/>
                <w:tab w:val="right" w:pos="6365" w:leader="none"/>
              </w:tabs>
              <w:spacing w:before="0" w:after="0"/>
              <w:jc w:val="both"/>
              <w:rPr>
                <w:color w:val="000000"/>
              </w:rPr>
            </w:pPr>
            <w:r>
              <w:rPr/>
              <w:t>Системы, формы и виды оплаты тру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0" w:leader="none"/>
                <w:tab w:val="right" w:pos="6365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асчета заработной платы на основе тарифных ставок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ьная система оплаты тру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менная система оплаты тру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Система оплаты труда с применением коэффициента трудового участ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sz w:val="24"/>
                <w:szCs w:val="24"/>
              </w:rPr>
              <w:t>Расчет списочного состава персонала организ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рганизация учета труда и его оплат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остав  оплаты тру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рядок расчета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 заработной плат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Формы первичного учета для начисления заработной плат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Характеристика существующих доплат к заработной плат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собия по государственному социальному страхованию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Определение отпускных выплат работник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Расчет среднего заработка работни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 xml:space="preserve">Расчет </w:t>
            </w:r>
            <w:r>
              <w:rPr>
                <w:color w:val="000000"/>
              </w:rPr>
              <w:t>сумм пособий по временной нетрудоспособ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держания из заработной платы, порядок их расчет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"/>
                <w:sz w:val="24"/>
                <w:szCs w:val="24"/>
              </w:rPr>
              <w:t>Характеристика удержаний из заработной платы работник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кументальное оформление и порядок начисления и выплаты заработной пл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Аналитический учет по счету 7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тический учет расчетов по оплате тру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sz w:val="24"/>
                <w:szCs w:val="24"/>
              </w:rPr>
              <w:t>Начисление заработной платы в бухгалтер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0" w:hanging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 xml:space="preserve">Записи  бухгалтерских </w:t>
            </w:r>
            <w:r>
              <w:rPr>
                <w:color w:val="000000"/>
              </w:rPr>
              <w:t>проводок по начислению оплаты труда работник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аполнение первичных документов по учету личного соста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аполнение  первичных  документов по учету тру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аполнение  первичных  документов  по   учету  заработной платы работник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ачисление заработной платы при различных видах, формах  и системах оплаты  тру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ачисление доплат  при различных видах, формах и  системах оплаты  тру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ржания из заработной платы и отражение в учете соответствующих операц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пособия по временной нетрудоспособ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отпускных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ение   заработной   платы   в  бухгалтерском  учет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Style w:val="Style17"/>
                <w:sz w:val="24"/>
                <w:szCs w:val="24"/>
              </w:rPr>
              <w:t>Тема 3 Учет кредитов и займов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tabs>
                <w:tab w:val="clear" w:pos="708"/>
                <w:tab w:val="right" w:pos="9345" w:leader="dot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 виды кредитов и зай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основного долга по кредитам и займам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асходов по займам и кредитам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Учет процентов, причитающихся к оплате по полученным займам и кредитам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Учет затрат по выданным векселям и размещенным облигациям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кументальное оформление операций по кредитам и займ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остав расходов по заемным обязательств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Учет капитала организации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2"/>
              <w:tabs>
                <w:tab w:val="clear" w:pos="708"/>
                <w:tab w:val="right" w:pos="9345" w:leader="dot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нятие собственного капитала организации и его элемен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уставного капитал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2.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уставного капитала акционерного обществ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.2.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уставного капитала общества с ограниченной ответственностью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4.2.3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уставного фонда унитарного предприят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4.3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резервного капитал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4.4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добавочного капитал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4.5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целевого финансир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4.6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доходов будущих период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ражение в учете формирования уставного капит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ражение в учете расчетов с учредителям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ражение в учете формирования резервного капитал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>
                <w:rStyle w:val="Style17"/>
                <w:sz w:val="24"/>
                <w:szCs w:val="24"/>
              </w:rPr>
              <w:t>Тема 5. Учет финансовых результатов и использования прибыл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2"/>
              <w:tabs>
                <w:tab w:val="clear" w:pos="708"/>
                <w:tab w:val="right" w:pos="9345" w:leader="dot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_RefHeading___Toc3671064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нятие финансового результата. Доходы и расходы организации и их классификация</w:t>
              </w:r>
            </w:hyperlink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1.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доходов организ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1.3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расходов организ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изнание доходов и расходов организации в бухгалтерском учет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2.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ражение в учете доходов от различных видов деятель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2.2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ражение в учете расходов от различных видов деятель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2.2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ражение доходов и расходов в отчет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финансового результата от обычных видов деятель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4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чет финансового результата от прочей деятель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5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рядок формирования и учета конечного финансового результат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т использования прибыл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-3"/>
              </w:rPr>
              <w:t xml:space="preserve">Формирование финансовых результатов </w:t>
            </w:r>
            <w:r>
              <w:rPr/>
              <w:t>от обычных видов деятель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тражение в учете финансовых результатов по прочим </w:t>
            </w:r>
            <w:r>
              <w:rPr>
                <w:spacing w:val="-3"/>
              </w:rPr>
              <w:t>видам деятель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ражение  в учете прибыли и нераспределенной прибыл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2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еформация баланс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1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02" w:hanging="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тика курсовой работы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8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ет уставного капитала и расчетов с учредителями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Учет формирования и изменения уставного капитала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Учет расчетов по краткосрочным кредитам и займам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Порядок отражения в учете затрат по обслуживанию кредитов и займов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Учет расчетов по долгосрочным кредитам и займам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Нормативное регулирование бухгалтерского учета финансовых результатов деятельности организации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Учет доходов и расходов по обычным видам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Учет финансовых результатов по прочим видам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bCs/>
                <w:color w:val="000000"/>
              </w:rPr>
              <w:t>Учет финансовых результатов по обычным видам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Формирование и учет финансовых результатов деятельности предприятия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Учет нераспределенной прибыли и ее использования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Порядок начисления заработной платы и ее учет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Синтетический и аналитический учет расчетов с персоналом по оплате труда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Учет удержаний из заработной платы работников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Учет неотработанного работниками времени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>Порядок поступления и учет средств целевого финансирования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хгалтерский учет собственного капитала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602" w:hanging="360"/>
              <w:rPr>
                <w:color w:val="000000"/>
              </w:rPr>
            </w:pPr>
            <w:r>
              <w:rPr>
                <w:bCs/>
                <w:color w:val="000000"/>
              </w:rPr>
              <w:t>Учет расчетов по социальному страхованию и обеспечению</w:t>
            </w:r>
          </w:p>
          <w:p>
            <w:pPr>
              <w:pStyle w:val="TextBody"/>
              <w:spacing w:before="0" w:after="0"/>
              <w:ind w:left="6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по МДК 02.01 Практические основы бухгалтерского учета источников формирования активов орган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</w:tr>
      <w:tr>
        <w:trPr>
          <w:trHeight w:val="581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К.02.02 Бухгалтерская технология проведения и оформления инвентар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</w:tr>
      <w:tr>
        <w:trPr/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Инвентаризация. Основные понятия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. Основные по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организации и проведения инвентар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нвентариз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ведения инвентаризации имущества и обязательств организ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документы, используемые   в ходе проведения инвентаризации имущества и обязательст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ая политика и отражение инвентариз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акета нормативных  документов  в </w:t>
            </w:r>
            <w:r>
              <w:rPr>
                <w:spacing w:val="-3"/>
              </w:rPr>
              <w:t>соответствии с целями, задачами инвентар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мероприятий по подготовке к проведению инвентар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Инвентаризация отдельных видов имущества и обязательств организаций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капитальных вложений во внеоборотные актив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борудования к установ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нематериальных актив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товарно-материальных ценност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инвентаризации товаров и готовой продук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вентаризации имущества и обязательств </w:t>
            </w:r>
            <w:r>
              <w:rPr>
                <w:spacing w:val="-1"/>
              </w:rPr>
              <w:t xml:space="preserve">организации  с  использованием  различных  способов  и </w:t>
            </w:r>
            <w:r>
              <w:rPr/>
              <w:t>прие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 Инвентаризация расчетов с дебиторами и кредиторами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расчетов с поставщик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расчетов с покупател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расчетов с бюджет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расчетов с внебюджетными фондам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708"/>
                <w:tab w:val="right" w:pos="9628" w:leader="dot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расчетов с персоналом организации и подотчетных сумм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 Инвентаризация незавершенного производства, расходов будущих периодов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вентаризация незавершенного производства, расходов будущих пери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вентаризация расходов будущих пери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 Инвентаризация денежных средств, денежных документов и бланков строгой отчетности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кас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right" w:pos="9628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изация денежных средств, находящихся на расчетных счетах в банках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right" w:pos="9628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денежных средств, находящихся в пути Инвентаризация бланков строгой отчет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right" w:pos="9628" w:leader="dot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right" w:pos="9628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Формирование комплекта документов по инвентаризации </w:t>
            </w:r>
            <w:r>
              <w:rPr>
                <w:rFonts w:cs="Times New Roman" w:ascii="Times New Roman" w:hAnsi="Times New Roman"/>
              </w:rPr>
              <w:t>имущества и обязательств организации в зависимости от инвентаризируемых объе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Инвентаризация резервов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rPr/>
            </w:pPr>
            <w:r>
              <w:rPr/>
              <w:t>Инвентаризация резер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7. Инвентаризация финансовых вложений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rPr/>
            </w:pPr>
            <w:r>
              <w:rPr/>
              <w:t>Инвентаризация финансовых влож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 Порядок оформления результатов инвентаризации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rPr/>
            </w:pPr>
            <w:r>
              <w:rPr/>
              <w:t>Порядок оформления результатов инвентар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Заполнение сличительных ведомостей по инвентаризации </w:t>
            </w:r>
            <w:r>
              <w:rPr>
                <w:spacing w:val="-3"/>
              </w:rPr>
              <w:t>имущества и обязательств орган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Возможности программы «1С: Бухгалтерия 8.2» для проведения  инвентаризации  и  отражения ее результатов  в  уче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9. Ошибки при проведении инвентаризации и их последствия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rPr/>
            </w:pPr>
            <w:r>
              <w:rPr/>
              <w:t>Ошибки при проведении инвентаризации и их последств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0. Взыскание ущерба. Материальный ущерб и естественная убыль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 xml:space="preserve">Взыскание ущерба. Материальный ущерб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Естественная убыль, порядок ее спис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ересортиц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ие в учете излишков, недостач и порчи </w:t>
            </w:r>
            <w:r>
              <w:rPr>
                <w:spacing w:val="-4"/>
              </w:rPr>
              <w:t>имущества, выявленных при инвентар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в учете пересортиц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1. Результаты проведенной инвентаризации и налог на добавленную стоимость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ультаты проведенной инвентаризации и налог на добавленную стоим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2. Инвентаризация и налог на прибыль организации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rPr/>
            </w:pPr>
            <w:r>
              <w:rPr/>
              <w:t>Инвентаризация и налог на прибыль орган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Технология проведения инвентаризации расч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МДК 02.02</w:t>
            </w:r>
            <w:r>
              <w:rPr/>
              <w:t xml:space="preserve"> </w:t>
            </w:r>
            <w:r>
              <w:rPr>
                <w:b/>
              </w:rPr>
              <w:t>Бухгалтерская технология проведения и оформления инвентар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т труда и заработной плат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водного инструктажа и первичного инструктажа по технике безопасности на рабочем мест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трудового договора и гражданско-правового договора. Заполнение документа: прием на работу. Заполнение документа: приказ об увольнении. Формирование справочников – физические лица, сотрудники организаций, должности, личные карточки Т-2 и др. Ведение журналов по учету кадров организации, по учету зарплаты. Заполнение документа: начисление заработной платы. Налоговое законодательство РФ. Глава 23 НК РФ. Налог на доходы физических лиц. Глава 34 НК РФ. Страховые взносы.  Заполнение документов: платежные ведомости, расчетные листки.</w:t>
            </w:r>
          </w:p>
          <w:p>
            <w:pPr>
              <w:pStyle w:val="Normal"/>
              <w:ind w:left="175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.  Учет кредитов и займ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бухгалтерских записей  по учету кредитов и займов. Составление отчета по практике.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2"/>
                <w:szCs w:val="22"/>
              </w:rPr>
              <w:t>3.  Учет собственного капитал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учредительных документов организации. Оформление бухгалтерскими записями формирования и учета уставного капитала организации.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2"/>
                <w:szCs w:val="22"/>
              </w:rPr>
              <w:t>4.  Учет финансовых результатов и использования прибы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жение операций по продажи продукции по обычным видам деятельности. Отражение операций по оказанию услуг и выполнению рабо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ение документов по учету НДС. Подготовка документов – закрытие месяца. Реформация баланса.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.  Понятие, виды и сроки проведения инвентариз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нормативных документов, регулирующих порядок проведения инвентаризации имущества.  Изучение технологий применяемых при проведении инвентаризации. Определение цели и периодичности проведения инвентаризации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6. Общие правила проведения инвентаризации имущества и обязательств организ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Формировать приказ на проведение инвентаризации. Определить состав инвентаризационной комиссии. Определить и подготовить перечень документов по основным этапам проведения инвентаризации.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Отражение в бухгалтерском учете результатов проведения инвентаризации </w:t>
            </w:r>
            <w:r>
              <w:rPr>
                <w:color w:val="000000"/>
                <w:sz w:val="22"/>
                <w:szCs w:val="22"/>
              </w:rPr>
              <w:t>Формировать бухгалтерские записи по отражению выявленных в ходе инвентаризации излишков и недостач на счете 94 «Недостачи и потери от порчи ценностей». Формирование бухгалтерских записей по списанию недостач в зависимости от причин  их возникновения.</w:t>
            </w:r>
          </w:p>
          <w:p>
            <w:pPr>
              <w:pStyle w:val="Normal"/>
              <w:ind w:left="175" w:hanging="0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  Технология проведения инвентаризации отдельных видов имущества и обязательств организ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работы по инвентаризации основных средств и нематериальных активов: составлять инвентаризационные описи, проводить физический подсчет имущества, составлять сличительные ведомости, устанавливать соответствие данных о фактическом наличии данным бухгалтерского учета, отражать результаты инвентаризации в бухгалтерском учете.  Выполнять работы по инвентаризации материально-производственных запасов (МПЗ): составлять инвентаризационные описи, проводить физический подсчет имущества, составлять сличительные ведомости, устанавливать соответствие данных о фактическом наличии данным бухгалтерского учета, отражать результаты инвентаризации в бухгалтерском учете. Проводить выверку финансовых обязательств. Участвовать в инвентаризации дебиторской и кредиторской задолженности организации. Провести инвентаризацию недостач и потерь (счет 94), целевого финансирования (счет 86),  доходов будущих периодов (счет 98).</w:t>
            </w:r>
          </w:p>
          <w:p>
            <w:pPr>
              <w:pStyle w:val="Normal"/>
              <w:ind w:left="17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 Система внутреннего контроля в организации</w:t>
            </w:r>
          </w:p>
          <w:p>
            <w:pPr>
              <w:pStyle w:val="Normal"/>
              <w:ind w:left="175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Осуществлять сбор информации о деятельности объекта внутреннего контроля по </w:t>
            </w:r>
            <w:r>
              <w:rPr>
                <w:color w:val="000000"/>
                <w:sz w:val="22"/>
                <w:szCs w:val="22"/>
              </w:rPr>
              <w:t>выполнению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требований правовой и нормативной базы и внутренних регламентов организации. Проводить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сульт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межуточная аттест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 по модул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УСЛОВИЯ РЕАЛИЗАЦИИ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М.02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spacing w:lineRule="auto" w:line="276"/>
        <w:jc w:val="both"/>
        <w:rPr/>
      </w:pPr>
      <w:r>
        <w:rPr/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3.3. 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bookmarkStart w:id="0" w:name="_Hlk36973783"/>
      <w:bookmarkEnd w:id="0"/>
      <w:r>
        <w:rPr>
          <w:bCs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4740" w:hanging="0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парты, стулья  (в соответствие с численностью учебной группы)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меловая доска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мультимедиа проектор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экран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лазерная указка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>шкафы для хранения учебных материалов по предмету.</w:t>
      </w:r>
    </w:p>
    <w:p>
      <w:pPr>
        <w:pStyle w:val="Normal"/>
        <w:spacing w:lineRule="auto" w:line="276"/>
        <w:ind w:left="57" w:right="57" w:hanging="0"/>
        <w:jc w:val="both"/>
        <w:rPr>
          <w:b/>
          <w:b/>
        </w:rPr>
      </w:pPr>
      <w:r>
        <w:rPr>
          <w:b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238"/>
        <w:jc w:val="both"/>
        <w:rPr>
          <w:bCs/>
        </w:rPr>
      </w:pPr>
      <w:r>
        <w:rPr>
          <w:bCs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jc w:val="both"/>
        <w:rPr/>
      </w:pPr>
      <w:r>
        <w:rPr>
          <w:b/>
        </w:rPr>
        <w:t xml:space="preserve">    </w:t>
      </w:r>
      <w:r>
        <w:rPr>
          <w:bCs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</w:rPr>
      </w:pPr>
      <w:bookmarkStart w:id="1" w:name="_Hlk36973783"/>
      <w:bookmarkEnd w:id="1"/>
      <w:r>
        <w:rPr>
          <w:b/>
          <w:bCs/>
          <w:i/>
        </w:rPr>
        <w:t>Кабинет Бухгалтерского учета, налогообложения и аудита.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284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284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25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418" w:leader="none"/>
        </w:tabs>
        <w:spacing w:lineRule="auto" w:line="360" w:before="0" w:after="0"/>
        <w:ind w:left="0" w:firstLine="284"/>
        <w:jc w:val="both"/>
        <w:rPr/>
      </w:pPr>
      <w:r>
        <w:rPr/>
        <w:t>комплект бланков бухгалтерской документации;</w:t>
      </w:r>
    </w:p>
    <w:p>
      <w:pPr>
        <w:pStyle w:val="25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418" w:leader="none"/>
        </w:tabs>
        <w:spacing w:lineRule="auto" w:line="360" w:before="0" w:after="0"/>
        <w:ind w:left="0" w:firstLine="284"/>
        <w:jc w:val="both"/>
        <w:rPr/>
      </w:pPr>
      <w:r>
        <w:rPr/>
        <w:t>комплект законодательных и нормативных документов;</w:t>
      </w:r>
    </w:p>
    <w:p>
      <w:pPr>
        <w:pStyle w:val="25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418" w:leader="none"/>
        </w:tabs>
        <w:spacing w:lineRule="auto" w:line="360" w:before="0" w:after="0"/>
        <w:ind w:left="0" w:firstLine="284"/>
        <w:jc w:val="both"/>
        <w:rPr/>
      </w:pPr>
      <w:r>
        <w:rPr/>
        <w:t>комплект учебно-методической документации;</w:t>
      </w:r>
    </w:p>
    <w:p>
      <w:pPr>
        <w:pStyle w:val="25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418" w:leader="none"/>
        </w:tabs>
        <w:spacing w:lineRule="auto" w:line="360" w:before="0" w:after="0"/>
        <w:ind w:left="0" w:firstLine="284"/>
        <w:jc w:val="both"/>
        <w:rPr/>
      </w:pPr>
      <w:r>
        <w:rPr/>
        <w:t>комплект образцов оформленных бухгалтерских документов;</w:t>
      </w:r>
    </w:p>
    <w:p>
      <w:pPr>
        <w:pStyle w:val="25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418" w:leader="none"/>
        </w:tabs>
        <w:spacing w:lineRule="auto" w:line="360" w:before="0" w:after="0"/>
        <w:ind w:left="0" w:firstLine="284"/>
        <w:jc w:val="both"/>
        <w:rPr/>
      </w:pPr>
      <w:r>
        <w:rPr/>
        <w:t>комплект учебно-методических материалов.</w:t>
      </w:r>
    </w:p>
    <w:p>
      <w:pPr>
        <w:pStyle w:val="25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28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</w:rPr>
        <w:t xml:space="preserve">Лаборатории Учебная бухгалтерия </w:t>
      </w:r>
    </w:p>
    <w:p>
      <w:pPr>
        <w:pStyle w:val="25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284"/>
        <w:jc w:val="both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 xml:space="preserve">и рабочих мест лаборатории «Учебная бухгалтерия: </w:t>
      </w:r>
    </w:p>
    <w:p>
      <w:pPr>
        <w:pStyle w:val="25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jc w:val="both"/>
        <w:rPr/>
      </w:pPr>
      <w:r>
        <w:rPr/>
        <w:t>автоматизированное рабочие места преподавателя и студентов, оснащенные лицензионным программным обеспечением общего и профессионального назначения и справочными информационно-правовыми системами;</w:t>
      </w:r>
    </w:p>
    <w:p>
      <w:pPr>
        <w:pStyle w:val="25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многофункциональное устройство (МФУ): принтер, сканер, копир;</w:t>
      </w:r>
    </w:p>
    <w:p>
      <w:pPr>
        <w:pStyle w:val="25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интерактивная доска;</w:t>
      </w:r>
    </w:p>
    <w:p>
      <w:pPr>
        <w:pStyle w:val="25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калькуляторы;</w:t>
      </w:r>
    </w:p>
    <w:p>
      <w:pPr>
        <w:pStyle w:val="25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/>
        <w:t>комплект бланков бухгалтерской документации;</w:t>
      </w:r>
    </w:p>
    <w:p>
      <w:pPr>
        <w:pStyle w:val="25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/>
        <w:t>комплект законодательных и нормативных документ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3.4. Информационное обеспечение реализации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 п</w:t>
      </w:r>
      <w:r>
        <w:rPr/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</w:rPr>
        <w:t>3.4.1. Печатные издания</w:t>
      </w:r>
    </w:p>
    <w:p>
      <w:pPr>
        <w:pStyle w:val="Normal1"/>
        <w:numPr>
          <w:ilvl w:val="0"/>
          <w:numId w:val="8"/>
        </w:numPr>
        <w:pBdr/>
        <w:spacing w:lineRule="auto" w:line="36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дение бухгалтерского учета источников формирования имущества, выполнение работ по инвентаризации имущества и финансовых обязательств организации: учебник для студ. учреждений среднего профессионального  образования. А.И.Гомола, В.Е.Кирилл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.: Издательский центр «Академия», 2017. – 219 с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/>
        <w:t>Документирование хозяйственных операций и ведение бухгалтерского учета имущества организации: учебник для студ.учреждений сред.проф. образования/ Н.В.Брыкова. – М.: Издательский центр «Академия», 2016. – 2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>Закон Российской Федерации № 402-ФЗ «О бухгалтерском учете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лан счетов бухгалтерского учета финансово-хозяйственной деятельности, утв. приказом Минфина РФ от 31.10.2000 № 94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о безналичных расчетах в Российской Федерации, утв. ЦБ РФ 03.10.2002 №2-П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>Положение по ведению бухгалтерского учета и бухгалтерской отчетности в РФ, утв. приказом Минфина РФ от 29.07.98 № 34н (ред. от 26.03.2007 г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ная политика организации» ПБУ 1/2008, утв. приказом Минфина РФ от 06.10.2008 № 106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 активов и обязательств, стоимость которых выражена в иностранной валюте» ПБУ 3/2006, утв. приказом Минфина РФ от 27.11. 2006 № 154 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Бухгалтерская отчетность организации» ПБУ 4/99, утв. приказом Минфина РФ от 06.07.99 № 43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 основных средств» ПБУ 6/01, утв. приказом Минфина РФ от 30.03.01 № 26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Доходы организации» ПБУ 9/99, утв. приказом Минфина РФ от 06.05.99 № 32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Расходы организации» ПБУ 10/99, утв. приказом Минфина РФ от 06.05.99 № 33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 нематериальных активов» ПБУ 14/2007. утв. приказом Минфина РФ от 27.12.2007 г. № 153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color w:val="22272F"/>
        </w:rPr>
      </w:pPr>
      <w:r>
        <w:rPr>
          <w:bCs/>
          <w:color w:val="22272F"/>
        </w:rPr>
        <w:t>Положение по бухгалтерскому учету "Учет расходов по займам и кредитам" (ПБУ 15/2008)", утв. приказом Минфина РФ от 6 октября 2008 г. N 107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Исправление ошибок в бухгалтерском учете и отчетности» ПБУ 22/2010, утв. приказом Минфина РФ от 26.06.2010 г. № 63н (ред. </w:t>
      </w:r>
      <w:r>
        <w:rPr>
          <w:b/>
          <w:i/>
        </w:rPr>
        <w:t xml:space="preserve">08.11.2010 г). 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.4.2. Электронные издания (электронные ресурсы)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i/>
          <w:i/>
        </w:rPr>
      </w:pPr>
      <w:r>
        <w:rPr/>
        <w:t>Справочно-правовая система «КонсультантПлюс»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/>
        <w:t>Справочно-правовая система «Гарант»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http://www.edu.ru Российское образование Федеральный портал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http//www.buhsoft.ru/ Программы для бухгалтерии BUHSOFT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Электронный ресурс http://www.buh.ru БУХ.1С. 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www.buhgalteria.ru Бухгалтерия. Ru Образовательный ресурс по бухгалтерскому учету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http://www.kadis.ru/ipb/ Библиотека бухгалтера, информационный центр «Кадис»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http://www.buh.ru Ресурс для бухгалтеров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http://www.klerk.ru Электронная библиотека. Статьи бухгалтеру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i/>
          <w:i/>
        </w:rPr>
      </w:pPr>
      <w:r>
        <w:rPr>
          <w:i/>
        </w:rPr>
        <w:t>Клерк.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i/>
        </w:rPr>
        <w:t>3.4.3. Дополнительные источники</w:t>
      </w:r>
      <w:r>
        <w:rPr>
          <w:bCs/>
          <w:i/>
        </w:rPr>
        <w:t xml:space="preserve"> </w:t>
      </w:r>
    </w:p>
    <w:p>
      <w:pPr>
        <w:pStyle w:val="Normal1"/>
        <w:pBdr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А.И.Гомола, В.Е. Кириллов, С.В.Кириллов. Бухгалтерский учет. Учеб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ля студ. учреждений среднего профессионального  образования. А.И.Гомола.М.: Издательский центр «Академия», 2020. – 488 с.</w:t>
      </w:r>
    </w:p>
    <w:p>
      <w:pPr>
        <w:pStyle w:val="Normal1"/>
        <w:pBdr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Е.М.Лебедева. Бухгалтерский учет. Практикум для студ. учреждений среднего профессионального  образования. М.: Издательский центр «Академия», 2019. – 172 с.</w:t>
      </w:r>
    </w:p>
    <w:p>
      <w:pPr>
        <w:pStyle w:val="Normal1"/>
        <w:pBdr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4.КОНТРОЛЬ И ОЦЕНКА РЕЗУЛЬТАТОВ ОСВОЕНИЯ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М.02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868"/>
        <w:gridCol w:w="2835"/>
      </w:tblGrid>
      <w:tr>
        <w:trPr>
          <w:trHeight w:val="10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Грамотный и безошибочный расчет заработной платы сотрудников;</w:t>
            </w:r>
          </w:p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Правильное определение суммы удержаний из заработной платы сотрудников.</w:t>
            </w:r>
          </w:p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Достоверное определение финансовых результатов деятельности организации по основным видам деятельности; Достоверное определение финансовых результатов деятельности организации по прочим видам деятельности; Квалифицированное проведение учета нераспределенной прибыли;</w:t>
            </w:r>
          </w:p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Квалифицированное проведение учета собственного капитала; Квалифицированное проведение учета уставного капитала; Квалифицированное проведение учета резервного капитала и целевого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Оценка в рамках текущего контроля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6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работы на практических занятиях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выполнения индивидуальных домашних заданий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тестирования.</w:t>
            </w:r>
          </w:p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Грамотное использование нормативных документов, регулирующих порядок проведения инвентаризации имущества;</w:t>
            </w:r>
          </w:p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Грамотно использовать терминологию проведения инвентаризации имущества; Точное определение характеристик имущества организации;</w:t>
            </w:r>
          </w:p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Определять цели и периодичность проведения инвентаризации; работать в составе инвентаризационной комисси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Оценка в рамках текущего контроля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6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работы на практических занятиях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выполнения индивидуальных домашних заданий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тестирования.</w:t>
            </w:r>
          </w:p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Грамотно</w:t>
            </w:r>
            <w:r>
              <w:rPr>
                <w:sz w:val="22"/>
              </w:rPr>
              <w:t xml:space="preserve">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Оценка в рамках текущего контроля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6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работы на практических занятиях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выполнения индивидуальных домашних заданий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тестирования.</w:t>
            </w:r>
          </w:p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Грамотно</w:t>
            </w:r>
            <w:r>
              <w:rPr>
                <w:sz w:val="22"/>
              </w:rPr>
              <w:t xml:space="preserve"> отражать 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Оценка в рамках текущего контроля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6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работы на практических занятиях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выполнения индивидуальных домашних заданий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тестирования.</w:t>
            </w:r>
          </w:p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 2.5. Проводить процедуры инвентаризации финансовых обязательств организации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Грамотно</w:t>
            </w:r>
            <w:r>
              <w:rPr>
                <w:sz w:val="22"/>
              </w:rPr>
              <w:t xml:space="preserve"> проводить процедуры инвентаризации финансовых обязательств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Оценка в рамках текущего контроля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6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работы на практических занятиях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выполнения индивидуальных домашних заданий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тестирования.</w:t>
            </w:r>
          </w:p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 xml:space="preserve">Грамотно </w:t>
            </w:r>
            <w:r>
              <w:rPr>
                <w:sz w:val="22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Оценка в рамках текущего контроля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6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работы на практических занятиях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выполнения индивидуальных домашних заданий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тестирования.</w:t>
            </w:r>
          </w:p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Профессиональное участие в в</w:t>
            </w:r>
            <w:r>
              <w:rPr>
                <w:sz w:val="22"/>
              </w:rPr>
              <w:t>ыполнении контрольных процедуры и их документирование, подготовке и оформлении завершающих материалов по результатам внутренн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Оценка в рамках текущего контроля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6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работы на практических занятиях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выполнения индивидуальных домашних заданий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41" w:leader="none"/>
              </w:tabs>
              <w:spacing w:before="0" w:after="0"/>
              <w:ind w:left="317" w:hanging="0"/>
              <w:rPr>
                <w:sz w:val="22"/>
              </w:rPr>
            </w:pPr>
            <w:r>
              <w:rPr>
                <w:color w:val="000000"/>
                <w:sz w:val="22"/>
              </w:rPr>
              <w:t>результатов тестирования.</w:t>
            </w:r>
          </w:p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Демонстрировать  </w:t>
            </w:r>
            <w:r>
              <w:rPr>
                <w:color w:val="000000"/>
                <w:sz w:val="22"/>
              </w:rPr>
              <w:t>устойчивый интерес  к будущей профе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</w:rPr>
            </w:pPr>
            <w:r>
              <w:rPr>
                <w:color w:val="000000"/>
                <w:sz w:val="22"/>
              </w:rPr>
              <w:t>Мотивированное обоснование выбора и применения методов и способов решения профессиональных задач при осуществлении кредитных опер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боснованность самоанализа и коррекция результатов собственной работы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боснованность анализа работы членов команды (подчин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монстрировать грамотность устной и письменной речи, - ясность формулирования и изложения мыс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онстрировать 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онстрировать грамотность по  эффективному использованию средств физической культуры для сохранения и укрепления здоровья при выполнении проф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 09. Использовать информационные технологии в профессиональной деятельности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емонстрировать  эффективное </w:t>
            </w:r>
            <w:r>
              <w:rPr>
                <w:bCs/>
                <w:sz w:val="22"/>
              </w:rPr>
              <w:t>использования и</w:t>
            </w:r>
            <w:r>
              <w:rPr>
                <w:sz w:val="22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монстрировать  эффективное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Демонстрировать 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Экспертное наблюдение за выполнением работ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3"/>
        </w:tabs>
        <w:ind w:left="1723" w:hanging="360"/>
      </w:pPr>
    </w:lvl>
    <w:lvl w:ilvl="2">
      <w:start w:val="1"/>
      <w:numFmt w:val="decimal"/>
      <w:lvlText w:val="%3."/>
      <w:lvlJc w:val="left"/>
      <w:pPr>
        <w:tabs>
          <w:tab w:val="num" w:pos="2443"/>
        </w:tabs>
        <w:ind w:left="2443" w:hanging="36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decimal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decimal"/>
      <w:lvlText w:val="%6."/>
      <w:lvlJc w:val="left"/>
      <w:pPr>
        <w:tabs>
          <w:tab w:val="num" w:pos="4603"/>
        </w:tabs>
        <w:ind w:left="4603" w:hanging="36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decimal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decimal"/>
      <w:lvlText w:val="%9."/>
      <w:lvlJc w:val="left"/>
      <w:pPr>
        <w:tabs>
          <w:tab w:val="num" w:pos="6763"/>
        </w:tabs>
        <w:ind w:left="676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сноски Знак"/>
    <w:qFormat/>
    <w:rPr/>
  </w:style>
  <w:style w:type="character" w:styleId="C2">
    <w:name w:val="c2"/>
    <w:qFormat/>
    <w:rPr/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240" w:after="60"/>
      <w:ind w:left="720" w:hanging="425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98" w:before="0" w:after="78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4">
    <w:name w:val="c4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  <w:lang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ind w:left="480" w:hanging="0"/>
    </w:pPr>
    <w:rPr>
      <w:rFonts w:ascii="Courier New" w:hAnsi="Courier New" w:cs="Courier New"/>
      <w:color w:val="000000"/>
    </w:rPr>
  </w:style>
  <w:style w:type="paragraph" w:styleId="Contents1">
    <w:name w:val="TOC 1"/>
    <w:basedOn w:val="Normal"/>
    <w:next w:val="Normal"/>
    <w:pPr>
      <w:widowControl w:val="false"/>
    </w:pPr>
    <w:rPr>
      <w:rFonts w:ascii="Courier New" w:hAnsi="Courier New" w:cs="Courier New"/>
      <w:color w:val="000000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7:32:00Z</dcterms:created>
  <dc:creator>Admin</dc:creator>
  <dc:description/>
  <cp:keywords/>
  <dc:language>en-US</dc:language>
  <cp:lastModifiedBy>user</cp:lastModifiedBy>
  <cp:lastPrinted>2018-10-24T16:15:00Z</cp:lastPrinted>
  <dcterms:modified xsi:type="dcterms:W3CDTF">2022-02-24T12:21:00Z</dcterms:modified>
  <cp:revision>19</cp:revision>
  <dc:subject/>
  <dc:title>ПМ Документирование хозяйственных операций и ведение бухгалтерского учета имущества организации. Программа прошла экспертизу в ФИРО</dc:title>
</cp:coreProperties>
</file>