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ложение 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АОП по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пециальности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8.02.01 Экономика и бухгалтерский учет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образования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БПОУ МО «Серпухов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92798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БПОУ МО «Серпуховский коллед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______________Т.В. Федоров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 от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9pt;mso-wrap-distance-left:9pt;mso-wrap-distance-right:0pt;mso-wrap-distance-top:0pt;mso-wrap-distance-bottom:0pt;margin-top:7.9pt;mso-position-vertical-relative:text;margin-left:27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001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иректор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БПОУ МО «Серпуховский коллед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______________Т.В. Федоровой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_______ от 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1692" w:right="175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692" w:right="175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autoSpaceDE w:val="false"/>
        <w:spacing w:before="1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690" w:right="1756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ОГСЭ.02 ИСТОРИЯ</w:t>
      </w:r>
    </w:p>
    <w:p>
      <w:pPr>
        <w:pStyle w:val="Normal"/>
        <w:widowControl w:val="false"/>
        <w:autoSpaceDE w:val="false"/>
        <w:ind w:left="1692" w:right="1756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1692" w:right="17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692" w:right="17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692" w:right="17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692" w:right="17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692" w:right="17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692" w:right="17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692" w:right="17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692" w:right="17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692" w:right="17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692" w:right="17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692" w:right="17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692" w:right="17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пухов, 2021 г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«История» разработана на основе Федерального государственного образовательного стандарта по специальности среднего профессионального образования 38.02.01 Экономика и бухгалтерский учет (по отраслям), утвержденного приказом Министерства образования и науки Российской Федерации  от 05 февраля 2018 г. № 69 и  зарегистрированного Министерством юстиции Российской Федерации 26 февраля 2018 г. (Регистрационный № 50137), примерной основной образовательной программы среднего профессионального образования по специальности 38.02.01 Экономика и бухгалтерский учет (по отраслям) (дата регистрации в реестре: 05/04/2019), методических рекомендаций по разработке и реализации адаптированных образовательных программ среднего профессионального образования, утвержденных письмом Министерства образования и науки Российской Федерации № 06-443 от 22.04.2015 года.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1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903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 АДАПТИРОВАННОЙ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ИЯ РЕАЛИЗАЦИИ  АДАПТИРОВАННОЙ 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АДАПТИРОВАННОЙ ПРОГРАММЫ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учебной дисциплины «История» частью адаптированной образовательной программы в соответствии с ФГОС по специальности: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38.02.01 Экономика и бухгалтерский учет (по отраслям).</w:t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программа является даптированной образовательной программой для обучающихся с ограниченными возможностями здоровья и инвалидов с нарушениями слух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«История» входит в общий гуманитарный и социально-экономический цикл (ОГСЭ) основной образовательной программы в соответствии с ФГОС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ая дисциплина ОГСЭ.02. обеспечивает формирование компетенций по всем видам деятельности ФГОС специальности 38.02.01 Экономика и бухгалтерское дело (по отраслям). </w:t>
      </w: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: ОК1-ОК6, ОК, ОК10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1. Выбирать способы решения задач профессиональной деятельности применительно к различным контекстам.                                                                                                                                                        ОК2. Осуществлять поиск, анализ и интерпретацию информации. необходимой для выполнения задач профессиональной деятельно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3. Планировать и организовывать собственное профессиональное и личностное развит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4. 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5. Осуществлять устную и письменную коммуникацию на государственном языке РФ с учетом особенностей социального и культурного контекс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6. Проявлять гражданско-патриотическую позицию, демонстрировать осознанное поведение на основе традиционных общественных ценност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09. Использовать информационные технологии в профессиональной 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10. Пользоваться профессиональной документацией на государственном язык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осваивает умения и знания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5083"/>
        <w:gridCol w:w="4003"/>
      </w:tblGrid>
      <w:tr>
        <w:trPr>
          <w:trHeight w:val="96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Шифр комп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0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ить план действ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ь необходимые ресур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овать составленный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работы в профессиональной и смежных сфе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а плана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2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и поиска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обходимые источники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оцесс по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получаем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наиболее значимое в перечн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результаты поиск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 информационных источников применяемых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структурирования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оформления результатов поиска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раивать траектории профессионального и личностного развити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ая научная и профессиональная термин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можные траектории профессионального развития  и самообразования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4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ту коллектива и коман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коллегами, руководством, клиентами. 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я коллект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я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5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лагать свои мысли на государственном я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ять док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формления документов.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6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ывать значимость своей профе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ентовать структуру профессиональной деятельности по профессии (специальности)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гражданско-патриотической поз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человеческие ц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поведения в ходе выполнения профессиональной деятельности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9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современное программное обеспечение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е средства и устройства информат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их применения и программное обеспечение в профессиональ-ной деятельности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10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тексты на базовые профессиональные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из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чтения текстов профессиональной направленност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8"/>
        </w:rPr>
        <w:t>2. СТРУКТУРА И ПРИМЕРНОЕ СОДЕРЖАНИЕ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9"/>
        <w:gridCol w:w="2167"/>
      </w:tblGrid>
      <w:tr>
        <w:trPr>
          <w:trHeight w:val="490" w:hRule="atLeast"/>
        </w:trPr>
        <w:tc>
          <w:tcPr>
            <w:tcW w:w="8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ид учебной работы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Объем часов</w:t>
            </w:r>
          </w:p>
        </w:tc>
      </w:tr>
      <w:tr>
        <w:trPr>
          <w:trHeight w:val="552" w:hRule="atLeast"/>
        </w:trPr>
        <w:tc>
          <w:tcPr>
            <w:tcW w:w="8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грузка во взаимодействии с преподавателем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 том числе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8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оретическое обучение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8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актические занятия 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 xml:space="preserve">Промежуточная аттестация проводится в форме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567" w:footer="56" w:bottom="28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2.2. Тематический план и примерное </w:t>
      </w:r>
      <w:r>
        <w:rPr/>
        <w:t xml:space="preserve">содержание учебной дисциплины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33"/>
        <w:gridCol w:w="7"/>
        <w:gridCol w:w="8894"/>
        <w:gridCol w:w="1135"/>
        <w:gridCol w:w="2063"/>
      </w:tblGrid>
      <w:tr>
        <w:trPr/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ъём час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ды компетенций. Формированию которых способствует элемент программы</w:t>
            </w:r>
          </w:p>
        </w:tc>
      </w:tr>
      <w:tr>
        <w:trPr/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 Послевоенное мировое урегулирование. Начало «холодной войны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1 Периодизация новейшей истории. Начало «холодной войны».</w:t>
            </w:r>
          </w:p>
        </w:tc>
        <w:tc>
          <w:tcPr>
            <w:tcW w:w="8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1.ОК2, ОК3, ОК10.</w:t>
            </w:r>
          </w:p>
        </w:tc>
      </w:tr>
      <w:tr>
        <w:trPr>
          <w:trHeight w:val="780" w:hRule="atLeast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8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Три этапа в развитии новейшей истории. Последствия Великой Отечественной войны. Начало «холодной войны». Начало гонки вооружений. Создание военно-политических блоков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11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2 Послевоенное мирное урегулирование. Первые конфликты и кризисы.</w:t>
            </w:r>
          </w:p>
        </w:tc>
        <w:tc>
          <w:tcPr>
            <w:tcW w:w="8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Изменение положения СССР в мире. События в Корее .Основные черты послевоенной жизни Укрепление тоталитарных режим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868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3 Страны «третьего мира». Крах колониальной системы.</w:t>
            </w:r>
          </w:p>
        </w:tc>
        <w:tc>
          <w:tcPr>
            <w:tcW w:w="8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Рост антиколониального движения. Образование новых независимых государств в следствии крушения колониальных империй. Трудности преодоления отсталост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2, ОК3, ОК4,   ОК6, ОК9.</w:t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. Основные социально-экономические и политические тенденции развития стран во 2-ой половине 20 век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3, ОК4, ОК5, ОК6.</w:t>
            </w:r>
          </w:p>
        </w:tc>
      </w:tr>
      <w:tr>
        <w:trPr/>
        <w:tc>
          <w:tcPr>
            <w:tcW w:w="2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Тема 2.1.Крупнейшие страны мира. США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140" w:hRule="atLeast"/>
        </w:trPr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ономические, геополитические итоги мировой войны для США. Превращение США в финансово-экономического и военно-политического лидера западного мира. «Новая экономическая политика» Т. Рузвельта.  Рост значимости внешнеполитических факторов в решении внутренних проблем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65" w:hRule="atLeast"/>
        </w:trPr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 практических заняти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80" w:hRule="atLeast"/>
        </w:trPr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шняя и внутренняя политика СШ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Тема 2.2.Крупнейшие страны мира. Германия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4,ОК5,ОК6, ОК9</w:t>
            </w:r>
          </w:p>
        </w:tc>
      </w:tr>
      <w:tr>
        <w:trPr/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овозглашение ФРГ. Образование ГДР. ФРГ и план «маршала». Успешное восстановление экономики к 1950 году. Доктрина национальной безопасности и внешняя политика Германии в период «холодной войны». Германо-американские отношения на современном этапе. Российско - германские отношения на современном этапе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2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3 Развитие стран Восточной Европы во второй половине 20 века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6, ОК9, ОК10.</w:t>
            </w:r>
          </w:p>
        </w:tc>
      </w:tr>
      <w:tr>
        <w:trPr>
          <w:trHeight w:val="585" w:hRule="atLeast"/>
        </w:trPr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ы Восточной Европы после 2 мировой войны. Образование социалистического лагеря. Формирование консервативной модели социализма. Роль СССР в подавлении социально-политического движения в странах Восточной Европы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ема 2.4 Социально-экономическое  и политическое  развитие государств Восточной и Южной Азии во второй половине 20 века. Япония и Корея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1,ОК3,ОК4, ОК5, ОК9, ОК10.</w:t>
            </w:r>
          </w:p>
        </w:tc>
      </w:tr>
      <w:tr>
        <w:trPr>
          <w:trHeight w:val="1740" w:hRule="atLeast"/>
        </w:trPr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ономическое и политическое положение Японии после второй мировой войны. Война в Корее и экономическое развитие Японии. Утверждение самостоятельной роли Японии и Кореи в мире. Глобализация японской внешней политики. Эволюция ведущих политических партий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5  Социально-экономическое  и политическое  развитие государств Восточной и Южной Азии во второй половине 20 века. Индия и Китай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2,ОК3,ОК5, ОК6, ОК10</w:t>
            </w:r>
          </w:p>
        </w:tc>
      </w:tr>
      <w:tr>
        <w:trPr>
          <w:trHeight w:val="1852" w:hRule="atLeast"/>
        </w:trPr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озглашение индии республикой и принятие конституции в 1950 году.»Курс Неру».Социально-экономические реформы 1950-х и первой половины 1960-х годов. Национальный вопрос в Индии. Реформы 90-х годов. Выборы в начале 21 века.                                        Китай после 2 мировой войны. Создание КНР. Мао Цзедун во главе страны. «Культурная революция» в Китае. Успехи современного Китая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Тема2.6. Советская концепция «нового политического мышления»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1,ОК2,ОК4, ОК5, ОК9.</w:t>
            </w:r>
          </w:p>
        </w:tc>
      </w:tr>
      <w:tr>
        <w:trPr/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стройка в СССР и ее воздействие на социально-экономическое и политическое положение государств Восточной Европы. Провал экономических реформ «перестроечного образца». Роспуск ОВД. Распад СССР и конец «холодной войны». 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34" w:hRule="atLeast"/>
        </w:trPr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актических занятий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8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актическое занятие. Распад СССР. Причины и последствия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Тема 2.7 Латинская Америка. Проблемы развития во второй половине 20-начале 21 в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1,ОК2,ОК4, ОК5, ОК9</w:t>
            </w:r>
          </w:p>
        </w:tc>
      </w:tr>
      <w:tr>
        <w:trPr/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собенности социально-экономического и политического развития стран Латинской Америки во второй половине 20 века. Борьба за демократические преобразования. 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2.8 Международные отношения во второй половине 20 века. От двухполюсной системы к новой политической модели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Тематика практических занятий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1,ОК2,ОК4, ОК5, ОК6,ОК10.</w:t>
            </w:r>
          </w:p>
        </w:tc>
      </w:tr>
      <w:tr>
        <w:trPr>
          <w:trHeight w:val="1332" w:hRule="atLeast"/>
        </w:trPr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зит Н.Хрущева в США (1959г.) Берлинский кризис 1960г. Карибский кризис 1962 г.  Противостояние военных блоков. Отношения США и СССР в 70-80 годы. Ввод советских войск в Афганистан. Расширение границ НАТО на Восток. Роль ООН в регулировании региональных конфликтов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1" w:hRule="atLeast"/>
        </w:trPr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 практических занятий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. Мир в конце20 - начале 21 век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92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Новая эпоха в развитии науки, культуры, духовное развитие во второй половине 20-начале 21 в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1 Научно-техническая революция в мире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2,ОК3, ОК4, ОК6,ОК9</w:t>
            </w:r>
          </w:p>
        </w:tc>
      </w:tr>
      <w:tr>
        <w:trPr/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ТР и социальные сдвиги в западном обществе. Развитие науки и техники в мире . Развитие науки и техники в СССР. Успехи в освоении космоса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Тема 4.1. </w:t>
            </w:r>
            <w:r>
              <w:rPr>
                <w:rFonts w:cs="Times New Roman" w:ascii="Times New Roman" w:hAnsi="Times New Roman"/>
                <w:b/>
              </w:rPr>
              <w:t>Духовная жизнь в советском и российском обществах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1,ОК3,ОК4,  ОК6,ОК9.</w:t>
            </w:r>
          </w:p>
        </w:tc>
      </w:tr>
      <w:tr>
        <w:trPr/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апы развития духовной жизни советского и российского общества во второй половине 20 века. Черты духовной жизни периода гласности и демократизации в СССР и РФ. Роль религии в укреплении и сохранении национальных и государственных традиций. Кризис традиционных и национальных культур и жанров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92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. Мир в начале 21 века. Глобальные проблемы человечеств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4.1 Глобализация и глобальные вызовы человеческой цивилизации. Мировая политик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1,ОК2,ОК4, ОК5, ОК6,ОК9.</w:t>
            </w:r>
          </w:p>
        </w:tc>
      </w:tr>
      <w:tr>
        <w:trPr/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исхождение глобальных проблем современности. Геополитические факторы в мировом развитии и современность. Геополитическое положение и национальные интересы России. Новая Россия в новом мире. Россия и НАТО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Тема 4.2. Международные отношения в области национальной, региональной и глобальной безопасности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1,ОК2,ОК3, ОК5, ОК6,ОК10.</w:t>
            </w:r>
          </w:p>
        </w:tc>
      </w:tr>
      <w:tr>
        <w:trPr>
          <w:trHeight w:val="2034" w:hRule="atLeast"/>
        </w:trPr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 национальной безопасности в международных отношениях. Основные виды национальной безопасности. Пути и средства укрепления экономической безопасности. Военная безопасность и проблемы обороноспособности государства. Деятельность РФ по укреплению мира и созданию устойчивой системы международной безопасности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4.3 Международное сотрудничество в области противодействия международному терроризму и идеологическому экстремизму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1,ОК2,ОК3, ОК6,ОК9</w:t>
            </w:r>
          </w:p>
        </w:tc>
      </w:tr>
      <w:tr>
        <w:trPr/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ждународный терроризм как социально-политическое явление. Наступление эпохи терроризма. Проблемы терроризма в РФ. Международный терроризм как глобальное явление. Основные цели и задачи по предотвращению и искоренению международного терроризма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4.4. Российская Федерация – проблемы социально - экономического и культурного развития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1,ОК3, ОК6,ОК9, ОК10.</w:t>
            </w:r>
          </w:p>
        </w:tc>
      </w:tr>
      <w:tr>
        <w:trPr>
          <w:trHeight w:val="1174" w:hRule="atLeast"/>
        </w:trPr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 и СНГ в укреплении безопасности на постсоветском пространстве. Проблемы социально-экономического и культурного развития страны в условиях открытого общества. Международные культурные связи. Глобализм и антиглобализм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ый зачет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ЧЕБНО-МЕТОДИЧЕСКОЕ И МАТЕРИАЛЬНО-ТЕХНИЧЕСКОЕ ОБЕСПЕЧЕНИЕ АДАПТИРОВАННОЙ ПРОГРАММЫ УЧЕБНОЙ ДИСЦИПЛИН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разовательные технологии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учебном процессе, помимо лекций, которые составляют более 50% аудиторных занятий, широко используются активные и интерактивные формы проведения занятий, что способствует формированию и развитию общих и профессиональных компетенций обучающихс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требованиями ФГОС СПО по реализации компетентностного подхода предусматривается использование в учебном процессе активных и интерактивных форм проведения занятий: использование электронных образовательных ресурсов, групповых дискуссий, деловых и ролевых игр, анализа производственных ситуаций с целью формирования и развития требуемых компетенций </w:t>
      </w:r>
      <w:r>
        <w:rPr>
          <w:rFonts w:cs="Times New Roman" w:ascii="Times New Roman" w:hAnsi="Times New Roman"/>
          <w:b/>
          <w:sz w:val="24"/>
          <w:szCs w:val="24"/>
        </w:rPr>
        <w:t>Особые образовательные потребности обучающихся с инвалидностью и лиц с нарушением слуха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тегории обучающихся с нарушениями слуха относятся обучающие, имеющие стойкое (необратимое, так как слух восстановить нельзя) двустороннее (на оба уха) нарушение слуховой функции, при котором обычное (на слух) речевое общение с окружающими затруднено (тугоухость) или невозможно (глухота). Людей с тугоухостью называют слабослышащими. Слабослышащие обучающиеся – это обучающиеся с частичной слуховой недостаточностью, затрудняющей речевое развитие, но с сохранной способностью к самостоятельному накоплению речевого запаса при помощи остаточного слуха. Глухие обучающиеся – это обучающиеся со степенью потери слуха, которая лишает их возможности естественного восприятия речи и самостоятельного овладения ею. Специфика учебно-познавательной деятельности, обусловленная нарушенным слухом, у неслышащих (своеобразие технического и пространственного мышления, двигательной сферы; более низкая, по сравнению со слышащими, продуктивность внимания и памяти; неумение обобщать и устанавливать причинно-следственные связи, решать логические задачи; выраженное стремление опираться в процессе усвоения новой учебной информации на эмпирическое восприятие материала и др.) создает необходимость психолого-педагогической коррекции познавательных процессов, с одной стороны, а с другой – оказание педагогическому коллективу помощи в корректировке организации, выборе форм и методов учебного процесса, в соответствии с потребностями и возможностями обучающихся. Объем внешних воздействий на обучающегося с нарушениями слуха сужен, взаимодействие со средой обеднено. Вследствие этого психическая деятельность такого обучающегося упрощается, реакции на внешние воздействия становятся менее сложными и разнообразными. Компоненты психики развиваются в иных по сравнению со слышащими обучающимися пропорциях - наблюдается несоразмерность в развитии наглядных и понятийных форм мышления, письменная речь превалирует над устной. Асинхронии проявляются в разной степени недоразвития одних перцептивных систем при относительной сохранности других. Так, у этих обучающихся сохранна кожная чувствительность, при правильном обучении и воспитании компенсаторно развивается зрительное восприятие. Обучение лиц с нарушением слуха требует организации помощи сурдопереводчика, что создаёт определённые трудности в преподавании специальных дисциплин и вызывает необходимость широкого использования зрительной информации, раскрывающей смысл изучаемого материала и корректирующей его восприятие. С этой целью в Учреждении имеется в наличии специальное компьютерное оборудование, позволяющее обеспечить возможность общения неслышащих обучающихся с преподавателем и между собой (Радиокласс Сонет РСМ РМ 8-1 (беспроводная технология передачи звука (FM-система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3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bookmarkStart w:id="0" w:name="_Hlk36973783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программы дисциплины требует наличия учебного кабинета  гуманитарных и социальных дисциплин.</w:t>
      </w:r>
    </w:p>
    <w:p>
      <w:pPr>
        <w:pStyle w:val="Normal"/>
        <w:widowControl w:val="false"/>
        <w:overflowPunct w:val="false"/>
        <w:autoSpaceDE w:val="false"/>
        <w:spacing w:lineRule="auto" w:line="268" w:before="0" w:after="0"/>
        <w:ind w:right="474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орудование учебного кабинета: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бочее место преподавателя,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арты, стулья  (в соответствие с численностью учебной группы),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ловая доска,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рсональный компьютер с лицензионным программным обеспечением,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ультимедиа проектор,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экран,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лазерная указка, 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шкафы для хранения учебных материалов по предмету.</w:t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ее место инвалида с нарушением слуха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 w:before="0" w:after="0"/>
        <w:ind w:firstLine="23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ециально организованное рабочее место для инвалида с нарушением слуха (см. пояснительную записку)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раммно-аппаратный комплекс для обучающихся с нарушениями слух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- персональный компьютер с широкоформатным монитором, мышкой, клавиатурой, усиленной беспроводной гарнитурой для слабослышащих и индукционной системой.</w:t>
        <w:br/>
        <w:t xml:space="preserve">      Специальные технические средств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851" w:hanging="36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Мобильный радиокласс или мобильный радиокласс на основе FM-систе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851" w:hanging="36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Акустическая система (Система свободного звукового поля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851" w:hanging="36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Информационная индукционная систем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Рекомендуемый комплект оснащения учебной аудитории, в которой обучаются студенты с нарушением слуха: радиокласс, аудиотехника (акустический усилитель и колонки), видеотехника (мультимедийный проектор, телевизор), электронная доска, документ-камера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bookmarkStart w:id="1" w:name="_Hlk36973783"/>
      <w:bookmarkEnd w:id="1"/>
      <w:r>
        <w:rPr>
          <w:rFonts w:cs="Times New Roman" w:ascii="Times New Roman" w:hAnsi="Times New Roman"/>
          <w:b/>
          <w:sz w:val="24"/>
          <w:szCs w:val="24"/>
        </w:rPr>
        <w:t>3.4 Информационное обеспечение обучения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сновные источники (печатные издания)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ёмов В. В., Лубченков Ю. Н.. История (для всех специальностей СПО). М. Академия. 2018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электронные издания)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тонова Т. С., Данилов А. А., Косулина Л. Г., Харитонов А. Л. История России. ХХ век. Мультимедиа-учебник. М. Клио-софт. 201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Дополнительные источники (печатные издания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тёмов В. В., Лубченков Ю. Н.. История  Отечества с древнейших времен до наших дней М. 2016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ашкина Л. Н.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анилов А. А., Косулина Л. Г. История. Россия и мир: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–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. 11 класс.. М. 2017г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рия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 Зарубежные страны. («Энциклопедия для детей») Аванта М. 2018г.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Человечество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 («Энциклопедия для детей») Аванта М. 2007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липпов А. В. Новейшая история России 1945 – 2005. М. 2006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бородов А. Б. Елисеева Н. В. и др. История России в новейшее время 1985 – 2009. М 2010.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</w:p>
    <w:p>
      <w:pPr>
        <w:pStyle w:val="Normal"/>
        <w:jc w:val="center"/>
        <w:rPr/>
      </w:pPr>
      <w:r>
        <w:rPr/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КОНТРОЛЬ И ОЦЕНКА РЕЗУЛЬТАТОВ ОСВО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  УЧЕБНОЙ  ДИСЦИПЛИ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дисциплины осуществляются преподавателем в процессе проведения практических занятий и тестирования, а также выполнения обучающимися индивидуальных заданий, проектов, исследований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При необходимости предусматривается увеличение времени на подготовку, а также предоставляется дополнительное время для подготовки ответ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225"/>
        <w:gridCol w:w="3078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основных направлений развития ключевых регионов мира на рубеж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сущности и причин локальных, региональных, межгосударственных конфликтов в конц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процессов (интеграционных, поликультурных, миграционных и иных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значения ООН, НАТО, ЕС и других организаций и основных направлений их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ведений о роли науки, культуры и религии в сохранении и укреплений национальных и государственных традици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одержания и назначения важнейших правовых и законодательных актов мирового и регионального значения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епень знания материала курса, Насколько логично и ясно излагается материал, не требует ли он дополнительных пояснений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вечает ли учащийся на все дополнительные вопросы преподавателя. На каком уровне выполнены контрольные работы и рефераты самостоятельной работы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с рефератами, ответы на вопросы, контрольная работа, сдача зачёт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иентироваться в современной экономической, политической и культурной ситуации в России и мир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являть взаимосвязь отечественных, региональных, мировых социально-экономических, политических и культурных проблем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колько свободно учащийся ориентируется в истории изучаемого периода. Может ли верно охарактеризовать программу и деятельность того или иного политического деятеля указанного период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колько самостоятельно, логично и аргументированно учащийся может выдвигать и защищать свою точку зрения по важнейшим проблемам изучаемого исторического периода и современности в рефератах и дискуссиях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колько успешно студент может применять свои знания по курсу «История» в повседневной и профессиональной деятельности. Насколько он способен к анализу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ияния событий истории и современности на свою профессию и сферу частной жизн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с рефератами, ответы на вопросы, самостоятельная и контрольная работа, сдача зачё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0" w:after="30"/>
      <w:outlineLvl w:val="0"/>
    </w:pPr>
    <w:rPr>
      <w:rFonts w:ascii="Arial" w:hAnsi="Arial" w:cs="Arial"/>
      <w:b/>
      <w:bCs/>
      <w:color w:val="FF6600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FF6600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  <w:ind w:firstLine="30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25:00Z</dcterms:created>
  <dc:creator>оля</dc:creator>
  <dc:description/>
  <cp:keywords/>
  <dc:language>en-US</dc:language>
  <cp:lastModifiedBy>user</cp:lastModifiedBy>
  <cp:lastPrinted>2019-06-06T17:03:00Z</cp:lastPrinted>
  <dcterms:modified xsi:type="dcterms:W3CDTF">2022-02-22T09:36:00Z</dcterms:modified>
  <cp:revision>4</cp:revision>
  <dc:subject/>
  <dc:title>Государственное бюджетное профессиональное образовательное  учреждение  Московской области</dc:title>
</cp:coreProperties>
</file>