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5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4 ОСНОВЫ БУХГАЛТЕРСКОГО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 УЧЕБНОЙ ДИСЦИПЛИНЫ «ОСНОВЫ БУХГАЛТЕРСКОГО УЧЕТ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4 Основы бухгалтерского учета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ОП.04 Основы бухгалтерского учета обеспечивает формирование профессиональных и общих компетенций ФГОС СПО по специальности 38.02.01 Экономика и бухгалтерский учет (по отраслям). Особое значение дисциплина имеет при формировании и развитии ОК 01, ОК 02, ОК 03, ОК 04, ОК 05; ОК 09, ОК 10, ОК 11, ПК 1.1, ПК 1.2, ПК 1.3, ПК 1.4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405"/>
        <w:gridCol w:w="3735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определять необходимые источники информации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 поиска информации  в сети Интерне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 xml:space="preserve">применять современную научную профессиональную терминологию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овывать работу коллектива и команды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807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обрабатывать  текстовую  табличную информацию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использовать  деловую графику и мультимедиа информацию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создавать презентаци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применять антивирусные  средства  защиты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пользоваться автоматизированными системами  делопроизводства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/>
            </w:pPr>
            <w:r>
              <w:rPr/>
              <w:t>применять методы и средства  защиты бухгалтерской информаци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 и компьютерной техник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омпоненты  компьютерных 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значение и  принципы использования системного и прикладного  программного  обеспеч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 доступ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я автоматизации  бухгалтерской 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 принципы организации и эксплуатации бухгалтерских  информационных систе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угрозы и методы обеспечения информационной безопасност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iCs/>
              </w:rPr>
            </w:pPr>
            <w:r>
              <w:rPr>
                <w:iCs/>
              </w:rPr>
              <w:t>определять источники финансирования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атывать первичные бухгалтерские документы;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625" w:leader="none"/>
                <w:tab w:val="left" w:pos="5529" w:leader="none"/>
              </w:tabs>
              <w:spacing w:lineRule="auto" w:line="240" w:before="0" w:after="0"/>
              <w:ind w:left="100" w:right="6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кассовую книгу и отчет кассира в бухгалтерию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денежных средств на расчетных и специальных счетах; 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заполнения отчета кассира в бухгалтерию.</w:t>
            </w:r>
          </w:p>
        </w:tc>
      </w:tr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4.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долгосрочных инвести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затрат на производство и калькулирование себестоим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собственного капита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учет кредитов и займов;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0" w:hanging="0"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документировать хозяйственные операции и вести бухгалтерский учет активов организации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ю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у и переоценку основных средст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поступления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выбытия и аренды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амортизации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классификацию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поступления и выбытия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ртизацию нематериальных актив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долгосрочных инвести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финансовых вложений и ценных бума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материально-производственных запас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материалов на складе и в бухгалтер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тический учет движения материал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транспортно-заготовительных расход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затрат на производство и калькулирование себестоимост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потерь и непроизводственных расход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и оценку незавершенного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цию себестоимости прод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выручки от реализации продукции (работ, услуг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10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расчетов с работниками по прочим операциям и расчетов с подотчетными лицами.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3750" w:type="pct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057"/>
      </w:tblGrid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фференцированного зачета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99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1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новы бухгалтерского уч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14"/>
        <w:gridCol w:w="992"/>
        <w:gridCol w:w="2552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УХГАЛТЕРСКИЙ УЧЕТ. ЕГО ОБЪЕКТЫ И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ухгалтерского учета. Понятие о хозяйственном учете.  Оперативный, статистический и бухгалтерский учет.  Функции бухгалтерского учета. Измерители применяемые в учете. Объекты бухгалтерского учета.  Основные задачи бухгалтерского учета. Предмет бухгалтерского учета. Понятие хозяйственных операций. Методы бухгалтерского уч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ая основа бухгалтерского уч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рганизации бухгалтерского учета в РФ.  Федеральный закон РФ «О бухгалтерском учете». Положения о бухгалтерском учете и отчетности в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тандарты финансовой отчет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раткий конспект Федерального закона «О бухгалтерском уч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УХГАЛТЕРСКИЙ 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ый метод отражения информации. Виды баланс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алансов, их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 и пассив бухгалтерского балан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бухгалтерского бал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хозяйственных средств. Типы хозяйственных операци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ценки запаса материальных ресурсов при списании их в производство.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озяйственных опера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ние задач на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оды оценки материальных запасов, материальных ресурсов при списании в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ние задач на определение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па хозяйственных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ЧЕТА И ДВОЙНАЯ ЗА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та бухгалтерского учет.  Двойная запись операций на счета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хгалтерские счета,  их назначение и структура. Активные, пассивные и активно-пассивные сч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 счетов бухгалтерского уче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ие двойной записи операций на счетах, бухгалтерская запись. Проводки простые и сложные. Обоснование метода двойной записи. Понятие корреспонденции счетов. Понятие и характеристики синтетического и аналитического счетов. План счетов бухгалтерского учета. Суб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алансовые сч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ейших бухгалтерских прово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жных бухгалтерских прово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хгалтерских провод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журнала хозяйственных опер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оротных ведомостей по счетам аналитического уч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оборотных ведомостей по счетам синтетического уч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НЦИПЫ УЧЕТА ОСНОВНЫХ ХОЗЯЙСТВЕННЫХ ПРОЦЕ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процесса снабж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себестоимость приобретаемых материальных цен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процесса производства и процесса реал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оцесса производства. Классификация затрат на производство. Понятие прямых и косвенных затрат. Фактическая себестоимость выпущенной продукции. Отражение на счетах бухгалтерского учета процесса производства и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фактической себестоимости выпущенной прод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бухгалтерскими записями процесса произво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КУМЕНТАЦИЯ И ИНВЕНТАР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галтерские документ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значение документов. Классификация документов. Требования, предъявляемые по содержанию и оформлению бухгалтерских документов. Документооборот, его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риходных и расходных кассовых докумен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вансовых отчетов и платежных поруч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Я ОБРАБОТКИ УЧЕТ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1 - ОК 0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.- 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ные регистры и способы  исправления ошибок в ни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учетных регистров. Журнально-ордерная форма учета.  Мемориально-ордерная форма учета. Упрощенная форма бухгалтерского учета. Автоматизированная форма организации бухгалтерского уч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спра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ши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тных регистрах: корректурный, способ «красное сторно» и спосо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 в учетных записях и оформление бухгалтерских справок на исправл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36973783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Учебная лаборатория, оснащенная оборудованием: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;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глядные пособия (бланки документов, образцы оформления документов и т.п.);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методической документации.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ехническими средства обучения: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 с лицензионным программным обеспечением (по выбору образовательной организации): MS Office 2016, СПС КонсультантПлюс, ГАРАНТ, бухгалтерская справочная система (БСС) «Система Главбух», «1С» (серия программ «1С: Бухгалтерия»), «АйТи» (семейство «БОСС»), «Атлант – Информ» (серия «Аккорд»), «Галактика – Парус» (серия программ «Галактика» и «Парус»), «ДИЦ» («Турбо – бухгалтер»), «Интеллект – сервис» (серия «БЭСТ»), «Инфин» (серия программных продуктов от «мини» до «макси»), «Информатик» («Инфо – бухгалтер»), «Инфософт» («Интегратор»), «Омега» (серия «Abacus»), «Цифей» («Эталон») и «R-Style Software Lab» («Универсальная бухгалтерия Кирилла и Мефодия», серия RS-Balance);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мультимедиапроектор;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нтерактивная доска или экран.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 </w:t>
      </w:r>
    </w:p>
    <w:p>
      <w:pPr>
        <w:pStyle w:val="Normal"/>
        <w:spacing w:lineRule="auto" w:line="25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оборудования не является окончательным и может изменяться в соответствии с особенностями образовательной организации. Например, возможно дополнительное оснащение принтером или иным техническим средством.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4. Информационное обеспечение реализации программы</w:t>
      </w:r>
    </w:p>
    <w:p>
      <w:pPr>
        <w:pStyle w:val="Normal"/>
        <w:suppressAutoHyphens w:val="true"/>
        <w:spacing w:lineRule="auto" w:line="25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еализации программы библиотечный фонд образовательной организации должен иметь 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итуция Российской Федерации от 12.12.1993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юджетный кодекс Российской Федерации от 31.07.1998 N 145-ФЗ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кий кодекс Российской Федерации в 4 частях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овый кодекс Российской Федерации в 2 частях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моженный кодекс Таможенного союза 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овой кодекс Российской Федерации от 30.12.2001  N 197-ФЗ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головный кодекс Российской Федерации от 13.06.1996 N 63-ФЗ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07.2004 N 98-ФЗ (действующая редакция) «О коммерческой тайне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07.2006 N 152-ФЗ (действующая редакция) «О персональных данных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Федеральный закон от 25.12.2008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 273-ФЗ (действующая редакция) «О противодействии коррупци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30.12.2008 N 307-ФЗ (действующая редакция) «Об аудиторской деятельност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06.12.2011 N 402-ФЗ «О бухгалтерском учете»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основных средств» (ПБУ 6/01),    утв. приказом Минфина России от 30.03.2001 N 2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о связанных сторонах»     (ПБУ 11/2008), утв. приказом Минфина России от 29.04.2008 N 48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2"/>
          <w:shd w:fill="FFFFFF" w:val="clear"/>
          <w:lang w:eastAsia="en-US"/>
        </w:rPr>
        <w:t>Приказ Минфина России от 29.07.1998 N 34н (</w:t>
      </w:r>
      <w:r>
        <w:rPr>
          <w:rFonts w:eastAsia="Calibri"/>
          <w:lang w:eastAsia="en-US"/>
        </w:rPr>
        <w:t>действующая редакция</w:t>
      </w:r>
      <w:r>
        <w:rPr>
          <w:rFonts w:eastAsia="Calibri"/>
          <w:color w:val="000000"/>
          <w:spacing w:val="2"/>
          <w:shd w:fill="FFFFFF" w:val="clear"/>
          <w:lang w:eastAsia="en-US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фина России от 02.07.2010 N 66н «О формах бухгалтерской отчетности организаций»  (действующая редакция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е стандарты аудита (официальный текст)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Богаченко В.М., Кириллова Н.А. Бухгалтерский учет: Учебник. – Ростов н/Д: Феникс, 2018. - 538 с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Захаров И.В., Калачева О.Н.,  Бухгалтерский учет и анализ: учебник для СПО  — М.: Издательство Юрайт, 2018. — 423 с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Бухгалтерский учет: учебник и практикум для СПО  — М.: Издательство Юрайт, 2018. — 325 с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Елицур М.Ю., Носова О.М., Фролова М.В. Экономика и бухгалтерский учет. Профессиональные модули: учебник. – М.: ФОРУМ: ИНФРА-М, 2017. - 200 с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Казакова Н.А., Аудит : учебник для СПО — М. : Издательство Юрайт, 2017. — 387 с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Малис Н. И., Грундел Л.П., Зинягина А.С.,   Налоговый учет и отчетность: учебник и практикум для СПО — М. : Издательство Юрайт, 2018. — 341 с.;</w:t>
      </w:r>
    </w:p>
    <w:p>
      <w:pPr>
        <w:pStyle w:val="Style39"/>
        <w:numPr>
          <w:ilvl w:val="0"/>
          <w:numId w:val="14"/>
        </w:numPr>
        <w:spacing w:lineRule="auto" w:line="276" w:before="0" w:after="0"/>
        <w:ind w:left="0" w:firstLine="709"/>
        <w:contextualSpacing/>
        <w:jc w:val="both"/>
        <w:rPr>
          <w:rFonts w:eastAsia="Calibri"/>
        </w:rPr>
      </w:pPr>
      <w:r>
        <w:rPr>
          <w:iCs/>
          <w:shd w:fill="FFFFFF" w:val="clear"/>
        </w:rPr>
        <w:t>Маршавина Л.Я., Чайковская Л.А.  </w:t>
      </w:r>
      <w:r>
        <w:rPr>
          <w:shd w:fill="FFFFFF" w:val="clear"/>
        </w:rPr>
        <w:t>Налоги и налогообложение : учебник для СПО; под ред. Л. Я. Маршавиной, Л. А. Чайковской. — М. : Издательство Юрайт, 2019. — 503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4.2. Электронные издания (электронные ресурсы)</w:t>
      </w:r>
    </w:p>
    <w:p>
      <w:pPr>
        <w:pStyle w:val="Style38"/>
        <w:numPr>
          <w:ilvl w:val="0"/>
          <w:numId w:val="5"/>
        </w:numPr>
        <w:ind w:left="0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rFonts w:eastAsia="Calibri"/>
            <w:lang w:val="en-US"/>
          </w:rPr>
          <w:t>http://window.edu.ru/</w:t>
        </w:r>
      </w:hyperlink>
    </w:p>
    <w:p>
      <w:pPr>
        <w:pStyle w:val="Style38"/>
        <w:numPr>
          <w:ilvl w:val="0"/>
          <w:numId w:val="5"/>
        </w:numPr>
        <w:ind w:left="0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rFonts w:eastAsia="Calibri"/>
            <w:lang w:val="en-US"/>
          </w:rPr>
          <w:t>http://www.firo.ru/</w:t>
        </w:r>
      </w:hyperlink>
    </w:p>
    <w:p>
      <w:pPr>
        <w:pStyle w:val="Style38"/>
        <w:numPr>
          <w:ilvl w:val="0"/>
          <w:numId w:val="5"/>
        </w:numPr>
        <w:ind w:left="0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6">
        <w:r>
          <w:rPr>
            <w:rStyle w:val="InternetLink"/>
            <w:rFonts w:eastAsia="Calibri"/>
            <w:lang w:val="en-US"/>
          </w:rPr>
          <w:t>http://www.edu-all.ru/</w:t>
        </w:r>
      </w:hyperlink>
    </w:p>
    <w:p>
      <w:pPr>
        <w:pStyle w:val="Style38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lang w:val="en-US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rFonts w:eastAsia="Calibri"/>
            <w:lang w:val="en-US"/>
          </w:rPr>
          <w:t>http://www.vuzlib.net</w:t>
        </w:r>
      </w:hyperlink>
      <w:r>
        <w:rPr>
          <w:rFonts w:eastAsia="Calibri"/>
          <w:lang w:val="en-US"/>
        </w:rPr>
        <w:t>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bCs/>
          <w:i/>
          <w:i/>
          <w:lang w:val="en-US"/>
        </w:rPr>
      </w:pPr>
      <w:r>
        <w:rPr>
          <w:rFonts w:eastAsia="Calibri"/>
          <w:b/>
          <w:bCs/>
          <w:i/>
          <w:lang w:val="en-US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3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ks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jc w:val="both"/>
        <w:rPr>
          <w:rStyle w:val="FontStyle5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25"/>
        <w:gridCol w:w="282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классификацию основных средств;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и процедурами производится оценка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>
          <w:trHeight w:val="8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умений, осваиваемых в рамках дисциплин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демонстрируемых умений, которые могут быть провере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именении нормативного регулирования бухгалтерского уче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способность ориентироваться на международные стандарты финансовой отчет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 проверке соблюдений требований к бухгалтерскому учет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оверке  соответствии методам и принципам бухгалтерского уче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контроле использования форм и счетов бухгалтерского учет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проведенного итогового экзаме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устного и письменного о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решения ситуационных задач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24"/>
        </w:rPr>
      </w:pPr>
      <w:r>
        <w:rPr>
          <w:rFonts w:cs="Times New Roman" w:ascii="Times New Roman" w:hAnsi="Times New Roman"/>
          <w:b/>
          <w:i/>
          <w:sz w:val="8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52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8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0"/>
    <w:qFormat/>
    <w:rPr/>
  </w:style>
  <w:style w:type="character" w:styleId="Style3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true"/>
      <w:spacing w:lineRule="atLeast" w:line="0" w:before="0" w:after="420"/>
    </w:pPr>
    <w:rPr>
      <w:rFonts w:ascii="Times New Roman" w:hAnsi="Times New Roman" w:cs="Times New Roman"/>
      <w:b/>
      <w:bCs/>
      <w:sz w:val="30"/>
      <w:szCs w:val="30"/>
      <w:lang w:eastAsia="zh-CN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44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1:50:00Z</dcterms:modified>
  <cp:revision>11</cp:revision>
  <dc:subject/>
  <dc:title/>
</cp:coreProperties>
</file>