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</w:r>
      <w:r>
        <w:rPr>
          <w:b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1692" w:right="1756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ограмма ПРОФЕССИОНАЛЬНОГО МОДУЛЯ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  <w:t>ПМ.04</w:t>
      </w:r>
      <w:r>
        <w:rPr>
          <w:b/>
          <w:caps/>
          <w:color w:val="000000"/>
          <w:u w:val="single"/>
        </w:rPr>
        <w:t xml:space="preserve"> </w:t>
      </w:r>
      <w:r>
        <w:rPr>
          <w:b/>
          <w:caps/>
          <w:color w:val="000000"/>
          <w:sz w:val="28"/>
          <w:szCs w:val="28"/>
          <w:u w:val="single"/>
        </w:rPr>
        <w:t>Составление и использование</w:t>
      </w:r>
      <w:r>
        <w:rPr>
          <w:b/>
          <w:color w:val="000000"/>
          <w:sz w:val="28"/>
          <w:szCs w:val="28"/>
          <w:u w:val="single"/>
        </w:rPr>
        <w:t xml:space="preserve"> БУХГАЛТЕРСКОЙ ОТЧЕ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Серпу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1 г.</w:t>
      </w:r>
    </w:p>
    <w:p>
      <w:pPr>
        <w:pStyle w:val="Normal"/>
        <w:ind w:left="129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Программа профессионального модуля</w:t>
      </w:r>
      <w:r>
        <w:rPr>
          <w:b/>
          <w:sz w:val="28"/>
          <w:szCs w:val="28"/>
        </w:rPr>
        <w:t xml:space="preserve"> </w:t>
      </w:r>
      <w:r>
        <w:rPr/>
        <w:t xml:space="preserve">ПМ.04 Составление и использование бухгалтерской отчетности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оссийской Федерации от 5 февраля 2018 г. N 69, (Зарегистрировано в Минюсте России 26.02.2018 регистрационный № 50137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94" w:hanging="360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ОБЩАЯ ХАРАКТЕРИСТИКА</w:t>
            </w:r>
            <w:r>
              <w:rPr>
                <w:b/>
                <w:caps/>
                <w:lang w:eastAsia="ar-SA"/>
              </w:rPr>
              <w:t xml:space="preserve"> </w:t>
            </w:r>
            <w:r>
              <w:rPr>
                <w:b/>
              </w:rPr>
              <w:t>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УСЛОВИЯ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НТРОЛЬ И ОЦЕНКА РЕЗУЛЬТАТОВ ОСВОЕНИЯ АДАПТИРОВАННОЙ ПРОГРАММЫ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АЯ ХАРАКТЕРИСТИКА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4 Составление и использование бухгалтерской отчет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Программа профессионального модуля является частью адаптированной образовательной программы в соответствии с ФГОС СПО </w:t>
      </w:r>
      <w:r>
        <w:rPr>
          <w:b/>
        </w:rPr>
        <w:t>38.02.01 Экономика и бухгалтерский учет (по отраслям)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. 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Цель и планируемые результаты освоения профессионального модуля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В результате изучения профессионального модуля студент должен освоить основной вид деятельности </w:t>
      </w:r>
      <w:r>
        <w:rPr>
          <w:b/>
        </w:rPr>
        <w:t>Составление и использование бухгалтерской отчетности</w:t>
      </w:r>
      <w:r>
        <w:rPr/>
        <w:t xml:space="preserve"> и соответствующие ему общие компетенции и профессиональные компетенции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1.1. Перечень общих компетенций</w:t>
      </w:r>
    </w:p>
    <w:p>
      <w:pPr>
        <w:pStyle w:val="Normal"/>
        <w:ind w:firstLine="737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/>
      </w:r>
    </w:p>
    <w:p>
      <w:pPr>
        <w:pStyle w:val="Normal"/>
        <w:rPr/>
      </w:pPr>
      <w:r>
        <w:rPr/>
        <w:t xml:space="preserve">1.1.2. Перечень профессиональных компетенц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ВД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  <w:lang w:eastAsia="ar-SA"/>
              </w:rPr>
              <w:t>Составление и использование бухгалтерской отчет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  <w:lang w:val="en-US" w:eastAsia="ar-SA"/>
              </w:rPr>
              <w:t xml:space="preserve">ПК </w:t>
            </w:r>
            <w:r>
              <w:rPr>
                <w:bCs/>
                <w:iCs/>
                <w:lang w:eastAsia="ar-SA"/>
              </w:rPr>
              <w:t>4</w:t>
            </w:r>
            <w:r>
              <w:rPr>
                <w:bCs/>
                <w:iCs/>
                <w:lang w:val="en-US" w:eastAsia="ar-SA"/>
              </w:rPr>
              <w:t>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  <w:lang w:val="en-US" w:eastAsia="ar-SA"/>
              </w:rPr>
              <w:t xml:space="preserve">ПК </w:t>
            </w:r>
            <w:r>
              <w:rPr>
                <w:bCs/>
                <w:iCs/>
                <w:lang w:eastAsia="ar-SA"/>
              </w:rPr>
              <w:t>4</w:t>
            </w:r>
            <w:r>
              <w:rPr>
                <w:bCs/>
                <w:iCs/>
                <w:lang w:val="en-US" w:eastAsia="ar-SA"/>
              </w:rPr>
              <w:t>.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ять формы бухгалтерской (финансовой) отчетности в установленные законодательством сро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  <w:lang w:val="en-US" w:eastAsia="ar-SA"/>
              </w:rPr>
              <w:t xml:space="preserve">ПК </w:t>
            </w:r>
            <w:r>
              <w:rPr>
                <w:bCs/>
                <w:iCs/>
                <w:lang w:eastAsia="ar-SA"/>
              </w:rPr>
              <w:t>4</w:t>
            </w:r>
            <w:r>
              <w:rPr>
                <w:bCs/>
                <w:iCs/>
                <w:lang w:val="en-US" w:eastAsia="ar-SA"/>
              </w:rPr>
              <w:t>.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  <w:lang w:val="en-US" w:eastAsia="ar-SA"/>
              </w:rPr>
              <w:t xml:space="preserve">ПК </w:t>
            </w:r>
            <w:r>
              <w:rPr>
                <w:bCs/>
                <w:iCs/>
                <w:lang w:eastAsia="ar-SA"/>
              </w:rPr>
              <w:t>4</w:t>
            </w:r>
            <w:r>
              <w:rPr>
                <w:bCs/>
                <w:iCs/>
                <w:lang w:val="en-US" w:eastAsia="ar-SA"/>
              </w:rPr>
              <w:t>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имать участие в составлении бизнес-пла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мониторинг устранения менеджментом выявленных нарушений, недостатков и рисков</w:t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/>
        <w:t>1.1.3. В результате освоения профессионального модуля студент долже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и бухгалтерской отчетности и использовании ее для анализа финансового состояния организаци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и в счетной проверке бухгалтерской отчетност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е информации о финансовом положении организации, ее платежеспособности и доходност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и налоговых льгот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учетной политики в целях налогообложения;</w:t>
            </w:r>
          </w:p>
          <w:p>
            <w:pPr>
              <w:pStyle w:val="S16"/>
              <w:numPr>
                <w:ilvl w:val="0"/>
                <w:numId w:val="11"/>
              </w:numPr>
              <w:shd w:fill="FFFFFF" w:val="clear"/>
              <w:spacing w:before="0" w:after="0"/>
              <w:ind w:left="317" w:hanging="360"/>
              <w:rPr>
                <w:bCs/>
                <w:lang w:eastAsia="en-US"/>
              </w:rPr>
            </w:pPr>
            <w:r>
              <w:rPr/>
              <w:t>составлении бухгалтерской (финансовой) отчетности по Международным стандартам финансовой отчет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формационную базу, отражающую ход устранения выявленных контрольными процедурами недостатков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езультаты хозяйственной деятельности за отчетный период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ть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дентичность показателей бухгалтерских отчетов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ые формы бухгалтерской отчетности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ть бухгалтерскую (финансовую) отчетность Российской Федерации к Международным стандартам финансовой отчетности</w:t>
            </w:r>
          </w:p>
        </w:tc>
      </w:tr>
      <w:tr>
        <w:trPr>
          <w:trHeight w:val="1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общения информации о хозяйственных операциях организации за отчетный период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шахматной таблицы и оборотно-сальдовой ведом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результатов хозяйственной деятельности за отчетный период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ухгалтерской отчетности организаци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одержание форм бухгалтерской отчетн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баланс, отчет о финансовых результатах как основные формы бухгалтерской отчетн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руппировки и перенесения обобщенной учетной информации из оборотно-сальдовой ведомости в формы бухгалтерской отчетн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составления приложений к бухгалтерскому балансу и отчету о финансовых результатах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тражения изменений в учетной политике в целях бухгалтерского учета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получения аудиторского заключения в случае необходим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 бухгалтерской отчетн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есения исправлений в бухгалтерскую отчетность в случае выявления неправильного отражения хозяйственных операций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налоговых деклараций по налогам и сборам в бюджет и инструкции по их заполнению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 отчетов по страховым взносам в ФНС России и государственные внебюджетные фонды и инструкцию по ее заполнению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 статистической отчетности и инструкцию по ее заполнению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финансового анализа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риемы финансового анализа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бухгалтерского баланса: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ликвидности бухгалтерского баланса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показателей финансовой устойчив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а о финансовых результатах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влияния факторов на прибыль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      </w:r>
          </w:p>
          <w:p>
            <w:pPr>
              <w:pStyle w:val="ConsPlusNormal"/>
              <w:numPr>
                <w:ilvl w:val="0"/>
                <w:numId w:val="12"/>
              </w:numPr>
              <w:ind w:left="317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тандарты финансовой отчетности (МСФО) и Директивы Европейского Сообщества о консолидированной отчетности</w:t>
            </w:r>
          </w:p>
        </w:tc>
      </w:tr>
    </w:tbl>
    <w:p>
      <w:pPr>
        <w:pStyle w:val="Normal"/>
        <w:rPr/>
      </w:pPr>
      <w:r>
        <w:rPr>
          <w:b/>
        </w:rPr>
        <w:t>1.2. Примерное количество часов, отводимое на освоение профессионального модуля</w:t>
      </w:r>
    </w:p>
    <w:p>
      <w:pPr>
        <w:pStyle w:val="Normal"/>
        <w:rPr/>
      </w:pPr>
      <w:r>
        <w:rPr/>
        <w:t xml:space="preserve">Всего часов </w:t>
      </w:r>
      <w:r>
        <w:rPr>
          <w:b/>
        </w:rPr>
        <w:t>366</w:t>
      </w:r>
      <w:r>
        <w:rPr/>
        <w:t xml:space="preserve"> часов:</w:t>
      </w:r>
    </w:p>
    <w:p>
      <w:pPr>
        <w:pStyle w:val="Normal"/>
        <w:rPr/>
      </w:pPr>
      <w:r>
        <w:rPr/>
        <w:t xml:space="preserve">Из них  </w:t>
      </w:r>
    </w:p>
    <w:p>
      <w:pPr>
        <w:pStyle w:val="Normal"/>
        <w:rPr/>
      </w:pPr>
      <w:r>
        <w:rPr/>
        <w:t xml:space="preserve">на освоение МДК 04.01 -  </w:t>
      </w:r>
      <w:r>
        <w:rPr>
          <w:b/>
        </w:rPr>
        <w:t>76</w:t>
      </w:r>
      <w:r>
        <w:rPr/>
        <w:t xml:space="preserve"> часов, МДК 04.02 - </w:t>
      </w:r>
      <w:r>
        <w:rPr>
          <w:b/>
        </w:rPr>
        <w:t xml:space="preserve"> 92</w:t>
      </w:r>
      <w:r>
        <w:rPr/>
        <w:t xml:space="preserve"> часа,</w:t>
      </w:r>
    </w:p>
    <w:p>
      <w:pPr>
        <w:pStyle w:val="Normal"/>
        <w:rPr/>
      </w:pPr>
      <w:r>
        <w:rPr/>
        <w:t xml:space="preserve">на практики, в том числе учебную </w:t>
      </w:r>
      <w:r>
        <w:rPr>
          <w:b/>
        </w:rPr>
        <w:t xml:space="preserve">108 </w:t>
      </w:r>
      <w:r>
        <w:rPr/>
        <w:t xml:space="preserve">часов </w:t>
      </w:r>
    </w:p>
    <w:p>
      <w:pPr>
        <w:pStyle w:val="Normal"/>
        <w:rPr/>
      </w:pPr>
      <w:r>
        <w:rPr/>
        <w:t xml:space="preserve">и производственную </w:t>
      </w:r>
      <w:r>
        <w:rPr>
          <w:b/>
        </w:rPr>
        <w:t>72</w:t>
      </w:r>
      <w:r>
        <w:rPr/>
        <w:t xml:space="preserve"> час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 xml:space="preserve">консультации </w:t>
      </w:r>
      <w:r>
        <w:rPr>
          <w:b/>
        </w:rPr>
        <w:t>10</w:t>
      </w:r>
      <w:r>
        <w:rPr/>
        <w:t xml:space="preserve"> часов, промежуточная аттестация</w:t>
      </w:r>
      <w:r>
        <w:rPr>
          <w:b/>
        </w:rPr>
        <w:t xml:space="preserve"> 8</w:t>
      </w:r>
      <w:r>
        <w:rPr/>
        <w:t xml:space="preserve"> час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СТРУКТУРА И СОДЕРЖАНИЕ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4 Составление и использование бухгалтерск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162"/>
        <w:gridCol w:w="1197"/>
        <w:gridCol w:w="1295"/>
        <w:gridCol w:w="203"/>
        <w:gridCol w:w="1348"/>
        <w:gridCol w:w="48"/>
        <w:gridCol w:w="961"/>
        <w:gridCol w:w="289"/>
        <w:gridCol w:w="1483"/>
        <w:gridCol w:w="1757"/>
        <w:gridCol w:w="1098"/>
        <w:gridCol w:w="1095"/>
      </w:tblGrid>
      <w:tr>
        <w:trPr>
          <w:trHeight w:val="35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ы профессиональных общих компетенций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я разделов профессионального моду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Суммарный объем нагрузки, час.</w:t>
            </w:r>
          </w:p>
        </w:tc>
        <w:tc>
          <w:tcPr>
            <w:tcW w:w="9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Лабораторных и практических занятий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овых работ (проектов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дел </w:t>
            </w:r>
            <w:r>
              <w:rPr>
                <w:bCs/>
                <w:color w:val="000000"/>
              </w:rPr>
              <w:t xml:space="preserve">1. </w:t>
            </w:r>
            <w:r>
              <w:rPr>
                <w:bCs/>
                <w:iCs/>
                <w:color w:val="000000"/>
                <w:lang w:val="en-US" w:eastAsia="ar-SA"/>
              </w:rPr>
              <w:t>Технология составления бухгалтерской отчет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4-4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 </w:t>
            </w:r>
            <w:r>
              <w:rPr>
                <w:bCs/>
                <w:color w:val="000000"/>
              </w:rPr>
              <w:t xml:space="preserve">2. </w:t>
            </w:r>
            <w:r>
              <w:rPr>
                <w:color w:val="000000"/>
              </w:rPr>
              <w:t>Основы анализа бухгалтерской отчет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72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(экзамен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68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2.2. Тематический план и содержание профессионального модуля ПМ.04 Составление и использование бухгалтерской отчетност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512"/>
        <w:gridCol w:w="9863"/>
        <w:gridCol w:w="1022"/>
      </w:tblGrid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ДК 04.01.ТЕХНОЛОГИЯ СОСТАВЛЕНИЯ БУХГАЛТЕРСКОЙ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lang w:val="ru-RU" w:eastAsia="ru-RU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 Концепция бухгалтерской (финансовой) отчетности в Р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63" w:hanging="0"/>
              <w:rPr/>
            </w:pPr>
            <w:r>
              <w:rPr>
                <w:rFonts w:eastAsia="Calibri"/>
                <w:b/>
                <w:bCs/>
              </w:rPr>
              <w:t>Тема 1. Общие положения по</w:t>
            </w:r>
            <w:r>
              <w:rPr>
                <w:b/>
                <w:bCs/>
              </w:rPr>
              <w:t xml:space="preserve"> бухгалтерской отчё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 w:val="false"/>
                <w:smallCaps w:val="false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6</w:t>
            </w:r>
          </w:p>
        </w:tc>
      </w:tr>
      <w:tr>
        <w:trPr>
          <w:trHeight w:val="1104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1.1 Понятие, назначение и основные задачи бухгалтерской отчетности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1.2. Нормативное регулирование бухгалтерской отчетности </w:t>
            </w:r>
          </w:p>
          <w:p>
            <w:pPr>
              <w:pStyle w:val="Normal"/>
              <w:keepNext w:val="true"/>
              <w:rPr/>
            </w:pPr>
            <w:r>
              <w:rPr/>
              <w:t>1.3. Виды отчетности, ее классификация</w:t>
            </w:r>
          </w:p>
          <w:p>
            <w:pPr>
              <w:pStyle w:val="Normal"/>
              <w:keepNext w:val="true"/>
              <w:rPr/>
            </w:pPr>
            <w:r>
              <w:rPr/>
              <w:t>1.4. Требования, предъявляемые к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Знакомство с бухгалтерской (финансовой) отчетность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Знакомство с регламентированной отчетностью в программе </w:t>
            </w:r>
            <w:r>
              <w:rPr>
                <w:spacing w:val="7"/>
              </w:rPr>
              <w:t>«1С:</w:t>
            </w:r>
            <w:r>
              <w:rPr/>
              <w:t xml:space="preserve"> Предприятие - Бухгалтерия предприятия 8.3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Тема 2. Международные стандарты финансовой отчетности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1104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1. Национальные бухгалтерские системы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2.2.Международные стандарты финансовой отчетности Международные и национальные профессиональные организации</w:t>
            </w:r>
          </w:p>
          <w:p>
            <w:pPr>
              <w:pStyle w:val="Normal"/>
              <w:keepNext w:val="true"/>
              <w:rPr/>
            </w:pPr>
            <w:r>
              <w:rPr/>
              <w:t>2.3. Реформирование бухгалтерского учета в Ро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bCs/>
              </w:rPr>
              <w:t>Сравнение положений по бухгалтерскому учету (ПБУ) и  международных стандартов финансовой отчетности (МСФО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Тема 3. Формирование и представление бухгалтерской отчетности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10</w:t>
            </w:r>
          </w:p>
        </w:tc>
      </w:tr>
      <w:tr>
        <w:trPr>
          <w:trHeight w:val="165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3.1. Правила составления бухгалтерской отчетно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.2. Основополагающие принципы, или допущения, в учете и отчетно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.3. Качественные характеристики отчетных форм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.4. Пользователи бухгалтерской отчетности, порядок и сроки ее представле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.5. Состав и содержание бухгалтерской отчетно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.6. Публичность бухгалтерской отчетно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.7. Аудит бухгалтерской (финансовой)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/>
              <w:t xml:space="preserve"> </w:t>
            </w:r>
            <w:r>
              <w:rPr>
                <w:b/>
              </w:rPr>
              <w:t xml:space="preserve">4. Процедура предшествующие заполнению форм бухгалтерской отчетности 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8</w:t>
            </w:r>
          </w:p>
        </w:tc>
      </w:tr>
      <w:tr>
        <w:trPr>
          <w:trHeight w:val="115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4.1.  Инвентаризация активов и обязательст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4.2. Утонение оценки активов и пассивов, исправление выявленных ошибок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4.3. Закрытие счетов и выявление финансового результат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4.4. Исправления в бухгалтерской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Решение ситуаций на исправление ошибок, сверку данных аналитического и синтетического уч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eastAsia="Calibri"/>
                <w:b w:val="false"/>
                <w:b w:val="false"/>
                <w:lang w:val="ru-RU" w:eastAsia="ru-RU"/>
              </w:rPr>
            </w:pPr>
            <w:r>
              <w:rPr>
                <w:rFonts w:eastAsia="Calibri"/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 xml:space="preserve">5. Формы бухгалтерской отчетности и порядок их заполнения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5.1.Бухгалтерский баланс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1.1. Значение и функции бухгалтерского баланса  в рыночной экономик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1.2. Структура бухгалтерского баланс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1.3. Классификация бухгалтерских баланс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1.4. Требования, предъявляемые к бухгалтерскому балансу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1.5. Принципы построения бухгалтерского баланс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1.6. Методы оценки отдельных статей баланс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1.7. Формирование бухгалтерского баланса (форма 071000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Заполнение  формы бухгалтерского балан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5.2 1. Состав и содержание отчета о финансовых результатах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2.2 Порядок заполнения его статей (форма 071000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Заполнение формы Отчета о финансовых результат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16</w:t>
            </w:r>
          </w:p>
        </w:tc>
      </w:tr>
      <w:tr>
        <w:trPr>
          <w:trHeight w:val="310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5.3. Приложения к бухгалтерскому балансу и отчету о финансовых результатах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3.1. Отчет об изменениях капитала (форма 0710004)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3.2 Отчет о движении денежных средств (форма 0710005)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3.3 Пояснения к бухгалтерскому балансу и отчету о  финансовых результатах (форма 0710006) -  табличный вариант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3.4. Пояснения к бухгалтерскому балансу и отчету о  финансовых результатах -  текстовый вариант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3.5. Состав, содержание и порядок заполнения отчета о целевом использовании полученных средств (форма 0710003)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3.6 Состав и структура сводной (консолидированной) бухгалтерской отчетно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5.3.7.  Порядок отражения изменений в учетной политике в целях бухгалтерского уч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FF0000"/>
                <w:lang w:val="ru-RU" w:eastAsia="ru-RU"/>
              </w:rPr>
            </w:pPr>
            <w:r>
              <w:rPr>
                <w:b w:val="false"/>
                <w:color w:val="FF0000"/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Заполнение формы отчета об изменении капит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Заполнение формы отчета о движении денежных средств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ие формы </w:t>
            </w:r>
            <w:r>
              <w:rPr>
                <w:rFonts w:eastAsia="Calibri"/>
              </w:rPr>
              <w:t>отчета о целевом использовании полученных средств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eastAsia="Calibri"/>
                <w:b w:val="false"/>
                <w:b w:val="false"/>
                <w:lang w:val="ru-RU" w:eastAsia="ru-RU"/>
              </w:rPr>
            </w:pPr>
            <w:r>
              <w:rPr>
                <w:rFonts w:eastAsia="Calibri"/>
                <w:b w:val="false"/>
                <w:lang w:val="ru-RU" w:eastAsia="ru-RU"/>
              </w:rPr>
            </w:r>
          </w:p>
        </w:tc>
      </w:tr>
      <w:tr>
        <w:trPr>
          <w:trHeight w:val="37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формы Пояснения к бухгалтерскому балансу и отчету о финансовых результатах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Формирование форм бухгалтерской отчетности в программе </w:t>
            </w:r>
            <w:r>
              <w:rPr>
                <w:spacing w:val="7"/>
              </w:rPr>
              <w:t>«1С:</w:t>
            </w:r>
            <w:r>
              <w:rPr/>
              <w:t xml:space="preserve"> Предприятие - Бухгалтерия предприятия 8.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b/>
              </w:rPr>
              <w:t xml:space="preserve">6.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оставлен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логовых декларации п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налогам и сборам в бюджет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/>
              </w:rPr>
              <w:t>форм статистической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Calibri"/>
                <w:b/>
              </w:rPr>
              <w:t>отчет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129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Формы налоговых деклараций по налогам и сборам в бюджет и инструкции по их заполнению;</w:t>
            </w:r>
          </w:p>
          <w:p>
            <w:pPr>
              <w:pStyle w:val="Normal"/>
              <w:rPr/>
            </w:pPr>
            <w:r>
              <w:rPr/>
              <w:t>6.2 Формы отчетности во внебюджетные фонды и инструкции по их заполнению;</w:t>
            </w:r>
          </w:p>
          <w:p>
            <w:pPr>
              <w:pStyle w:val="Normal"/>
              <w:rPr/>
            </w:pPr>
            <w:r>
              <w:rPr/>
              <w:t>6.3 формы статистической отчетности и инструкцию по ее заполнению;</w:t>
            </w:r>
          </w:p>
          <w:p>
            <w:pPr>
              <w:pStyle w:val="Normal"/>
              <w:rPr/>
            </w:pPr>
            <w:r>
              <w:rPr/>
              <w:t>6.4 Порядок регистрации и перерегистрации организации в налоговых органах, внебюджетных фондах и статистических орган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3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налоговых деклараций по налогам и сбора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4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форм статистической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рсовой проект (работа) 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000000"/>
              </w:rPr>
              <w:t>МДК.04.01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bCs/>
                <w:iCs/>
                <w:szCs w:val="20"/>
              </w:rPr>
              <w:t>Технология составления бухгалтерской отчет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е аудиторные учебные занятия по курсовому проекту (работе): </w:t>
            </w:r>
          </w:p>
          <w:p>
            <w:pPr>
              <w:pStyle w:val="Normal"/>
              <w:rPr/>
            </w:pPr>
            <w:r>
              <w:rPr/>
              <w:t xml:space="preserve">1. Выбор темы, составление плана курсовой работы. </w:t>
            </w:r>
          </w:p>
          <w:p>
            <w:pPr>
              <w:pStyle w:val="Normal"/>
              <w:rPr/>
            </w:pPr>
            <w:r>
              <w:rPr/>
              <w:t xml:space="preserve">2. Подбор источников и литературы. </w:t>
            </w:r>
          </w:p>
          <w:p>
            <w:pPr>
              <w:pStyle w:val="Normal"/>
              <w:rPr/>
            </w:pPr>
            <w:r>
              <w:rPr/>
              <w:t xml:space="preserve">3. Проверка введения. </w:t>
            </w:r>
          </w:p>
          <w:p>
            <w:pPr>
              <w:pStyle w:val="Normal"/>
              <w:rPr/>
            </w:pPr>
            <w:r>
              <w:rPr/>
              <w:t xml:space="preserve">4. Проверка теоретической части работы. </w:t>
            </w:r>
          </w:p>
          <w:p>
            <w:pPr>
              <w:pStyle w:val="Normal"/>
              <w:rPr/>
            </w:pPr>
            <w:r>
              <w:rPr/>
              <w:t xml:space="preserve">5. Проверка практической части работы. </w:t>
            </w:r>
          </w:p>
          <w:p>
            <w:pPr>
              <w:pStyle w:val="Normal"/>
              <w:rPr/>
            </w:pPr>
            <w:r>
              <w:rPr/>
              <w:t xml:space="preserve">6. Проверка выводов и предложений по результатам теоретического и практического материала. </w:t>
            </w:r>
          </w:p>
          <w:p>
            <w:pPr>
              <w:pStyle w:val="Normal"/>
              <w:rPr/>
            </w:pPr>
            <w:r>
              <w:rPr/>
              <w:t xml:space="preserve">7. Проверка заключения. </w:t>
            </w:r>
          </w:p>
          <w:p>
            <w:pPr>
              <w:pStyle w:val="Normal"/>
              <w:rPr/>
            </w:pPr>
            <w:r>
              <w:rPr/>
              <w:t xml:space="preserve">8. Проверка приложений к курсовой работе. </w:t>
            </w:r>
          </w:p>
          <w:p>
            <w:pPr>
              <w:pStyle w:val="Normal"/>
              <w:rPr/>
            </w:pPr>
            <w:r>
              <w:rPr/>
              <w:t xml:space="preserve">9. Проверка оформления курсовой работы согласно методическим рекомендациям. </w:t>
            </w:r>
          </w:p>
          <w:p>
            <w:pPr>
              <w:pStyle w:val="Normal"/>
              <w:rPr/>
            </w:pPr>
            <w:r>
              <w:rPr/>
              <w:t>10. Защита курсовой работы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270" w:leader="none"/>
                <w:tab w:val="center" w:pos="412" w:leader="none"/>
              </w:tabs>
              <w:jc w:val="left"/>
              <w:rPr/>
            </w:pPr>
            <w:r>
              <w:rPr>
                <w:b w:val="false"/>
                <w:color w:val="000000"/>
                <w:lang w:val="ru-RU" w:eastAsia="ru-RU"/>
              </w:rPr>
              <w:tab/>
              <w:tab/>
              <w:t>10</w:t>
            </w:r>
          </w:p>
        </w:tc>
      </w:tr>
      <w:tr>
        <w:trPr>
          <w:trHeight w:val="23" w:hRule="atLeast"/>
        </w:trPr>
        <w:tc>
          <w:tcPr>
            <w:tcW w:w="13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ДК 04.02.ОСНОВЫ АНАЛИЗА БУХГАЛТЕРСКОЙ ОТЧЕТНОСТИ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>Раздел 2. Использование бухгалтерской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3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aps w:val="false"/>
                <w:smallCaps w:val="false"/>
                <w:lang w:val="ru-RU" w:eastAsia="ru-RU"/>
              </w:rPr>
            </w:pPr>
            <w:r>
              <w:rPr>
                <w:caps w:val="false"/>
                <w:smallCaps w:val="false"/>
                <w:lang w:val="ru-RU"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/>
            </w:pPr>
            <w:r>
              <w:rPr>
                <w:b/>
                <w:bCs/>
              </w:rPr>
              <w:t xml:space="preserve">Тема 1. Сущность и назначение анализа финансовой </w:t>
            </w:r>
            <w:r>
              <w:rPr>
                <w:b/>
              </w:rPr>
              <w:t>отчетности</w:t>
            </w:r>
            <w:r>
              <w:rPr>
                <w:b/>
                <w:bCs/>
              </w:rPr>
              <w:t xml:space="preserve"> предприятия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.1 Цель, основные понятия, задачи анализа финансовой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30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. 2  Значение и роль анализа финансовой отчетности в управлении предприятие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Система показателей, характеризующих финансовое положение предприяти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. 4 Методы и методика анализа финансовой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. 5 Особенности метода анализа финансовой отчет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Выбор способов (приемов, методов) финансового анализ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 Этапы финансового анализ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структурного анализа баланса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Расчет показателей финансовой устойчивости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b/>
                <w:color w:val="000000"/>
              </w:rPr>
              <w:t>Тема 2. Процедуры анализа бухгалтерского баланса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2.1 Значение, функции и роль бухгалтерского баланса в оценке имущественного положения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2.2 Предварительный анализ финансового положения организац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8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/>
            </w:pPr>
            <w:r>
              <w:rPr>
                <w:color w:val="000000"/>
              </w:rPr>
              <w:t xml:space="preserve">2.3 </w:t>
            </w:r>
            <w:r>
              <w:rPr>
                <w:iCs/>
                <w:color w:val="000000"/>
              </w:rPr>
              <w:t>Анализ ликвидности. Состав критериев оценки несостоятельности (банкротства)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Cs/>
                <w:color w:val="000000"/>
                <w:lang w:val="ru-RU" w:eastAsia="ru-RU"/>
              </w:rPr>
            </w:pPr>
            <w:r>
              <w:rPr>
                <w:b w:val="false"/>
                <w:iCs/>
                <w:color w:val="00000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/>
            </w:pPr>
            <w:r>
              <w:rPr>
                <w:color w:val="000000"/>
              </w:rPr>
              <w:t xml:space="preserve">2.4  </w:t>
            </w:r>
            <w:r>
              <w:rPr>
                <w:iCs/>
                <w:color w:val="000000"/>
              </w:rPr>
              <w:t>Процедуры анализа показателей финансовой устойчив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Cs/>
                <w:color w:val="000000"/>
                <w:lang w:val="ru-RU" w:eastAsia="ru-RU"/>
              </w:rPr>
            </w:pPr>
            <w:r>
              <w:rPr>
                <w:b w:val="false"/>
                <w:i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ценка </w:t>
            </w:r>
            <w:r>
              <w:rPr>
                <w:color w:val="000000"/>
              </w:rPr>
              <w:t>ликвидности и платежеспособности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b w:val="false"/>
                <w:b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труктура внеоборотных и оборотных активов организ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а и динамика внеоборотных активов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b w:val="false"/>
                <w:b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4" w:leader="none"/>
                <w:tab w:val="left" w:pos="1675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Определение  структуры оборотных актив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4" w:leader="none"/>
                <w:tab w:val="left" w:pos="1675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и оборачиваемости оборотных средств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b w:val="false"/>
                <w:b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b/>
                <w:color w:val="000000"/>
              </w:rPr>
              <w:t>Тема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Процедуры анализа отчета о финансовых результатах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/>
            </w:pPr>
            <w:r>
              <w:rPr>
                <w:color w:val="000000"/>
              </w:rPr>
              <w:t xml:space="preserve">3.1 </w:t>
            </w:r>
            <w:r>
              <w:rPr>
                <w:iCs/>
                <w:color w:val="000000"/>
              </w:rPr>
              <w:t>Анализ состава и структуры доходов и расходов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Cs/>
                <w:color w:val="000000"/>
                <w:lang w:val="ru-RU" w:eastAsia="ru-RU"/>
              </w:rPr>
            </w:pPr>
            <w:r>
              <w:rPr>
                <w:b w:val="false"/>
                <w:i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/>
            </w:pPr>
            <w:r>
              <w:rPr>
                <w:color w:val="000000"/>
              </w:rPr>
              <w:t xml:space="preserve">3.2 </w:t>
            </w:r>
            <w:r>
              <w:rPr>
                <w:iCs/>
                <w:color w:val="000000"/>
              </w:rPr>
              <w:t>Анализ прибыли организации, оценка динамики и факторов ее формир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Cs/>
                <w:color w:val="000000"/>
                <w:lang w:val="ru-RU" w:eastAsia="ru-RU"/>
              </w:rPr>
            </w:pPr>
            <w:r>
              <w:rPr>
                <w:b w:val="false"/>
                <w:i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/>
            </w:pPr>
            <w:r>
              <w:rPr>
                <w:color w:val="000000"/>
              </w:rPr>
              <w:t xml:space="preserve">3.3 </w:t>
            </w:r>
            <w:r>
              <w:rPr>
                <w:iCs/>
                <w:color w:val="000000"/>
              </w:rPr>
              <w:t>Анализ и оценка доходности и рентабельности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Cs/>
                <w:color w:val="000000"/>
                <w:lang w:val="ru-RU" w:eastAsia="ru-RU"/>
              </w:rPr>
            </w:pPr>
            <w:r>
              <w:rPr>
                <w:b w:val="false"/>
                <w:i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 xml:space="preserve">3. 4 </w:t>
            </w:r>
            <w:r>
              <w:rPr>
                <w:iCs/>
                <w:color w:val="000000"/>
              </w:rPr>
              <w:t>Принципы и методы общей оценки деловой активности организации: показатели деловой активности организации, ее оцен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bCs/>
                <w:color w:val="000000"/>
              </w:rPr>
              <w:t>Предварительный анализ отчета о финансовых результат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оценки финансовых результатов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color w:val="000000"/>
                <w:lang w:val="ru-RU" w:eastAsia="ru-RU"/>
              </w:rPr>
            </w:pPr>
            <w:r>
              <w:rPr>
                <w:b w:val="false"/>
                <w:bCs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/>
            </w:pPr>
            <w:r>
              <w:rPr>
                <w:b/>
                <w:color w:val="000000"/>
              </w:rPr>
              <w:t xml:space="preserve">Тема 4.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Основы анализа отчета об изменениях капитала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 xml:space="preserve">4.1 Оценка состава и движения собственного капитал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4.2 Расчет и оценка чистых актив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5. Основы анализа отчета о движении денежных средств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 xml:space="preserve">5.1 Методика анализа движения денежных средств по данным отчета о движении денежных средств организации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5.2 Показатели анализа достаточности денежных поступлений для финансирования оборотного капитала организац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 Основы анализа пояснения (приложения) к бухгалтерскому балансу</w:t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 xml:space="preserve">Содержани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</w:t>
            </w:r>
          </w:p>
        </w:tc>
      </w:tr>
      <w:tr>
        <w:trPr>
          <w:trHeight w:val="56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6.1 Состав и оценка движения заемных средств.  Методика анализа дебиторской и кредиторской задолженност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6.2 Расчет коэффициентов оборачиваемости задолженност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6.3 Методика анализа амортизируемого имуществ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color w:val="000000"/>
              </w:rPr>
              <w:t>6.4 Методика анализа движения средств финансирования долгосрочных инвестиций и финансовых вложений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 w:val="false"/>
                <w:smallCaps w:val="false"/>
                <w:color w:val="000000"/>
                <w:lang w:val="ru-RU" w:eastAsia="ru-RU"/>
              </w:rPr>
            </w:pPr>
            <w:r>
              <w:rPr>
                <w:bCs w:val="false"/>
                <w:caps w:val="false"/>
                <w:smallCaps w:val="false"/>
                <w:color w:val="000000"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bCs/>
                <w:color w:val="000000"/>
              </w:rPr>
              <w:t>Оценка  рентабельности орган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150" w:hanging="0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150" w:hanging="0"/>
              <w:rPr>
                <w:color w:val="000000"/>
              </w:rPr>
            </w:pPr>
            <w:r>
              <w:rPr>
                <w:bCs/>
                <w:color w:val="000000"/>
              </w:rPr>
              <w:t>Определение порога рентабель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Курсовой проект (работа)   МДК.04.02 </w:t>
            </w:r>
            <w:r>
              <w:rPr>
                <w:b/>
                <w:bCs/>
                <w:iCs/>
                <w:color w:val="000000"/>
                <w:szCs w:val="20"/>
              </w:rPr>
              <w:t>Основы анализа бухгалтерской отчет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язательные аудиторные учебные занятия по курсовому проекту (работе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Выбор темы, составление плана курсовой рабо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одбор источников и литератур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Проверка введ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Проверка теоретической части рабо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Проверка практической части рабо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Проверка выводов и предложений по результатам теоретического и практического материал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Проверка заключ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Проверка приложений к курсовой работ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роверка оформления курсовой работы согласно методическим рекомендация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Защита курсовой работ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ая тематика курсовых проектов (рабо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Бухгалтерский баланс и его значение для анализа финансового состояния экономического субъ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 Формирование и анализ информации в пояснениях к бухгалтерской (финансовой) отчет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Бухгалтерская (финансовая) отчетность в системе информационного обеспечения анализа финансового состояния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Формирование и анализ бухгалтерской информации по управлению дебиторской и кредиторской задолженностью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Анализ имущества экономического субъекта на основе бухгалтерской (финансовой) отчет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Анализ источников финансирования имущества экономического субъекта на основе бухгалтерской (финансовой) отче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 Анализ финансовых результатов деятельности экономического субъекта на основе отчета о финансовых результат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. Формирование и анализ основных показателей финансового состояния экономического субъекта на основе бухгалтерской (финансовой) отчет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Анализ движения денежных средств на основе бухгалтерской (финансовой) отчет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Анализ показателей рентабельности деятельности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Анализ показателей деловой активности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 Анализ величины, структуры и эффективности использования капитала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. Роль бухгалтерского баланса в анализе финансового состояния экономического субъекта и оценке вероятности банкротст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. Финансовый анализ в обосновании стратегии развития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. Финансовый анализ эффективности управления экономического субъекта. 16. Финансовый анализ в оценке стоимости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. Финансовый анализ при банкротстве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. Финансовый анализ и его роль в предпринимательской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. Анализ финансовых показателей конкурентоспособности бизнес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Анализ собственного капитала и его эффективности инвестиционной политики экономического субъ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. Финансовый анализ в планировании налоговой политики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. Финансовый анализ при принятии управленческих реше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. Анализ эффективности деятельности экономического субъек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Анализ формирования и распределения прибыли экономического субъекта.</w:t>
            </w:r>
          </w:p>
          <w:p>
            <w:pPr>
              <w:pStyle w:val="Style21"/>
              <w:spacing w:before="0" w:after="0"/>
              <w:ind w:right="150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. Бухгалтерская (финансовая) отчетность как основной источник анализа финансового состояния экономического субъект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чебная практика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ражать нарастающим итогом на счетах бухгалтерского учета имущественное и финансовое положение организации,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ять результаты хозяйственной деятельности за отчетный период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формы бухгалтерской отчетности в установленные законодательством сроки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налоговые декларации по налогам и сборам в бюджет и формы статистической отчетности в установленные законодательством сроки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контроль и анализ информации об имуществе и финансовом положении организации, ее платежеспособности и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ход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08</w:t>
            </w:r>
          </w:p>
        </w:tc>
      </w:tr>
      <w:tr>
        <w:trPr>
          <w:trHeight w:val="262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 практика (по профилю специальности)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полнение форм бухгалтерской отчетности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26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-Заполнение «Бухгалтерского баланса», «Отчета о финансовых результатах» за квартал и за год на основе данных регистров бухгалтерского учета. Освоение других  форм бухгалтерской отчетности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 Составление налоговых деклараций по налогам и сборам в бюджет, форм расчетов страховых взносов в государственные внебюджетные фонды и форм отчетности в статистические орган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26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-Заполнение налоговых деклараций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26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-Заполнение форм отчетности по страховым взносам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26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Заполнение статистической отчет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 Определение результатов хозяйственной деятельности за отчетный пери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26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Отражение  нарастающим итогом на счетах бухгалтерского учета имущественного  и  финансового  положения  организации, определение результатов хозяйственной деятельности за отчетный период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Осуществление бухгалтерских записей по формированию финансовых результатов по различным видам деятельност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Закрытие счетов 90, 91. Формирование конечного финансового результата на счете 99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Определение чистой прибыли (непокрытого убытка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Реформирование баланс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Заполнение  учетных регистров по  учету хозяйственных средств и источников их формирования, выведение итоговых записей за отчетный пери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26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Заполнение Главной книги на основе данных учетных регистр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4.Обобщение  информации  о  хозяйственных  операциях  организации  за    отчетный период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26" w:hanging="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Составление оборотно-сальдовой ведомости и главной книги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5. Контроль и анализ информации об имуществе и финансовом положении организации, ее платежеспособности и доходност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en-US"/>
              </w:rPr>
              <w:t>-Анализ состава, структуры и динамики имущества и источников формирования имущества. Анализ финансовой устойчивости организации.     Характеристика типов финансовой устойчивости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-Анализ эффективности использования собственного и заемного  капитала. 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eastAsia="en-US"/>
              </w:rPr>
              <w:t>-Анализ  эффекта финансового рычага. Анализ ликвидности и платежеспособности организ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Расчет показателей оценки имущества, финансового состояния организации на основании данных бухгалтерской отчетност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Оценка имущества и финансового состояния организации на основе произведенных расч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Формулировка  логичных обоснованных выводов о состоянии имущества и финансовом положении организации, ее платежеспособности и доходности</w:t>
            </w:r>
            <w:r>
              <w:rPr>
                <w:rFonts w:eastAsia="Calibri"/>
                <w:bCs/>
                <w:color w:val="000000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262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</w:rPr>
      </w:pPr>
      <w:r>
        <w:rPr>
          <w:b/>
          <w:bCs/>
          <w:color w:val="000000"/>
        </w:rPr>
        <w:t>УСЛОВИЯ РЕАЛИЗАЦИИ ПРОГРАММЫ ПРОФЕССИОНАЛЬНОГО МОДУЛЯ</w:t>
      </w:r>
    </w:p>
    <w:p>
      <w:pPr>
        <w:pStyle w:val="Normal"/>
        <w:spacing w:lineRule="auto" w:line="360"/>
        <w:ind w:left="405" w:hanging="0"/>
        <w:jc w:val="center"/>
        <w:rPr>
          <w:b/>
          <w:b/>
        </w:rPr>
      </w:pPr>
      <w:r>
        <w:rPr>
          <w:b/>
        </w:rPr>
        <w:t>ПМ.04 Составление и использование бухгалтерской отчетности</w:t>
      </w:r>
    </w:p>
    <w:p>
      <w:pPr>
        <w:pStyle w:val="Normal"/>
        <w:spacing w:lineRule="auto" w:line="360"/>
        <w:ind w:left="40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276"/>
        <w:jc w:val="both"/>
        <w:rPr/>
      </w:pPr>
      <w:r>
        <w:rPr/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3.3.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bookmarkStart w:id="0" w:name="_Hlk36973783"/>
      <w:bookmarkEnd w:id="0"/>
      <w:r>
        <w:rPr>
          <w:bCs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>шкафы для хранения учебных материалов по предмету.</w:t>
      </w:r>
    </w:p>
    <w:p>
      <w:pPr>
        <w:pStyle w:val="Normal"/>
        <w:spacing w:lineRule="auto" w:line="276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238"/>
        <w:jc w:val="both"/>
        <w:rPr>
          <w:bCs/>
        </w:rPr>
      </w:pPr>
      <w:r>
        <w:rPr>
          <w:bCs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/>
      </w:pPr>
      <w:r>
        <w:rPr>
          <w:b/>
        </w:rPr>
        <w:t xml:space="preserve">    </w:t>
      </w:r>
      <w:r>
        <w:rPr>
          <w:bCs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color w:val="000000"/>
        </w:rPr>
      </w:pPr>
      <w:bookmarkStart w:id="1" w:name="_Hlk36973783"/>
      <w:bookmarkEnd w:id="1"/>
      <w:r>
        <w:rPr>
          <w:b/>
          <w:bCs/>
          <w:color w:val="000000"/>
        </w:rPr>
        <w:t>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абинет Бухгалтерского учета, налогообложения и аудита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рабочее место преподавателя;</w:t>
      </w:r>
    </w:p>
    <w:p>
      <w:pPr>
        <w:pStyle w:val="25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мплект бланков бухгалтерской документации;</w:t>
      </w:r>
    </w:p>
    <w:p>
      <w:pPr>
        <w:pStyle w:val="25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мплект законодательных и нормативных документов;</w:t>
      </w:r>
    </w:p>
    <w:p>
      <w:pPr>
        <w:pStyle w:val="25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мплект учебно-методической документации;</w:t>
      </w:r>
    </w:p>
    <w:p>
      <w:pPr>
        <w:pStyle w:val="25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мплект образцов оформленных бухгалтерских документов;</w:t>
      </w:r>
    </w:p>
    <w:p>
      <w:pPr>
        <w:pStyle w:val="25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мплект учебно-методических материалов.</w:t>
      </w:r>
    </w:p>
    <w:p>
      <w:pPr>
        <w:pStyle w:val="25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bCs/>
          <w:i/>
          <w:i/>
          <w:color w:val="000000"/>
          <w:lang w:val="ru-RU"/>
        </w:rPr>
      </w:pPr>
      <w:r>
        <w:rPr>
          <w:b/>
          <w:bCs/>
          <w:i/>
          <w:color w:val="000000"/>
        </w:rPr>
        <w:t xml:space="preserve">Лаборатории Учебная бухгалтерия </w:t>
      </w:r>
    </w:p>
    <w:p>
      <w:pPr>
        <w:pStyle w:val="25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Cs/>
          <w:color w:val="000000"/>
        </w:rPr>
        <w:t xml:space="preserve">Оборудование </w:t>
      </w:r>
      <w:r>
        <w:rPr>
          <w:color w:val="000000"/>
        </w:rPr>
        <w:t xml:space="preserve">лаборатории </w:t>
      </w:r>
      <w:r>
        <w:rPr>
          <w:bCs/>
          <w:color w:val="000000"/>
        </w:rPr>
        <w:t xml:space="preserve">и рабочих мест лаборатории «Учебная бухгалтерия: 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автоматизированное рабочие места преподавателя и студентов, оснащенные лицензионным программным обеспечением общего и профессионального назначения и справочными информационно-правовыми системами;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многофункциональное устройство (МФУ): принтер, сканер, копир;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интерактивная доска;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алькуляторы;</w:t>
      </w:r>
    </w:p>
    <w:p>
      <w:pPr>
        <w:pStyle w:val="25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мплект бланков бухгалтерской документации;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мплект законодательных и норматив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снащенные  базы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4. Информационное обеспечение реализации программ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Для реализации программы библиотечный фонд образовательной организации должен иметь  п</w:t>
      </w:r>
      <w:r>
        <w:rPr>
          <w:color w:val="000000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color w:val="000000"/>
        </w:rPr>
        <w:t>3.4.1. Печатные изд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360"/>
        <w:jc w:val="both"/>
        <w:rPr/>
      </w:pPr>
      <w:r>
        <w:rPr>
          <w:color w:val="000000"/>
        </w:rPr>
        <w:t>Закон Российской Федерации № 402-ФЗ «О бухгалтерском учете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договоров строительного  подряда» (ПБУ 2/2008), утв. приказом Минфина России от 24.10.2008 N 116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Бухгалтерская отчетность     организации» (ПБУ 4/99), утв. приказом Минфина РФ от 06.07.1999 N 43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 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основных средств» (ПБУ 6/01),    утв. приказом Минфина России от 30.03.2001 N 26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События после отчетной даты»  (ПБУ 7/98), утв.  приказом Минфина России от 25.11.1998 N 56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Доходы организации» (ПБУ 9/99), утв. Приказом Минфина России от 06.05.1999 N 32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Расходы организации»(ПБУ 10/99), утв. приказом Минфина России от 06.05.1999 N 33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Информация о связанных сторонах»     (ПБУ 11/2008), утв. приказом Минфина России от 29.04.2008 N 48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Информация по сегментам» (ПБУ 12/2010), утв. Приказом Минфина РФ от 08.11.2010 N 143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  <w:lang w:eastAsia="en-US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2"/>
          <w:shd w:fill="FFFFFF" w:val="clear"/>
          <w:lang w:eastAsia="en-US"/>
        </w:rPr>
        <w:t>Приказ Минфина России от 29.07.1998 N 34н (</w:t>
      </w:r>
      <w:r>
        <w:rPr>
          <w:rFonts w:eastAsia="Calibri"/>
          <w:color w:val="000000"/>
          <w:lang w:eastAsia="en-US"/>
        </w:rPr>
        <w:t>действующая редакция</w:t>
      </w:r>
      <w:r>
        <w:rPr>
          <w:rFonts w:eastAsia="Calibri"/>
          <w:color w:val="000000"/>
          <w:spacing w:val="2"/>
          <w:shd w:fill="FFFFFF" w:val="clear"/>
          <w:lang w:eastAsia="en-US"/>
        </w:rPr>
        <w:t>)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Calibri"/>
          <w:color w:val="000000"/>
          <w:lang w:eastAsia="en-US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Calibri"/>
          <w:color w:val="000000"/>
          <w:lang w:eastAsia="en-US"/>
        </w:rPr>
        <w:t>Приказ Минфина России от 02.07.2010 N 66н «О формах бухгалтерской отчетности организаций»  (действующая редакция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ждународные стандарты аудита (официальный текст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Методические рекомендации по организации и проведению учебной и производственной практики по ПМ04 «Составление и использование бухгалтерской отчетности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С.М.Пястолов. Анализ финансово-хозяйственной деятельности. Учебник для среднего профессионального образования. М.:  Издательский центр «Академия», 2015. – 378 с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4.2. Электронные издания (электронные ресурсы)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1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Справочно-правовая система «КонсультантПлюс»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>Справочно-правовая система «Гарант»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>http://www.edu.ru Российское образование Федеральный портал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>http//www.buhsoft.ru/ Программы для бухгалтерии BUHSOFT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</w:rPr>
        <w:t>Электронный ресурс http://www.buh.ru БУХ.1С - Интернет-ресурс для бухгалтера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</w:rPr>
        <w:t>www.buhgalteria.ru Бухгалтерия. Ru Образовательный ресурс по бухгалтерскому учету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</w:rPr>
        <w:t>http://www.kadis.ru/ipb/ Библиотека бухгалтера, информационный центр «Кадис»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>http://www.buh.ru Ресурс для бухгалтеров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>http://www.klerk.ru Электронная библиотека. Статьи бухгалтеру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>Клерк.р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color w:val="000000"/>
        </w:rPr>
        <w:t>3.4.3. Дополнительные источники</w:t>
      </w:r>
      <w:r>
        <w:rPr>
          <w:bCs/>
          <w:i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360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Гомола А.И., Кириллов В.Е.. 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</w:r>
      <w:r>
        <w:rPr>
          <w:rFonts w:eastAsia="Calibri"/>
          <w:color w:val="000000"/>
          <w:lang w:eastAsia="en-US"/>
        </w:rPr>
        <w:t xml:space="preserve">. </w:t>
      </w:r>
      <w:r>
        <w:rPr>
          <w:color w:val="000000"/>
        </w:rPr>
        <w:t>М.: Издательский центр «Академия», 2017. – 21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И ОЦЕНКА РЕЗУЛЬТАТОВ ОСВОЕНИЯ АДАПТИРОВАННОЙ ПРОГРАММЫ ПРОФЕССИОНАЛЬНОГО МОДУ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М.04 Составление и использование бухгалтерской отчетности</w:t>
      </w:r>
    </w:p>
    <w:p>
      <w:pPr>
        <w:pStyle w:val="Normal"/>
        <w:spacing w:lineRule="auto" w:line="360"/>
        <w:ind w:left="40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84"/>
        <w:gridCol w:w="3119"/>
      </w:tblGrid>
      <w:tr>
        <w:trPr>
          <w:trHeight w:val="10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соответствие применяемых методов обобщения информации о хозяйственных операциях организации за отчетный период нормативным требованиям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ие механизма отражения нарастающим итогом на счетах бухгалтерского учета данных за отчет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очность отражения нарастающим итогом на счетах бухгалтерского учета имущественного и финансового положения организ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езультатов хозяйственной деятельности за отчетный период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ытие учетных бухгалтерских регистр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ики составления шахматной таблицы и оборотно-сальдовой ведомости с целью контроля бухгалтерских записей и подготовки соответствующих форм отчет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, практических заданий на занятиях и/или экзамене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 отчетов по 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соблюдение нормативных требований к бухгалтерской и статистической отчетности организации по составу, заполнению форм, срокам представления в соответствии с назначением бухгалтерской отчет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крытия учетных бухгалтерских регистров и заполнения форм бухгалтерской отчетности в установленные законодательством срок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ление идентичности показателей бухгалтерских отчетов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форм бухгалтерской отчетности в соответствии с установленными правилам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я исправлений в бухгалтерскую отчетность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, практических заданий на занятиях и/или экзамене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 отчетов по 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соблюдение требований действующего законодательства по составлению налоговых деклараций по срокам, заполнению форм (по видам налогов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ормативных требований к составлению отчетности по страховым взносам во внебюджетные фонд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полнения  налоговых декларац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и заполнения форм статистической отчет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рядка перерегистрации организации в государственных орган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, практических заданий на занятиях и/или экзамене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 отчетов по 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умение выполненять счетной проверки бухгалтерской отчетности, установление идентичности показателей бухгалтерской отчетности с с целью соблюдения порядка получения аудиторского заключ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й использования бухгалтерской отчетности для анализа финансового состояния организации, ее платежеспособности и доход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показателей финансового состояния организ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алитической записки по результатам финансового анализа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, практических заданий на занятиях и/или экзамене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 отчетов по 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и бизнес-пла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, практических заданий на занятиях и/или экзамене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экспертная оценка отчетов по 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овать умение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, практических заданий на занятиях и/или экзамене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экспертная оценка отчетов по 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овать умение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полнения, практических заданий на занятиях и/или экзамене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экспертная оценка отчетов по 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Демонстрировать  </w:t>
            </w:r>
            <w:r>
              <w:rPr>
                <w:color w:val="000000"/>
              </w:rPr>
              <w:t>устойчивый интерес  к будущей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Мотивированное обоснование выбора и применения методов и способов решения профессиональных задач при осуществлении кредитны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ответственность за принятые решения</w:t>
            </w:r>
          </w:p>
          <w:p>
            <w:pPr>
              <w:pStyle w:val="Normal"/>
              <w:rPr/>
            </w:pPr>
            <w:r>
              <w:rPr/>
              <w:t>- обоснованность самоанализа и коррекция результатов собствен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- обоснованность анализа работы членов команды (подчиненны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грамотность устной и письменной речи, - ясность формулирования и изложения мыс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ие норм поведения во время учебных занятий и прохождения учебной и производственной практи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грамотность по  эффективному использованию средств физической культуры для сохранения и укрепления здоровья при выполнении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овать  эффективное </w:t>
            </w:r>
            <w:r>
              <w:rPr>
                <w:bCs/>
              </w:rPr>
              <w:t>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 эффективное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Демонстрировать  </w:t>
            </w:r>
            <w:r>
              <w:rPr>
                <w:color w:val="000000"/>
              </w:rPr>
              <w:t xml:space="preserve"> </w:t>
            </w:r>
            <w:r>
              <w:rPr/>
              <w:t>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сноски Знак"/>
    <w:qFormat/>
    <w:rPr/>
  </w:style>
  <w:style w:type="character" w:styleId="C2">
    <w:name w:val="c2"/>
    <w:qFormat/>
    <w:rPr/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Подзаголовок Знак"/>
    <w:qFormat/>
    <w:rPr>
      <w:rFonts w:eastAsia="Calibri"/>
      <w:b/>
      <w:bCs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98" w:before="0" w:after="7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4">
    <w:name w:val="c4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  <w:lang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rFonts w:ascii="Courier New" w:hAnsi="Courier New" w:cs="Courier New"/>
      <w:color w:val="000000"/>
    </w:rPr>
  </w:style>
  <w:style w:type="paragraph" w:styleId="Contents1">
    <w:name w:val="TOC 1"/>
    <w:basedOn w:val="Normal"/>
    <w:next w:val="Normal"/>
    <w:pPr>
      <w:widowControl w:val="false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rFonts w:eastAsia="Calibri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mallCap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8:49:00Z</dcterms:created>
  <dc:creator>Admin</dc:creator>
  <dc:description/>
  <cp:keywords/>
  <dc:language>en-US</dc:language>
  <cp:lastModifiedBy>user</cp:lastModifiedBy>
  <cp:lastPrinted>2018-10-25T14:21:00Z</cp:lastPrinted>
  <dcterms:modified xsi:type="dcterms:W3CDTF">2022-02-24T12:28:00Z</dcterms:modified>
  <cp:revision>15</cp:revision>
  <dc:subject/>
  <dc:title>ПМ Документирование хозяйственных операций и ведение бухгалтерского учета имущества организации. Программа прошла экспертизу в ФИРО</dc:title>
</cp:coreProperties>
</file>